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ГО ОБРАЗОВАНИЯ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ДЕТСКОГО ТВОРЧЕСТВА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                                                           УТВЕРЖДАЮ: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педсовета                                                   Директор МБУ ДО ДДТ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У ДО ДДТ                                                                  Т.А.Куделина_________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                                                                    Приказ №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_ "_____2019 г.                                                     От "__"_________2019г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Дополнительная общеобразовательная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общеразвивающая программа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 xml:space="preserve">физкультурно-спортивной направленности 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«Общая физическая подготовка»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: 10-18 лет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: 3 года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чик: 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кин Валерий Анатольевич</w:t>
      </w:r>
      <w:r>
        <w:br w:type="page"/>
      </w:r>
    </w:p>
    <w:p>
      <w:pPr>
        <w:pStyle w:val="Normal"/>
        <w:spacing w:before="280" w:after="28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курса ОФП являются: 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оздоровительного эффекта у школьников;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школьников устойчивого интереса к занятиям по Пауэрлифтингу, как к фактору здорового образа жизни, развития самодисциплины;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оптимального объёма двигательной активности с целью поддержания жизненно важных систем организма (опорно-двигательной, сердечнососудистой и т.д.) в нормальном рабочем состоянии, что является не менее важной задачей, чем стремление к абсолютным спортивным достижениям;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физического развития с целью корректировки несбалансированности отдельных мышц, мышечных групп и частей тела;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к созданию телосложения, отвечающего эстетическим требованиям гармоничности и пропорциональности тела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программе представлены объемы работы, распределение учебного материала по основным компонентам: теоретической и практической подготовке, распределение учебной нагрузки; типы тренировок и тренировочных принципов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одготовки школьников по представленной программе является обучение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ю собственного типа телосложения (эндо, экто, мезо)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м правильного питания в соответствии с собственным телосложением: регулярность, сбалансированность, пищевая ценность продуктов и т.д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ю тренировочных программ, учитывающих собственное телосложение и изменяющиеся показатели тренированности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е выполнения упражнений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 самоконтроля (контроль самочувствия, контроль ЧСС, АД)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тренировочным принципам (приемам);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 специализированных тренировок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м гигиены при работе в тренажерном зале, а также правилам техники безопасности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м восстановления организма после физической нагрузки (активный отдых, витаминизация, массаж и пр.)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ренировочное занятие по ОФП характеризуется сочетанием нагрузок общего (разминка) и специального характера (непосредственное выполнение комплекса упражнений с отягощениями и на тренажерах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учащиеся первого года обучения, которые, в основной своей массе, впервые знакомятся с занятиями, повышенное внимание уделяется формированию технических навыков, освоению теоретического материала и поддержанию устойчивого интереса к занятиям пауэрлифтингом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теоретического материала проводится непосредственно в процессе практических учебно-тренировочных занятий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 содержание курса ОФП. Организация обучения и требования, предъявляемые к учащимся. Место силовой подготовки в системе физического воспитания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ферические и центральные факторы, влияющие на работоспособность мышцы, типы мышечной гипертрофии. Тренировочная нагрузка и способы ее интенсификации, взаимосвязь между нагрузкой и восстановлением. Педагогический контроль за силовой подготовленностью занимающихся. Сенситивные периоды развития силовых способностей. Тесты, оценивающие уровень развития силовых способностей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ила и ее разновидности. Характеристика современных силовых видов спорта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яя и внешняя сила. Характеристика собственно-силовых способностей (максимальная сила, абсолютная сила, относительная сила). Характеристика скоростно-силовых способностей (стартовая сила, ускоряющая сила, реактивная сила). Характеристика силовой выносливости. Зависимость сила-выносливость. 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одибилдинга, пауэрлифтинга, бенчпресса, армресслинга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методов развития силы 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различных факторов на проявление силы мышц (анатомического строения, физиологического состояния и начальной длины, возбудимости ЦНС, задержка дыхания и натуживание, зависимость от времени суток, влияние гипоксии, ультрафиолетового излучения, гипноза, холода и тепла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подходы к развитию силовых способностей. Комплексный метод развития силы. Методы развития собственно-силовых способностей (многократных субмаксимальных напряжений, кратковременных максимальных напряжений, комбинированный метод). Методы развития скоростно-силовых способностей (ударный метод, метод контраста, метод многократных легких и средних напряжений). Методы развития силовой выносливости (интервальный интенсивный и интервальный экстенсивный методы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зала силовой подготовки. Основы техники базовых силовых упражнений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гигиенические нормы (свет, вентиляция, температура). Размещение снарядов в зале (зона безопасности). Тренажеры и тренажерные устройства (общие требования к конструкции, классификации тренажеров). Штанги, гантели, гири, пояса с разновесами. Требования по технике безопасности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базовое силовое упражнение». Базовые силовые упражнения для основных мышечных групп. Основы техники. Методика обучения базовым силовым упражнениям. Меры предупреждения травм при использовании базовых упражнений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основных мышечных групп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ышечных групп, используемое в культуризме. Изоляция - основной принцип, используемый при специализированной тренировке основных мышечных групп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бучения и основы техники упражнений для развития отдельных участков основных мышечных групп: грудных мышц, широчайших мышц спины, дельтовидных мышц, бицепса, трицепса, передней и задней поверхности бедра, икроножных мышц, мышц брюшного пресса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рабочий участок мышечной группы». Выбор исходного положения, угла наклона, ширины хвата и способа хвата снаряда, выбор снаряда (штанга, гантели, тренажер). Достоинства и недостатки некоторых упражнений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вития собственно-силовых способностей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СС с помощью метода  кратковременных максимальных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й (тренировка внутримышечной координации): общая характеристика, цель применения, параметры нагрузки. Ведущий фактор роста ССС (уменьшение силового дефицита). Особенности применения метода в статическом,  динамическом,  преодолевающем и уступающем режимах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е силовые упражнения (преимущества и недостатки). Методика развития ССС с помощью метода многократных субмаксимальных напряжений (тренировка мышечного поперечника). Условия, способствующие росту мышечной массы. "Теория нехватки АТФ". Влияние факторов способствующих увеличению поперечного сечения мышц (питание, богатое белками и витаминами, ультрафиолетовое облучение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развития ССС с помощью комбинированного метода (тренировка мышечного поперечника и внутримышечной координации); общая характеристика, цель применения, параметры нагрузки. "Пирамидальная тренировка" ("двойная пирамида", "подъем и спуск по пирамиде")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звития скоростно-силовых способностей 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, определяющие скоростно-силовые способности. Методические рекомендации по организации занятий. Принципы регулирования нагрузки и отдыха при развитии скоростно-силовых способностей. Метод многократных легких и средних напряжений: параметры нагрузки (сопр., интервалы отдыха, кол-во повторений, кол-во подходов, скорость выполнения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арный метод: параметры нагрузки, подбор упражнений, состав занимающихся. 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контраста: сущность метода, параметры нагрузки, приемы создания контраста, подбор упражнений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вития силовой выносливости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методов развития силовой выносливости. Принципы регулирования нагрузки и отдыха. Экстенсивный интервальный метод: цель применения,  источники энергообеспечения, параметры  нагрузки, особенности  приспособительных изменений в организме, тренировочная программа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ый интервальный метод: цель использования, параметры нагрузки, источники энергообеспечения, методические рекомендации, дозирование нагрузки по ЧСС, изменения в организме, тренировочная программа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применения упражнений с собственным весом и с сопротивлением партнера. 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с собственным весом для основных мышечных групп. Способы увеличения и уменьшения нагрузки. Влияние ширины хвата и постановки рук, пронации и супинации, угла наклона, амплитуды движения на направленность упражнения. Достоинства и недостатки упражнений с сопротивлением партнера. Методика применения. Требования по технике безопасности. Условия эффективности упражнений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ьная тренировка. Варианты сплитов. 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раздельная тренировка. Почему возникает необходимость ее применения. Сплит - комплексное понятие, включающее разделение мышечных групп по дням, чередование дней тренировок и дней отдыха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силы, цель тренировки, тип конституции тела, скорость восстановления - основные критерии для выбора сплита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ит: «1+1+1», «2+1», «3+1», «2+2». Достоинства и недостатки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е принципы (по Дж. Вейдеру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ровочные принципы - способы интенсификации силовой тренировки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тренировки для начинающих (пирамида,. шокирование мышц, прогрессирование нагрузки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тренировки для лиц со средним опытом (суперсерия, суперсет, форсированные повторения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ровочные принципы для опытных (трисет, читинг, гиганский подход, отдых-пауза, двойное и тройное разделение, ступенчатые подходы, скоростной принцип)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ставления индивидуальных программ тренировки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тренировки (общеразвивающая, силовая и наращивающая объемы программа, этап качественного тренинга). Продолжительность этапов, критерии для перехода на новый этап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, учитываемые при выборе сплита (цель тренировки, этап, подготовленность). Необходимость смены программ. Ведение индивидуального дневника тренировки. Контроль за весом и объемами частей тела. Понятие об идеальной пропорции и симметрии тела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овая тренировка и питание. Применение пищевых добавок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как главный фактор восстановления работоспособности. 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ки: функция в организме, энергетическая ценность, содержание в основных продуктах питания, суточная потребность; полноценные и неполноценные белки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ры: функции, энергетическая ценность, содержание в основных продуктах питания, суточная потребность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воды: функции, запасы в организме, энергетическая ценность, содержание в основных продуктах питания, суточная потребность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етический баланс, баланс питательных веществ. Энерготраты  при выполнении различных видов работ. Правила питания занимающихся атлетической гимнастикой. Белковые препараты и  спортивные напитки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итания на различных этапах  силовой тренировки. Регулирование веса. Особенности питания при работе "на рельеф"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иловой тренировки женщин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анатомо-физиологические особенности женского организма, обуславливающие различие силового потенциала мужчин и женщин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ые особенности женского организма. Организация и проведение занятий по атлетической гимнастике оздоровительной направленности с женщинами различного возраста (цель занятий, возрастная периодизация, средства и методы силовой подготовки).</w:t>
      </w:r>
    </w:p>
    <w:p>
      <w:pPr>
        <w:pStyle w:val="Normal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рганизации силовой тренировки женщин. Методы и средства атлетической гимнастики, используемые женщинами. Специфика организации силовой тренировки женщин  (отличие  от  мужской силовой тренировки).</w:t>
      </w:r>
    </w:p>
    <w:p>
      <w:pPr>
        <w:pStyle w:val="Normal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контроль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35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лендарный учебный график.</w:t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0"/>
        <w:gridCol w:w="342"/>
        <w:gridCol w:w="342"/>
        <w:gridCol w:w="342"/>
        <w:gridCol w:w="342"/>
        <w:gridCol w:w="342"/>
        <w:gridCol w:w="342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37"/>
        <w:gridCol w:w="337"/>
        <w:gridCol w:w="352"/>
      </w:tblGrid>
      <w:tr>
        <w:trPr>
          <w:trHeight w:val="585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Cs w:val="16"/>
                <w:lang w:eastAsia="ru-RU"/>
              </w:rPr>
              <w:t>Год обучения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Cs w:val="1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16"/>
                <w:lang w:eastAsia="ru-RU"/>
              </w:rPr>
              <w:t>группы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17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ябрь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нварь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рт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прель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й</w:t>
            </w:r>
          </w:p>
        </w:tc>
        <w:tc>
          <w:tcPr>
            <w:tcW w:w="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</w:tr>
      <w:tr>
        <w:trPr>
          <w:trHeight w:val="330" w:hRule="exact"/>
          <w:cantSplit w:val="true"/>
        </w:trPr>
        <w:tc>
          <w:tcPr>
            <w:tcW w:w="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л-во недель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8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5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8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9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80" w:hRule="exact"/>
          <w:cantSplit w:val="true"/>
        </w:trPr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-8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-15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7-22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4-29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-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-1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-2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2-2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9-3.1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-1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-1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9-2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6-1.1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-8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-15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7-2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4-2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-1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-1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1-2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8-2.0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-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-1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8-2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5-02.0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-09.0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-1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8-2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5-3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-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-1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-2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2-2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9-4.05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-1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-18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-25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7-31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353" w:type="dxa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 год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</w:tr>
      <w:tr>
        <w:trPr>
          <w:trHeight w:val="1134" w:hRule="atLeast"/>
          <w:cantSplit w:val="true"/>
        </w:trPr>
        <w:tc>
          <w:tcPr>
            <w:tcW w:w="353" w:type="dxa"/>
            <w:tcBorders>
              <w:top w:val="single" w:sz="12" w:space="0" w:color="000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год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1134" w:hRule="atLeast"/>
          <w:cantSplit w:val="true"/>
        </w:trPr>
        <w:tc>
          <w:tcPr>
            <w:tcW w:w="3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год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2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92"/>
        <w:gridCol w:w="1275"/>
        <w:gridCol w:w="1276"/>
        <w:gridCol w:w="1276"/>
        <w:gridCol w:w="1276"/>
        <w:gridCol w:w="1418"/>
        <w:gridCol w:w="1418"/>
        <w:gridCol w:w="1418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ы подготовки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да об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год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год обуч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год обуч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полугодие</w:t>
            </w:r>
          </w:p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тч – атте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полугодие</w:t>
            </w:r>
          </w:p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тч – атте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полугодие</w:t>
            </w:r>
          </w:p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тч – атте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полугодие</w:t>
            </w:r>
          </w:p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тч – аттес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полугодие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тч – ат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полугодие</w:t>
            </w:r>
          </w:p>
          <w:p>
            <w:pPr>
              <w:pStyle w:val="Normal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тч – аттес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оре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8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витие физических возмо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4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0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56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0(12)</w:t>
            </w:r>
          </w:p>
        </w:tc>
      </w:tr>
      <w:tr>
        <w:trPr/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час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102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11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4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firstLine="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4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14" w:hanging="56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6 (12)</w:t>
            </w:r>
          </w:p>
        </w:tc>
      </w:tr>
      <w:tr>
        <w:trPr/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136(4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16 (4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 xml:space="preserve">216 (4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429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6 (12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ый учебный график.</w:t>
      </w:r>
    </w:p>
    <w:p>
      <w:pPr>
        <w:pStyle w:val="Normal"/>
        <w:spacing w:before="280" w:after="280"/>
        <w:ind w:lef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год обучения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  <w:gridCol w:w="2059"/>
      </w:tblGrid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полугодие –сентябрь, октябрь, ноябрь, декабрь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часов</w:t>
            </w:r>
          </w:p>
        </w:tc>
      </w:tr>
      <w:tr>
        <w:trPr>
          <w:trHeight w:val="2063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оретическая подготовка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возникновения и развития пауэрлифтинга.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задачи пауэрлифтинга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основными типами телосложения человека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балансированного пита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на занятиях в тренажерном зале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мплексов упражнений с собственным весом, свободными отягощениями и на тренажерах, направленных на: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силы и объёма мышц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правильной осанки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ррекцию фигуры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гибкости.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Теоретическая подготовка в ходе практических занятий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мышечные группы тела человека;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ды спортивных снарядов, применяемых в пауэрлифтинге (штанги, гантели, тренажеры и т.д.);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ятие сетов, суперсетов; количество повторений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ципы самоконтроля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правильного вес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 между упражнениям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во время выполнения упражнени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организма после физических нагрузок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ение комплексов упражнений для начинающих (стаж занятий 6-8 месяцев)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е нормативы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часов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полугодие –январь, февраль, март, апрель, ма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часа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оретическая подготовка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е упражнения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ующие упражнения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, развивающие гибкость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ренировочные принцип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на занятиях в тренажерном зале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мплексов упражнений с собственным весом, свободными отягощениями и на тренажерах, направленных на: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силы и объёма мышц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правильной осанки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ррекцию фигуры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гибкости.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Теоретическая подготовка в ходе практических занятий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редование предельных нагрузок с умеренными. Силовой тренинг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епенность нарастания нагрузки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о сокращений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"Читинг"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огревание мышечных групп, стретчинг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ём контрольных нормативов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часов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</w:tbl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 год обучения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  <w:gridCol w:w="2059"/>
      </w:tblGrid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полугодие - сентябрь, октябрь, ноябрь, декабрь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часов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оретическая подготовка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раздельного тренинга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ступенчатая программа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пециализированной тренировк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на занятиях в тренажерном зале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мплексов упражнений с собственным весом, свободными отягощениями и на тренажерах, направленных на: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силы и объёма мышц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правильной осанки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ррекцию фигуры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гибкости.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Теоретическая подготовка в ходе практических занятий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пециализированной тренировки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сированные повторения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ы изоляции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 отрицательных повторений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 приоритетности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игантские сеты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 ударной нагрузк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полугодие – январь, февраль, март, апрель, ма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часа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ая подготовка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 отстающих в развитии участков (групп мышц)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пециализированной тренировк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на занятиях в тренажерном зале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мплексов упражнений с собственным весом, свободными отягощениями и на тренажерах, направленных на: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силы и объёма мышц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правильной осанки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ррекцию фигуры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гибкости.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Теоретическая подготовка в ходе практических занятий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пециализированной тренировки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 частичных повторений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ходы из нескольких упражнений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стинктивный метод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 изометрического напряжения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 с набором гантелей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очередное выполнение упражнений с партнером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ём контрольных нормативов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часов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</w:tbl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 год обучения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  <w:gridCol w:w="2059"/>
      </w:tblGrid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полугодие - сентябрь, октябрь, ноябрь, декабрь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часов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ая подготовка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сердечно-сосудистой системы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периферийной сердечной деятельности.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ы специализированной тренировки.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на занятиях в тренажерном зале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мплексов упражнений с собственным весом, свободными отягощениями и на тренажерах, направленных на: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силы и объёма мышц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правильной осанки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ррекцию фигуры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развитие гибкости.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Теоретическая подготовка в ходе практических занятий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пециализированной тренировки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 наполнения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 предварительного утомления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уторный метод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рессирующая нагрузка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од разгрузк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полугодие –январь,  февраль, март, апрель, ма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часа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ая подготовка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ауэрлифтинг и другие виды спорта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сихологическая подготовка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енировка на открытом воздухе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ципы специализированной тренировки, планирование специализированных тренировок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а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омплексов упражнений с собственным весом, свободными отягощениями и на тренажерах, направленных на: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силы и объёма мышц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правильной осанки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ррекцию фигуры,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гибкости. 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Теоретическая подготовка в ходе практических занятий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специализированной тренировки: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истема "21" или "7+7+7"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истема "от 1 до 10"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истема "работа - пауза - работа"</w:t>
            </w:r>
          </w:p>
          <w:p>
            <w:pPr>
              <w:pStyle w:val="Normal"/>
              <w:spacing w:before="280" w:after="28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бинированные упражнения</w:t>
            </w:r>
          </w:p>
          <w:p>
            <w:pPr>
              <w:pStyle w:val="Normal"/>
              <w:spacing w:before="280" w:after="2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арьирование интенсивности тренировочного процесса в более широком диапазоне с постепенным улучшением физического состоя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ём контрольных нормативов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часов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ind w:left="0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водное занятие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 задачи объединения. Режим работы. План занятий. Организация рабочего места.. Правила техники безопасности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ие занятия (302 ч.)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комплексов упражнений с собственным весом, свободными отягощениями и на тренажерах, направленных на: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тие силы и объёма мышц,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правильной осанки,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ррекцию фигуры,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гибкости. </w:t>
      </w:r>
    </w:p>
    <w:p>
      <w:pPr>
        <w:pStyle w:val="Normal"/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 правильному выполнению техники выполнения упражнений.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структурой движения и совершенствования в выполнении физических упражнений. </w:t>
      </w:r>
    </w:p>
    <w:p>
      <w:pPr>
        <w:pStyle w:val="Normal"/>
        <w:ind w:left="0"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тические занятия(18 ч):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я возникновения и развития пауэрлифтинга.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задачи пауэрлифтинга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основными типами телосложения человека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сбалансированного питания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е упражнения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лирующие упражнения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, развивающие гибкость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тренировочные принципы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здельного тренинга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ухступенчатая программа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специализированной тренировки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нг отстающих в развитии участков (групп мышц)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специализированной тренировки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ка сердечно-сосудистой системы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ка периферийной сердечной деятельности.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ы специализированной тренировки. 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уэрлифтинг и другие виды спорта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сихологическая подготовка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нировка на открытом воздухе</w:t>
      </w:r>
    </w:p>
    <w:p>
      <w:pPr>
        <w:pStyle w:val="Normal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ципы специализированной тренировки, планирование специализированных тренировок</w:t>
      </w:r>
    </w:p>
    <w:p>
      <w:pPr>
        <w:pStyle w:val="Normal"/>
        <w:autoSpaceDE w:val="false"/>
        <w:ind w:left="0" w:hanging="35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ценочные характеристики первого года обучения</w:t>
      </w:r>
    </w:p>
    <w:p>
      <w:pPr>
        <w:pStyle w:val="Normal"/>
        <w:suppressAutoHyphens w:val="true"/>
        <w:spacing w:lineRule="auto" w:line="276" w:before="0" w:after="200"/>
        <w:ind w:left="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</w:r>
    </w:p>
    <w:tbl>
      <w:tblPr>
        <w:tblW w:w="131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76"/>
        <w:gridCol w:w="1417"/>
        <w:gridCol w:w="1491"/>
        <w:gridCol w:w="1987"/>
        <w:gridCol w:w="1716"/>
        <w:gridCol w:w="1875"/>
        <w:gridCol w:w="1895"/>
      </w:tblGrid>
      <w:tr>
        <w:trPr>
          <w:trHeight w:val="57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Контрольные упражнения</w:t>
            </w:r>
          </w:p>
        </w:tc>
        <w:tc>
          <w:tcPr>
            <w:tcW w:w="10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Показатели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Мальчики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Девочки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3</w:t>
            </w:r>
          </w:p>
        </w:tc>
      </w:tr>
      <w:tr>
        <w:trPr>
          <w:trHeight w:val="183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Из упора присев силой стойка на голове и руках (юноши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Из упора присев подъём туловища до вертикального положения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выполняется силой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В положении стойка на голове и руках - туловище вертикально, ноги в коленях выпрямлены, носки оттянуты.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Из упора присев подъём туловища до вертикального положения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 xml:space="preserve"> выполняется силой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. В положении стойка на голове и руках -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не значительное сгибание ног в тазобедренном   или в коленном суставе, носки не достаточно выпрямлены.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Из упора присев подъём туловища до вертикального положения сопровождается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 xml:space="preserve"> толчком одной или двух ног.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В положении стойка на голове и руках -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 xml:space="preserve">  значительное сгибание ног в тазобедренном   или в коленном суставеравновесии и при выпаде конечности были выпрямленны.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рыжки через скакалку (30 с./раз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4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2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3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рыжок в длину с места (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1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8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8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7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55</w:t>
            </w:r>
          </w:p>
        </w:tc>
      </w:tr>
      <w:tr>
        <w:trPr>
          <w:trHeight w:val="11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4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дъем туловища из положения лежа (1 мин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5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Наклон вперёд стоя (+/- с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6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Сгибание и разгибание рук в упоре лёж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7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Бросок набивного мяча сидя (1кг./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,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,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,5</w:t>
            </w:r>
          </w:p>
        </w:tc>
      </w:tr>
      <w:tr>
        <w:trPr>
          <w:trHeight w:val="78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8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дтягивание на перекладине: мальчики (высокая), девочки (низкая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ценочные характеристики второго  года обучени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Юноши (троеборье классическое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(жим лежа, приседание, становая тя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/ка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4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1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0+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45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евушки (троеборье классическое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(жим лежа, приседание, становая тя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/ка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4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84+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ценочные характеристики третьего  года обучени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Юноши (троеборье классическое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(жим лежа, приседание, становая тя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/ка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4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1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0+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45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евушки (троеборье классическое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(жим лежа, приседание, становая тя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/ка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4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84+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  <w:r>
        <w:br w:type="page"/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280" w:after="280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.</w:t>
      </w:r>
    </w:p>
    <w:p>
      <w:pPr>
        <w:pStyle w:val="Normal"/>
        <w:spacing w:before="280" w:after="280"/>
        <w:ind w:left="0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ОФП являются одним из наиболее разносторонних и универсальных средств физического воспитания для оздоровления школьников, позволяющим повысить качество обучения и совершенствования физического развития. Необходимо строго индивидуально разрабатывать рекомендации по использованию комплексов упражнений и дозировке нагрузки.</w:t>
      </w:r>
    </w:p>
    <w:p>
      <w:pPr>
        <w:pStyle w:val="Heading1"/>
        <w:ind w:left="0" w:hanging="0"/>
        <w:rPr>
          <w:b/>
          <w:b/>
          <w:lang w:val="be-BY"/>
        </w:rPr>
      </w:pPr>
      <w:r>
        <w:rPr>
          <w:b/>
          <w:lang w:val="be-BY"/>
        </w:rPr>
        <w:t>Основная и дополнительная литература, наглядные и методические пособия</w:t>
      </w:r>
    </w:p>
    <w:p>
      <w:pPr>
        <w:pStyle w:val="Normal"/>
        <w:rPr>
          <w:b/>
          <w:b/>
          <w:sz w:val="8"/>
          <w:lang w:val="be-BY"/>
        </w:rPr>
      </w:pPr>
      <w:r>
        <w:rPr>
          <w:b/>
          <w:sz w:val="8"/>
          <w:lang w:val="be-BY"/>
        </w:rPr>
      </w: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9213"/>
      </w:tblGrid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  <w:lang w:val="be-BY" w:eastAsia="ru-RU"/>
              </w:rPr>
            </w:pPr>
            <w:r>
              <w:rPr>
                <w:sz w:val="16"/>
                <w:szCs w:val="16"/>
                <w:lang w:val="be-BY"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rFonts w:ascii="Times New Roman" w:hAnsi="Times New Roman" w:cs="Times New Roman"/>
                <w:sz w:val="16"/>
                <w:szCs w:val="16"/>
                <w:lang w:val="be-B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e-BY"/>
              </w:rPr>
              <w:t>п/пп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lang w:val="be-BY" w:eastAsia="ru-RU"/>
              </w:rPr>
            </w:pPr>
            <w:r>
              <w:rPr>
                <w:lang w:val="be-BY" w:eastAsia="ru-RU"/>
              </w:rPr>
              <w:t>СПИСОК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тман Ю., Тюннеман Х. Современная силовая тренировка.- Берлин: Шпортферлаг, 1988. - 333 с.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йдер Дж. Строительство тела по системе Джо Вейдера. - М.: ФиС, 1991-112 с.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плюс грация: Атлетическая гимнастика для всех \ Авт.- сост. М.Б. Акопянц, Б.А. Подливаев. - М.: Физкультура и спорт, 1990. - 160 с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ошанский Ю.В. Основы специальной силовой подготовки в спорте. - М.: ФиС 1977. 250 с.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нгарт К. Идеальные мышцы груди и плечевого пояса / К.Брунгарт //Пер. с англ. А.Н.Гордиенко. – 3-е изд. – Мн.: ООО «Попурри», 2005 с ил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ев А.С. Система многолетней тренировки в тяжелой атлетике М.: ФиС, 1986.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н В.Ф. Стать сильнее сильного. - Екатеринбург, ИПП «Уральский рабочий», 1993. - 608 с.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ков В.А., Старченко В.И. Пауэрлифтинг для всех. - Мн.: Полымя, 1993.151с.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хтин В.Р. Пауэрлифтинг - дома (упражнения без снарядов). Вып. 3-й // Ритмы Пауэрлифтинга. М., 1990.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К. Сила нужна всем. М., 1988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ов В.Н. Возьми в спутники силу. М.: 1988.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. В.К. Ваш помощник тренажер. – М.: Советсткий спорт, 1991. – 45 с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Л.П. Теория и методлика физической культуры. Учебник для институтов физ.культуры.- М.: ФиС, 1982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мышечной деятельности: Учебник для институтов физ.культуры. / Под ред. Я.М.Коца. - М.: ФиС, 1982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енеггер А., Доббинс Б. Энциклопедия современного бодибилдинга. Т. 1, 2, 3\ Пер. с англ. - М.: Фи зкультура и спорт, 1993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ьский И. В. Системы эффективной тренировки: Армрестлинг.Бодибилдинг Бенчпресс Пауэрлифтинг /ИВ Бельский - Мн.: ООО «Вида-Н», 2003 - 352 с - (Стратегия силы)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ибилдинг для ленивых /авт.сост. Д.А.Борькин. – М.: АСТ; Донецк Сталкер, 2005. – 92,[4] c.: ил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 семенарского занятия по теме: «Техника базовых силовых упражнений».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лекция на тему: «Методы развития силы» 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презентация по теме семинарского занятия: «Силовая тренировка и питание. Применение пищевых добавок».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14" w:hanging="357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  <w:t>Календарный учебный график.</w:t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49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36"/>
        <w:gridCol w:w="336"/>
        <w:gridCol w:w="384"/>
      </w:tblGrid>
      <w:tr>
        <w:trPr>
          <w:trHeight w:val="585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Cs w:val="16"/>
                <w:lang w:eastAsia="ru-RU"/>
              </w:rPr>
              <w:t>Год обучения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Cs w:val="16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16"/>
                <w:lang w:eastAsia="ru-RU"/>
              </w:rPr>
              <w:t>группы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ябрь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нварь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рт</w:t>
            </w:r>
          </w:p>
        </w:tc>
        <w:tc>
          <w:tcPr>
            <w:tcW w:w="1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прель</w:t>
            </w:r>
          </w:p>
        </w:tc>
        <w:tc>
          <w:tcPr>
            <w:tcW w:w="13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й</w:t>
            </w:r>
          </w:p>
        </w:tc>
        <w:tc>
          <w:tcPr>
            <w:tcW w:w="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</w:tr>
      <w:tr>
        <w:trPr>
          <w:trHeight w:val="330" w:hRule="exact"/>
          <w:cantSplit w:val="true"/>
        </w:trPr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л-во недель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7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8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9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5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7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8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9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80" w:hRule="exact"/>
          <w:cantSplit w:val="true"/>
        </w:trPr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-8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-15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7-2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4-2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-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-13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-2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2-2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9-3.1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-1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-1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9-2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6-1.1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-8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-15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7-2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4-29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-1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-19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1-2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8-2.0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-9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-1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8-2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5.03.200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-9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-1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8-2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5-3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-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-1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-2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2-27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9-4.05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-1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-18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-25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12" w:space="0" w:color="00008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7-31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3" w:type="dxa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 год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630" w:hRule="atLeast"/>
        </w:trPr>
        <w:tc>
          <w:tcPr>
            <w:tcW w:w="353" w:type="dxa"/>
            <w:tcBorders>
              <w:top w:val="single" w:sz="12" w:space="0" w:color="000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год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20</w:t>
            </w:r>
          </w:p>
        </w:tc>
      </w:tr>
      <w:tr>
        <w:trPr>
          <w:trHeight w:val="795" w:hRule="atLeast"/>
        </w:trPr>
        <w:tc>
          <w:tcPr>
            <w:tcW w:w="3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год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hanging="0"/>
      <w:jc w:val="center"/>
      <w:outlineLvl w:val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hanging="0"/>
      <w:jc w:val="center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№2_"/>
    <w:qFormat/>
    <w:rPr>
      <w:rFonts w:ascii="Book Antiqua" w:hAnsi="Book Antiqua" w:eastAsia="Book Antiqua" w:cs="Book Antiqua"/>
      <w:sz w:val="43"/>
      <w:szCs w:val="43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180" w:after="0"/>
      <w:ind w:left="0" w:hanging="0"/>
      <w:jc w:val="both"/>
      <w:outlineLvl w:val="1"/>
    </w:pPr>
    <w:rPr>
      <w:rFonts w:ascii="Book Antiqua" w:hAnsi="Book Antiqua" w:eastAsia="Book Antiqua" w:cs="Book Antiqua"/>
      <w:sz w:val="43"/>
      <w:szCs w:val="43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pacing w:val="40"/>
      <w:sz w:val="28"/>
      <w:szCs w:val="27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55:00Z</dcterms:created>
  <dc:creator>валера</dc:creator>
  <dc:description/>
  <cp:keywords/>
  <dc:language>en-US</dc:language>
  <cp:lastModifiedBy>Учительская</cp:lastModifiedBy>
  <cp:lastPrinted>2019-09-04T08:53:00Z</cp:lastPrinted>
  <dcterms:modified xsi:type="dcterms:W3CDTF">2019-09-04T05:54:00Z</dcterms:modified>
  <cp:revision>5</cp:revision>
  <dc:subject/>
  <dc:title/>
</cp:coreProperties>
</file>