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Шагающий автобус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 сентября 2019 го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рамках проведения профилактических мероприятий «Внимание дети» была проведена акция «Шагающий автобус». Участниками акции стали учащиеся 1-х классов. Инспектор ОГИБДД Пархоменко В.А. провел с ребятами краткий инструктаж о том, что   следование по безопасному маршруту не только сможет сэкономить их время, но и обезопасит их жизнь от несчастных случаев на дороге. Далее ребята последовали изучать маршрут, ведущий в школу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становками «Шагающего автобуса» были пешеходные переходы, где ребятам продемонстрировали правильный переход через дорог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озвращался «Шагающий автобус» в школу по изученному маршруту, который каждый участник акции пообещал соблюдать ежедневн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32375" cy="3780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2375" cy="378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8:33:00Z</dcterms:created>
  <dc:creator>user</dc:creator>
  <dc:description/>
  <dc:language>en-US</dc:language>
  <cp:lastModifiedBy>user</cp:lastModifiedBy>
  <cp:lastPrinted>2019-09-09T21:36:00Z</cp:lastPrinted>
  <dcterms:modified xsi:type="dcterms:W3CDTF">2019-09-09T18:36:00Z</dcterms:modified>
  <cp:revision>1</cp:revision>
  <dc:subject/>
  <dc:title/>
</cp:coreProperties>
</file>