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 НОД на тему: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«Сказочное путешеств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редняя группа</w:t>
      </w:r>
    </w:p>
    <w:p>
      <w:pPr>
        <w:pStyle w:val="Normal"/>
        <w:tabs>
          <w:tab w:val="clear" w:pos="708"/>
          <w:tab w:val="left" w:pos="6268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6268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268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268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66" w:leader="none"/>
          <w:tab w:val="left" w:pos="61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66" w:leader="none"/>
          <w:tab w:val="left" w:pos="61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Закрепить знания детей о любимых сказочных героях и сказочных книгах (по программ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Развивать мыслительные процессы: память, творческое воображение, связную и выразительную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 Использовать полученные знания в речевом общ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Воспитывать любовь детей к художественной литературе разных жанров,  вызвать интерес, любознательность.     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ткань для речки; цветок – фиалка, куколка маленькая (Дюймовочка); домик, герои сказки «Заюшкина избушка»; картинки героев сказок «Гуси-лебеди» и «Красная шапочка, герои других сказок;  магнитная доска, стенд с книгами К.И. Чуковского, ноутбук, тактильных ощущений, волшебная книга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зыкальное оформлени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озапись «Звуки природы» (голоса птиц, шум ветра и ручья), слов Василисы Прекрасной, мелодии «В гостях у сказ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и слушание в аудиозаписи русских народных сказок с беседами по содержанию;  оформление тематической выставки книг; разучивание словесных  игр «Что было дальше в сказке», «Из какой мы сказки?», «Кто лишний?», инсценировки  по сказкам «Заюшкина избушка», «Теремок», совместные и самостоятельные игры с настольными театрами. Драматизация сказок с помощью разных видов театра (настольный, би-ба-бо, пальчиковый 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гмомен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 и воспитатель становятся на ковре в круг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Ребята, сегодня у нас много гостей. Они хотят посмотреть, чему мы с вами научились за год. Давайте поздороваемся с гостями и с тем, что нас окружа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альчиковая игра  «Улыбнемся солнышку»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ыбнемся солнышку: «Здравствуй, золотое! 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вытягивают руки вперед, ладонями вверх)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ыбнемся небу: «Здравствуй, голубое!»  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нимают руки вверх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ыбнемся дождику: «Лейся, словно из ведра!»      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казывают ладошки, стучат пальчиком правой руки по ладошке левой руки)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ям улыбнемся: «Пожелаем им, добра!»   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лыбаются и кланяются гостя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вучит музыка «В гостях у сказки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какая интересная музыка. Как  вы думаете, куда она нас приглашает?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казку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ильно. Молодцы! Присаживайтесь на коврик, пожалуйста!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вучит грамзапись, шум ветра в лесу, голоса птиц и голос…)</w:t>
        <w:br/>
        <w:t>«Кланяюсь вам низко, люди добрые!  Была у меня книга, заветная, волшебная.  Обо всем на свете из 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знать можно было. Но случилась  беда страшная. Налетели гуси - лебеди, унесли нашу книгу  далеко-далеко, там, где туманы собираются, да дождинки рождаются, в волшебное царство - государство. Заколдовали ее  Баба-Яга с Кощеем. Помогите книгу вызволить.  Без вашей помощи  не обойтись! К ручейку пойдете и подсказку у рыбки найдете.  С низким поклоном, Василиса Прекрасная»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 вы думаете, ребята, сможем помочь Василисе  Прекрасной, не побоимся трудностей?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(Дети высказывают свое мнение, соглашаются помочь.)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 Тогда вставайте и тихонько, друг за дружкой шагайте.  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вучит аудиозапись - шум ручь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 </w:t>
        <w:br/>
        <w:t>- Посмотрите, впереди -  речка!   Как же нам ее перейти? 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 высказываются, предлагаю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 Василиса говорила,  что подсказку у рыбки найдем. 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вучит  аудиозапись с голосо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Кто доброе слово о сказке назовет, тот ручей  смело перейдет»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как можно сказать добрыми словами о сказке, какая она?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говорят слово и переходят речк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лшебная, чудесная, сказочная, добрая, справедливая, мудрая, интересная, грустная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а столе цветок, а в нем спряталась  игрушка-Дюймовочка)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цы!  Ребята, смотрите, какой красивый цветок! Кто знает, как он называется?                                                                                 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иалка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гадайте   загадку  и  узнаете, кто  живет в этом цветке.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явилась девочка в чашечке цветка. А была та девочка чуть больше ноготка. В ореховой скорлупке девочка спала. Так мала она была, что под листиком жила.   Голова с горошину, а сама хорошенькая.   Высотой с булавочку, девочка – малявочка! Кто читал об этом книжку и знает девочку малышку»?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юймовочка.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Молодцы! Ребята, Дюймовочка  спрашивает, какие вы знаете сказки?     Давайте мы расскажем ей,  при помощи  наших пальчиков. Приготовили свои пальчики.</w:t>
      </w:r>
    </w:p>
    <w:p>
      <w:pPr>
        <w:pStyle w:val="Normal"/>
        <w:spacing w:lineRule="atLeast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альчиковая игра «Раз, два, три, четыре, пять, будем сказки наз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…»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, два, три, четыре, пять (загибаем  пальчики),                                      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удем сказки называть (хлопаем в ладоши).             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авичка, Теремок, Колобок –румянный бок,                                            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медведя, Волк и лиса,  есть Снегурочка – краса.             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лушку не позабудем, Репку и Хаврошечку,                                        \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ем Волка и семеро козля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агибаем пальчики на каждое название сказки).     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м   сказкам каждый рад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хлопаем в ладоши).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цы!  Ребята, помогите Дюймовочке  вспомнить, какие слова надо сказать: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обку, чтобы покатиться дальше?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шеньке, чтобы медведь не сел на пенек?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Лисе, чтобы петушок выглянул в окошко?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лку, чтобы налов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 рыбы?                                                             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лку, чтобы козлята открыли   дверь?   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абушке, чтобы Красная шапочка, могла открыть дверь?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етушку, чтобы котик спас его от лисы?                         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цы! Спасибо! Нам пора дальше в путь.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Ой, смотрите, рукавичка.  Какая же сказка здесь живет?   В этой сказке живут разные звери и у каждого свое сказочное прозвище. А вы их знаете?  Сейчас я начну, а вы продолжите.  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кавичке живут мышка (дети отвечают – норушка ), лягушка (квакушка), зайчик (побегайчик), лисичка(сестричка), волчок(серый бочок),  медведюшка (батюшка).</w:t>
      </w:r>
    </w:p>
    <w:p>
      <w:pPr>
        <w:pStyle w:val="Normal"/>
        <w:spacing w:lineRule="atLeast" w:line="28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имическая гимнастика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авайте, мы как мышка  испугаемся;                                         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лягушка похохочем (ха-ха-ха);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зайчик потрясемся, подрожим под кустиком;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волк повоем (у-у-у);-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лисичка, посмотрим по сторонам, повертим хвостиком, заметем следы;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медведь нахмуримся.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! Пора  в путь.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Ребята, смотрите, домик. Зайка сидит и плачет.  Как вы думаете, из какой он сказк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Давайте спросим его, о чем он плачет.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йчик (ребенок) – Как же мне не плакать. Была у меня избушка лубяная, а у лисы ледяная. Пришла весна, у лисы избушка растаяла. Попросилась она ко мне в гости, да и выгнала.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Ребята, почему у лисички избушка растаяла?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тому что была ледяная.</w:t>
      </w:r>
    </w:p>
    <w:p>
      <w:pPr>
        <w:pStyle w:val="Normal"/>
        <w:spacing w:lineRule="atLeast" w:line="28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ледяная,  это из чего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тветы детей)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может быть изо льд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 – замок, сосулька, горка, каток)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лубяная, это кака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 –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рева)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бывает деревянным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 - стол, стул, шкаф, дом, доска)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сставьте героев сказки по порядку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то первый пришел на помощь зайчику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тветы детей)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то второй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 отвечают)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ого не хватает среди героев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 – петушка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вайте придумаем другой конец к сказке, чтобы зайчик не плака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йчик и лиса подружились; Построить лисичке новый дом; Выгнать лису из леса, чтобы никого не обижала. Объяснить лисичке, что друзья так не поступают.                   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цы! Чтобы совсем развеселить зайчика, предлагаю стать в круг и сделать массаж  друг другу «Был у зайки  огород». 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ссаж  "БЫЛ У ЗАЙКИ ОГОРОД"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у зайки огоpод (поглаживание вдоль спины)                        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вненькие гpядки  (попеpек спины).                                      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зимой игpал в снежки (постучать кулаками по спине снизу ввеpх)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а летом в пpятки (пальцы по спине побежали снизу ввеpх и "спpятались"  в  подмышки).                                                              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есною в огород  зайка с радостью идет (пальцы по спине «идут»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сначала все вскопает, все вскопает, все вскопает, (пощипывания)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том все заровняет, заровняет, заровняет, (поглаживания, как будто ямки заравниваешь)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мена просеет ловко  (легкие быстрые постукивания всеми пальцами по очереди)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йдет сажать морковку (пальцы «пошли»)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мка – семя, ямка- семя (ущипнуть, пальцем семечку придавить)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ровняет в тоже время (опять поглаживания)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том у зайки вновь, вырастет его морковь (пальцами пробежать и на макушке пальцы изображают ботву от моркови)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фициальный сайт «Академия детства», автор В. Степанов.)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снова в путь шагаем, задания дружно выполняем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гадайте, какая сказка здесь живет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Сидит девочка в корзинке, у мишки за спиной, он сам того не ведая, несет ее домой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».(ответы детей)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чем, Маша отправилась в лес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можно детям одним уходить из дома? Почему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ти рассуждают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 с ней случилось в лесу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 Что она кричала, когда заблудилась?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У,АУ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ой первый звук в слове «Ау»? (а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умайте слова со звуком «А», в начале слова (арбуз, ананас, абрикос)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ушайте внимательно, я буду называть слова, а вы хлопните в ладоши, если слово начинается со зву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У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жираф, улитка, удод, изюм, утка, узор, удочка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лодцы! 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теперь внимание следующее задание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а доске картин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ероев сказок «Гуси-Лебеди» и «Красная шапочка», среди них герои совсем из другой сказки.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лишний и почему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ежик и котик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нсценировка «ежик и котик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цы! Умнички!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ше в путь шагаем, что нас ждет, не знаем!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мотрите, сколько перед нами книг. Интересно, знакомы ли нам эти сказки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лагаю поиграть в игру «Узнай сказку по обложке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а столе лежат книги: «Федорино горе», «Айболит», «Муха – Цокотуха», «Тараканище», «Мойдодыр «, дети по обложке должны вспомнит название сказки )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казывает книг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Это сказка… Федорино горе. Правильно. Молодцы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жите, чему она нас учит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ережному обращению с посудой, порядку)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Айболи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ыть добрыми, заботиться о других, помогать)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уха – Цокотух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мелости, уметь помогать другим)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раканищ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ыть смелым, добрым)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йдодыр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ккуратности и опрятности, чистоте)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автор этих сказок?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рней Иванович Чуковский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уда это мы пришли? Ребята, да нас уже здесь ждут!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является Василиса Прекрасная)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асилиса Прекрасн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ы молодцы! С такими трудными заданиями справились, помогли книгу расколдовать. За это я вам ее дарю! Но, сначала ответьте на мои вопросы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чем людям нужны книги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нужно с ними обращаться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чему так говорят «Будешь книги читать, будешь много знать»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«книга учит жить, книгой надо дорожить»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асилиса Прекрасн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бята, вместе дружно вы живите, книги очень берегите, сказки разные любите!! 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асибо за ваши добрые глаза и приветливые улыбки. Закончить наше путешествие я хотела бы снова улыбкой. Встанем в круг, возьмемся за руки и улыбнемся всем вокруг и друг другу. </w:t>
      </w:r>
    </w:p>
    <w:p>
      <w:pPr>
        <w:pStyle w:val="Normal"/>
        <w:spacing w:lineRule="atLeast" w:line="27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7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9:00Z</dcterms:created>
  <dc:creator>1</dc:creator>
  <dc:description/>
  <cp:keywords/>
  <dc:language>en-US</dc:language>
  <cp:lastModifiedBy>SONY</cp:lastModifiedBy>
  <dcterms:modified xsi:type="dcterms:W3CDTF">2019-12-22T09:39:00Z</dcterms:modified>
  <cp:revision>4</cp:revision>
  <dc:subject/>
  <dc:title/>
</cp:coreProperties>
</file>