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i/>
          <w:sz w:val="28"/>
          <w:szCs w:val="28"/>
        </w:rPr>
        <w:t>«Социализация и адаптация детей с ограниченными возможностями здоровья в дошкольном подразделении центра»</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С поступлением ребенка в дошкольное учреждение в его жизни происходит множество изменений: строгий режим дня, отсутствие родителей,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психическая регрессия и т.д.</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Проблема адаптации детей раннего возраста к условиям общественного воспитания рассматривалась в исследованиях Н.М. Аксариной, Н.Д. Ватутиной, Р.В. Тонковой-Ямпольской. Мы согласны с позицией этих исследователей, подчеркивающих сложность процесса адаптации и важность правильной его организации для успешного решения всех вопросов всестороннего развития личности ребенка.</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 xml:space="preserve">Адаптация - это приспособление организма к новой обстановке, а для ребенка детский сад, несомненно, является новым, еще неизвестным пространством, с новым окружением и новыми отношениям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Таким образом, каждый ребенок привыкает по-своему. </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В педагогической практике важное значение имеет учет особенностей процесса адаптации ребенка к изменившимся условиям его жизни и деятельности при поступлении в общественные учебно-воспитательные учреждения, при вхождении в новый коллектив. Исследования К.Л. Печора (1998) показали, что только 18,2% детей готовы к посещению дошкольного учреждения, 6% - не готовы, 75,8% - условно готовы. В связи с этим процесс привыкания к дошкольному учреждению проходит не всегда благополучно и сопровождается болезнями детей.</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 xml:space="preserve">В условиях семьи ребёнок с первых дней жизни привыкает к определённому режиму, способу вскармливания, к микроклимату семейных отношений и установленным способам общения с ним.  Изменения или нарушения в установленном порядке жизни ребенка незамедлительно сказываются на его поведении. Это объясняется тем, что жизненный опыт ребёнка невелик и приспособление к новым условиям представляет определённую трудность. Резкое и значительное изменение в жизни ребёнка, приводит к серьёзным нарушениям его поведения и развитию отрицательных реакций. </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Организация работы в адаптационный период рассматривается комплексно. В нее включается работа с родителями, направленная на укрепление физического здоровья детей, увязывание домашнего режима дня с условиями новой среды, организованная работа медперсонала, администрации, воспитателей. Чтобы облегчить адаптационный период, мы постепенно включаем ребенка в группу, создавая для него особый эмоциональный климат.   Система начинается с организации приема. В группе все должно быть подготовлено к приему новых детей. Для успешной адаптации мы стараемся, чтобы была согласованность действий родителей и воспитателей, сближение подходов к индивидуальным особенностям ребёнка в семье и дошкольном учреждении. Единые требования родителей и педагогов, соблюдение распорядка дня, тщательный гигиенический уход, правильная организация самостоятельной деятельности и игр - занятий создают здоровую обстановку для формирования эмоционально уравновешенного поведения детей и успешной адаптации к условиям дошкольного учреждения.</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Психологическую адаптацию к дошкольному учреждению   проходят не только дети, но и родители, ведь они доверяют нам самое дорогое что у них есть- своих детей. Мы стараемся разъяснить   родителям, что мы их первые помощники и союзники. Родители должны поверить педагогу и только после этого наладится контакт, они будут нам доверять. Большое значение имеет контакт родителей с воспитателями. Родители рассказывают нам об особенностях развития ребенка, о вредных привычках, о его сне, аппетите, любимом кушанье, любимой игрушке и т.д. Мы становимся другом и советчиком в семье. В период адаптации ребенок особенно нуждается в теплом, ласковом обращении с ним и дома и в Центре.</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 xml:space="preserve">В течение периода адаптации педагоги Центра ведут тщательный контроль за поведением ребенка. Этому помогает ведение листа адаптации.  Основными объективными показателями окончания периода адаптации являются глубокий сон, хороший аппетит, бодрое эмоциональное состояние, активное поведение ребенка, соответствующая возрасту нормальная прибавка массы тела. </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Помогает адаптации ароматерапия. Мы применяем эфирные масла мяты, лаванды, аниса, эвкалипта.  Естественным регулятором воздушной среды являются растения, которые оптимизируют состав воздуха, повышают содержание кислорода.</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tab/>
        <w:t xml:space="preserve">К приему детей мы готовимся заранее, стараемся, чтобы групповая комната радовала глаз ребенка. В этом году мы купили хорошую детскую стенку, которая позволяет ребенку самому взять нужную ему игрушку, у нас красивый детский кухонный гарнитур, где дети с удовольствием играют. Игрушки имеют яркие, красочные цвета тем самым привлекают внимание детей.   Мы приобрели стенд для выставки детских работ, дети вместе с родителями радуются успехам своих детей.   Один раз в месяц   делаем фото выставку, дети с удовольствием находят себя на фотографиях, а родители знакомятся с жизнью своих детей в нашем учреждении. Мы поздравляем детей с днем рождения, дарим небольшие подарки, что создает здоровый микроклимат в группе и вызывает улыбку родителей.                                                                      </w:t>
      </w:r>
    </w:p>
    <w:p>
      <w:pPr>
        <w:pStyle w:val="Style16"/>
        <w:jc w:val="both"/>
        <w:rPr/>
      </w:pPr>
      <w:r>
        <w:rPr>
          <w:rFonts w:cs="Times New Roman" w:ascii="Times New Roman" w:hAnsi="Times New Roman"/>
          <w:color w:val="372209"/>
          <w:sz w:val="28"/>
          <w:szCs w:val="28"/>
        </w:rPr>
        <w:tab/>
        <w:t xml:space="preserve">Для того чтобы жизнь у детей была более разнообразна с детьми работает педагог дополнительного образования, дети ждут этих занятий.  Один раз в неделю наши дети посещают Центр «Золотой ключик», что так же разнообразит их жизнь в нашем Центре и способствует скорейшей адаптации. Большое впечатление на детей произвела поездка, организованная Тамбовской Епархией, в Мамонтову пустынь и на родину Амвросия Оптинского в село Большая Липовица. Эти поездки направлены не только на развитие познавательной сферы и духовного воспитания ребенка, но и на формирование эмоциональных контактов между детьми.  Вся наша работа направлена на создание эмоционально-благоприятной атмосферы в группе и скорейшей адаптации детей.                                                                                                                    </w:t>
      </w:r>
    </w:p>
    <w:p>
      <w:pPr>
        <w:pStyle w:val="Style16"/>
        <w:jc w:val="both"/>
        <w:rPr>
          <w:rFonts w:ascii="Times New Roman" w:hAnsi="Times New Roman" w:cs="Times New Roman"/>
          <w:color w:val="372209"/>
          <w:sz w:val="28"/>
          <w:szCs w:val="28"/>
        </w:rPr>
      </w:pPr>
      <w:r>
        <w:rPr>
          <w:rFonts w:cs="Times New Roman" w:ascii="Times New Roman" w:hAnsi="Times New Roman"/>
          <w:color w:val="372209"/>
          <w:sz w:val="28"/>
          <w:szCs w:val="28"/>
        </w:rPr>
      </w:r>
    </w:p>
    <w:p>
      <w:pPr>
        <w:pStyle w:val="Style16"/>
        <w:jc w:val="both"/>
        <w:rPr/>
      </w:pPr>
      <w:r>
        <w:rPr>
          <w:rFonts w:cs="Times New Roman" w:ascii="Times New Roman" w:hAnsi="Times New Roman"/>
          <w:color w:val="372209"/>
          <w:sz w:val="28"/>
          <w:szCs w:val="28"/>
        </w:rPr>
        <w:t xml:space="preserve"> </w:t>
      </w:r>
      <w:r>
        <w:rPr>
          <w:rFonts w:cs="Times New Roman" w:ascii="Times New Roman" w:hAnsi="Times New Roman"/>
          <w:color w:val="372209"/>
          <w:sz w:val="28"/>
          <w:szCs w:val="28"/>
        </w:rPr>
        <w:t xml:space="preserve">Осложняющим фактором адаптации являются: </w:t>
      </w:r>
    </w:p>
    <w:p>
      <w:pPr>
        <w:pStyle w:val="Style16"/>
        <w:jc w:val="both"/>
        <w:rPr/>
      </w:pPr>
      <w:r>
        <w:rPr>
          <w:rFonts w:cs="Times New Roman" w:ascii="Times New Roman" w:hAnsi="Times New Roman"/>
          <w:color w:val="372209"/>
          <w:sz w:val="28"/>
          <w:szCs w:val="28"/>
        </w:rPr>
        <w:t xml:space="preserve">-конфликты в семье, необщительность родителей. </w:t>
      </w:r>
    </w:p>
    <w:p>
      <w:pPr>
        <w:pStyle w:val="Style16"/>
        <w:jc w:val="both"/>
        <w:rPr/>
      </w:pPr>
      <w:r>
        <w:rPr>
          <w:rFonts w:cs="Times New Roman" w:ascii="Times New Roman" w:hAnsi="Times New Roman"/>
          <w:color w:val="372209"/>
          <w:sz w:val="28"/>
          <w:szCs w:val="28"/>
        </w:rPr>
        <w:t xml:space="preserve">-нездоровая психологическая обстановка в семье.                                                            </w:t>
      </w:r>
    </w:p>
    <w:p>
      <w:pPr>
        <w:pStyle w:val="Style16"/>
        <w:jc w:val="both"/>
        <w:rPr/>
      </w:pPr>
      <w:r>
        <w:rPr>
          <w:rFonts w:cs="Times New Roman" w:ascii="Times New Roman" w:hAnsi="Times New Roman"/>
          <w:color w:val="372209"/>
          <w:sz w:val="28"/>
          <w:szCs w:val="28"/>
        </w:rPr>
        <w:t>-приход детей из другого образовательного учреж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qFormat/>
    <w:rPr>
      <w:i/>
      <w:iCs/>
    </w:rPr>
  </w:style>
  <w:style w:type="character" w:styleId="Style13">
    <w:name w:val="Без интервала Знак"/>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3:01:00Z</dcterms:created>
  <dc:creator>RUS</dc:creator>
  <dc:description/>
  <cp:keywords/>
  <dc:language>en-US</dc:language>
  <cp:lastModifiedBy>Ноутбук</cp:lastModifiedBy>
  <dcterms:modified xsi:type="dcterms:W3CDTF">2019-12-22T13:37:00Z</dcterms:modified>
  <cp:revision>30</cp:revision>
  <dc:subject/>
  <dc:title/>
</cp:coreProperties>
</file>