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.П. Абанин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БОУ «СОШ № 19», МО г. Братск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ектно-исследовательская деятельность учащихся при изуче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рса биолог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дной из важнейших задач современного образования является создание условий для формирования представлений о динамической и многоуровневой картине мира. Развитие человека происходит в процессе учебной деятельности, общения в коллективе. Организация разнообразных видов учебной деятельности, в том числе, проектной и исследовательской,  поможет развитию интересов и способностей школьни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к современная образовательная технология, проектная и  исследовательская деятельность учащихся формирует способность мыслить самостоятельно, работать с источниками информации, получать и применять знания, принимать объективные решения в конкретной ситуации, планировать  действия, оформлять продукт. Это кропотливая работа учителя совместно с учениками, требующая определённого количества времени. Нужно помочь школьникам анализировать и обрабатывать информацию, формировать навыки работы в группе, помочь  в оформлении и представлении результатов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ектно-исследовательская деятельность – это спланированная, последовательная работа, которая  осуществляется в несколько этап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рвый этап можно назвать «Учиться знать». Его называют этапом овладения элементарными знаниями и умениями проектной деятельности. Школьники 5-7 классов знакомятся с сутью проекта, учатся процессу проектирования, то есть, выявлять проблему, ставить цель, работать с источниками информации, выполнять наблюдения, формулировать выводы. Результатом этой работы является выполнение учащимися проектов по биологии в 5-7 класса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торым этапом является этап «Учись делать». Обучающиеся учатся применять полученные навыки в процессе выполнения учебных проектов и исследований. В образовательной работе на практике  применяются разнообразные проекты: исследовательские, информационные, творческие, практико-ориентационны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ретий этап можно назвать «Учиться жить», в котором формируется активная жизненная позиция школьников. Ребята выступают с проектами на уроках, показывают результаты исследований на внеурочных занятиях, научно-практических конференциях на  разных уровн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нашей школе накоплен большой практический опыт по организации проектно-исследовательской деятельности обучающихся по разным предметам, в том числе, по биологи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акова роль учителя в работе школьников над проектом?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мощь в определении проблемы, темы, цели проекта или исследования, в подборе группы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суждение формы продукта проектной работы, распределения ролей в группе, возможных источников доступной информаци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ние основных вопросов плана в процессе самостоятельной работы школьников над проектом.  Проверка соответствия проблемы, темы, цели, продукта проектно - исследовательской рабо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ектные и исследовательские работы выполняются по желанию и по интересам. Изучая курс биологии, ребята выбирали разнообразные темы:  «Байкал – жемчужина Сибири», «Редкие животные Красной книги Иркутской области», «Для чего нужны грибы?», «Что такое листопад», «Зачем животным нужна маскировка?»,  «Разнообразие плодов и семян покрытосеменных растений» и д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чебный проект, по мнению учащегося, это возможность сделать что-то интересное самому самостоятельно или в группе, по желанию и своим возможностям, получить результат, решая интересную проблему, сформулированную школьниками в виде цели и задачи. Найти пути решения проблемы – важно для ребя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чебный проект для учителя, по мнению педагога, это технология, направленная на обучение проектированию – деятельности учеников, с помощью нахождения способа решения проблемы в какой-то ситуации, развитие интереса к предмету и творческих способнос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ажность проектно-исследовательской работы проявляется в учебном и творческом содружестве учителя и ученика, в совместной деятельности при выполнении проекта и при применении знаний в жизни. Так, одним из результатов проектно-исследовательской деятельности является ориентация учащихся на выбор профессии. Ребятам важно знать, чем занимаются эколог, микробиолог, метеоролог, агроном, миколог и д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кие выводы можно сделать по анализу проектов школьников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Школьники учатся умениям находить и анализировать информацию в разных источниках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основе анализа фактов могут делать выводы в данной ситуаци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бретают собственное мнение, которое активно отстаивают, объясняют, как можно применить знания в жизни, ориентируются на выбор будущей профе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чебный проект способствует развитию интереса, углублению знаний по биологии, формированию биологического мировоззрения школьнико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айбородова Л.В., Харисова И.Г., Чернявская О.П. Проектная деятельность школьников // Управление современной школой. Завуч. - 2014. - №2. - С.94 - 117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уматохин С.В. Требования ФГОС к учебно-исследовательской и проектной деятельности // Биология в школе.- 2013. - №5. – С. 60-6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36:00Z</dcterms:created>
  <dc:creator>Admin</dc:creator>
  <dc:description/>
  <cp:keywords/>
  <dc:language>en-US</dc:language>
  <cp:lastModifiedBy>Admin</cp:lastModifiedBy>
  <dcterms:modified xsi:type="dcterms:W3CDTF">2019-02-05T10:37:00Z</dcterms:modified>
  <cp:revision>2</cp:revision>
  <dc:subject/>
  <dc:title/>
</cp:coreProperties>
</file>