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70C0"/>
          <w:sz w:val="28"/>
          <w:szCs w:val="28"/>
        </w:rPr>
      </w:pPr>
      <w:r>
        <w:rPr>
          <w:rFonts w:cs="Times New Roman" w:ascii="Times New Roman" w:hAnsi="Times New Roman"/>
          <w:color w:val="0070C0"/>
          <w:sz w:val="28"/>
          <w:szCs w:val="28"/>
        </w:rPr>
        <w:t>Выступление  агитбригады</w:t>
      </w:r>
    </w:p>
    <w:p>
      <w:pPr>
        <w:pStyle w:val="Normal"/>
        <w:spacing w:before="0" w:after="0"/>
        <w:jc w:val="center"/>
        <w:rPr/>
      </w:pPr>
      <w:hyperlink r:id="rId2" w:tgtFrame="_blank">
        <w:r>
          <w:rPr>
            <w:rStyle w:val="InternetLink"/>
            <w:rFonts w:cs="Times New Roman" w:ascii="Times New Roman" w:hAnsi="Times New Roman"/>
            <w:color w:val="0070C0"/>
            <w:sz w:val="28"/>
            <w:szCs w:val="28"/>
            <w:u w:val="none"/>
          </w:rPr>
          <w:t>«Внимание! </w:t>
        </w:r>
        <w:r>
          <w:rPr>
            <w:rStyle w:val="InternetLink"/>
            <w:rFonts w:cs="Times New Roman" w:ascii="Times New Roman" w:hAnsi="Times New Roman"/>
            <w:b/>
            <w:bCs/>
            <w:color w:val="0070C0"/>
            <w:sz w:val="28"/>
            <w:szCs w:val="28"/>
            <w:u w:val="none"/>
          </w:rPr>
          <w:t>Осенние</w:t>
        </w:r>
        <w:r>
          <w:rPr>
            <w:rStyle w:val="InternetLink"/>
            <w:rFonts w:cs="Times New Roman" w:ascii="Times New Roman" w:hAnsi="Times New Roman"/>
            <w:color w:val="0070C0"/>
            <w:sz w:val="28"/>
            <w:szCs w:val="28"/>
            <w:u w:val="none"/>
          </w:rPr>
          <w:t> </w:t>
        </w:r>
        <w:r>
          <w:rPr>
            <w:rStyle w:val="InternetLink"/>
            <w:rFonts w:cs="Times New Roman" w:ascii="Times New Roman" w:hAnsi="Times New Roman"/>
            <w:b/>
            <w:bCs/>
            <w:color w:val="0070C0"/>
            <w:sz w:val="28"/>
            <w:szCs w:val="28"/>
            <w:u w:val="none"/>
          </w:rPr>
          <w:t>каникулы</w:t>
        </w:r>
        <w:r>
          <w:rPr>
            <w:rStyle w:val="InternetLink"/>
            <w:rFonts w:cs="Times New Roman" w:ascii="Times New Roman" w:hAnsi="Times New Roman"/>
            <w:color w:val="0070C0"/>
            <w:sz w:val="28"/>
            <w:szCs w:val="28"/>
            <w:u w:val="none"/>
          </w:rPr>
          <w:t>!»</w:t>
        </w:r>
      </w:hyperlink>
    </w:p>
    <w:p>
      <w:pPr>
        <w:pStyle w:val="Normal"/>
        <w:spacing w:before="0" w:after="0"/>
        <w:rPr>
          <w:rFonts w:ascii="Times New Roman" w:hAnsi="Times New Roman" w:cs="Times New Roman"/>
          <w:sz w:val="28"/>
          <w:szCs w:val="28"/>
        </w:rPr>
      </w:pPr>
      <w:hyperlink r:id="rId3" w:tgtFrame="_blank">
        <w:r>
          <w:rPr>
            <w:rFonts w:eastAsia="Arial" w:cs="Arial" w:ascii="Arial" w:hAnsi="Arial"/>
            <w:b/>
            <w:bCs/>
            <w:sz w:val="21"/>
            <w:szCs w:val="21"/>
            <w:shd w:fill="FFFFFF" w:val="clear"/>
          </w:rPr>
          <w:t xml:space="preserve"> </w:t>
        </w:r>
      </w:hyperlink>
      <w:r>
        <w:rPr>
          <w:rFonts w:cs="Times New Roman" w:ascii="Times New Roman" w:hAnsi="Times New Roman"/>
          <w:b/>
          <w:bCs/>
          <w:sz w:val="28"/>
          <w:szCs w:val="28"/>
        </w:rPr>
        <w:t>Цель:</w:t>
      </w:r>
      <w:r>
        <w:rPr>
          <w:rFonts w:cs="Times New Roman" w:ascii="Times New Roman" w:hAnsi="Times New Roman"/>
          <w:sz w:val="28"/>
          <w:szCs w:val="28"/>
        </w:rPr>
        <w:t> профилактика детского дорожно-транспортного травматизма; напомнить и закрепить основные правила безопасного поведения при передвижении в темное время суток, объяснить предназначение световозвращающих элементов, за</w:t>
        <w:softHyphen/>
        <w:t>крепить навык ношения светоотражающих элементов, правила расположения их на одежде, школьных рюкзаках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вучит аудио запись песни Серёга «Черный бумер» слова С. Пархоменко. Слышится звук тормозов и сигнал автомобиля. Выбегает Авария.</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Авария</w:t>
      </w:r>
      <w:r>
        <w:rPr>
          <w:rFonts w:cs="Times New Roman" w:ascii="Times New Roman" w:hAnsi="Times New Roman"/>
          <w:sz w:val="28"/>
          <w:szCs w:val="28"/>
        </w:rPr>
        <w:t>: Всем привет!!! Испугались меня детишки? Кто знает кто я? </w:t>
      </w:r>
      <w:r>
        <w:rPr>
          <w:rFonts w:cs="Times New Roman" w:ascii="Times New Roman" w:hAnsi="Times New Roman"/>
          <w:i/>
          <w:iCs/>
          <w:sz w:val="28"/>
          <w:szCs w:val="28"/>
        </w:rPr>
        <w:t>(ответы дете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ыходит пират.</w:t>
      </w:r>
    </w:p>
    <w:p>
      <w:pPr>
        <w:pStyle w:val="Normal"/>
        <w:spacing w:before="0" w:after="0"/>
        <w:jc w:val="both"/>
        <w:rPr/>
      </w:pPr>
      <w:r>
        <w:rPr>
          <w:rFonts w:cs="Times New Roman" w:ascii="Times New Roman" w:hAnsi="Times New Roman"/>
          <w:b/>
          <w:sz w:val="28"/>
          <w:szCs w:val="28"/>
        </w:rPr>
        <w:t>Пират</w:t>
      </w:r>
      <w:r>
        <w:rPr>
          <w:rFonts w:cs="Times New Roman" w:ascii="Times New Roman" w:hAnsi="Times New Roman"/>
          <w:sz w:val="28"/>
          <w:szCs w:val="28"/>
        </w:rPr>
        <w:t>: Здравствуйте ребята! Я так спешил к вам в гости и передать письмо, что чуть в аварию не попал. Там на улице небо затянула большая темная туча и ничего не видно, только фары машин светятся, еле успел перебежать дорогу.</w:t>
      </w:r>
    </w:p>
    <w:p>
      <w:pPr>
        <w:pStyle w:val="Normal"/>
        <w:spacing w:before="0" w:after="0"/>
        <w:jc w:val="both"/>
        <w:rPr/>
      </w:pPr>
      <w:r>
        <w:rPr>
          <w:rFonts w:cs="Times New Roman" w:ascii="Times New Roman" w:hAnsi="Times New Roman"/>
          <w:b/>
          <w:sz w:val="28"/>
          <w:szCs w:val="28"/>
        </w:rPr>
        <w:t>Авария:</w:t>
      </w:r>
      <w:r>
        <w:rPr>
          <w:rFonts w:cs="Times New Roman" w:ascii="Times New Roman" w:hAnsi="Times New Roman"/>
          <w:sz w:val="28"/>
          <w:szCs w:val="28"/>
        </w:rPr>
        <w:t> Что же ты пират не знаешь правила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ират:</w:t>
      </w:r>
      <w:r>
        <w:rPr>
          <w:rFonts w:cs="Times New Roman" w:ascii="Times New Roman" w:hAnsi="Times New Roman"/>
          <w:sz w:val="28"/>
          <w:szCs w:val="28"/>
        </w:rPr>
        <w:t> </w:t>
      </w:r>
      <w:r>
        <w:rPr>
          <w:rFonts w:cs="Times New Roman" w:ascii="Times New Roman" w:hAnsi="Times New Roman"/>
          <w:i/>
          <w:iCs/>
          <w:sz w:val="28"/>
          <w:szCs w:val="28"/>
        </w:rPr>
        <w:t>(обращается к детям)</w:t>
      </w:r>
      <w:r>
        <w:rPr>
          <w:rFonts w:cs="Times New Roman" w:ascii="Times New Roman" w:hAnsi="Times New Roman"/>
          <w:sz w:val="28"/>
          <w:szCs w:val="28"/>
        </w:rPr>
        <w:t> Ой, а что такое правила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rPr>
          <w:b/>
          <w:b/>
          <w:color w:val="000000"/>
          <w:sz w:val="28"/>
          <w:szCs w:val="28"/>
        </w:rPr>
      </w:pPr>
      <w:r>
        <w:rPr>
          <w:b/>
          <w:iCs/>
          <w:color w:val="000000"/>
          <w:sz w:val="28"/>
          <w:szCs w:val="28"/>
        </w:rPr>
        <w:t>Ответы детей.</w:t>
      </w:r>
    </w:p>
    <w:p>
      <w:pPr>
        <w:pStyle w:val="Style16"/>
        <w:shd w:fill="FFFFFF" w:val="clear"/>
        <w:spacing w:before="0" w:after="0"/>
        <w:rPr>
          <w:color w:val="000000"/>
          <w:sz w:val="28"/>
          <w:szCs w:val="28"/>
        </w:rPr>
      </w:pPr>
      <w:r>
        <w:rPr>
          <w:b/>
          <w:iCs/>
          <w:color w:val="000000"/>
          <w:sz w:val="28"/>
          <w:szCs w:val="28"/>
        </w:rPr>
        <w:t>1 ученик.</w:t>
      </w:r>
      <w:r>
        <w:rPr>
          <w:iCs/>
          <w:color w:val="000000"/>
          <w:sz w:val="28"/>
          <w:szCs w:val="28"/>
        </w:rPr>
        <w:t xml:space="preserve"> Переходить дорогу можно только по пешеходному переходу</w:t>
      </w:r>
    </w:p>
    <w:p>
      <w:pPr>
        <w:pStyle w:val="Style16"/>
        <w:shd w:fill="FFFFFF" w:val="clear"/>
        <w:spacing w:before="0" w:after="0"/>
        <w:rPr>
          <w:color w:val="000000"/>
          <w:sz w:val="28"/>
          <w:szCs w:val="28"/>
        </w:rPr>
      </w:pPr>
      <w:r>
        <w:rPr>
          <w:b/>
          <w:iCs/>
          <w:color w:val="000000"/>
          <w:sz w:val="28"/>
          <w:szCs w:val="28"/>
        </w:rPr>
        <w:t>2 ученик.</w:t>
      </w:r>
      <w:r>
        <w:rPr>
          <w:iCs/>
          <w:color w:val="000000"/>
          <w:sz w:val="28"/>
          <w:szCs w:val="28"/>
        </w:rPr>
        <w:t xml:space="preserve"> Движение начинать только на зелёный сигнал светофора</w:t>
      </w:r>
    </w:p>
    <w:p>
      <w:pPr>
        <w:pStyle w:val="Style16"/>
        <w:shd w:fill="FFFFFF" w:val="clear"/>
        <w:spacing w:before="0" w:after="0"/>
        <w:rPr>
          <w:color w:val="000000"/>
          <w:sz w:val="28"/>
          <w:szCs w:val="28"/>
        </w:rPr>
      </w:pPr>
      <w:r>
        <w:rPr>
          <w:b/>
          <w:iCs/>
          <w:color w:val="000000"/>
          <w:sz w:val="28"/>
          <w:szCs w:val="28"/>
        </w:rPr>
        <w:t>3 ученик.</w:t>
      </w:r>
      <w:r>
        <w:rPr>
          <w:iCs/>
          <w:color w:val="000000"/>
          <w:sz w:val="28"/>
          <w:szCs w:val="28"/>
        </w:rPr>
        <w:t xml:space="preserve"> На одежде каждого пешехода должны быть светоотражающие элементы - фликеры.</w:t>
      </w:r>
    </w:p>
    <w:p>
      <w:pPr>
        <w:pStyle w:val="Normal"/>
        <w:spacing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before="0" w:after="0"/>
        <w:jc w:val="both"/>
        <w:rPr/>
      </w:pPr>
      <w:r>
        <w:rPr>
          <w:rFonts w:cs="Times New Roman" w:ascii="Times New Roman" w:hAnsi="Times New Roman"/>
          <w:b/>
          <w:sz w:val="28"/>
          <w:szCs w:val="28"/>
        </w:rPr>
        <w:t>Пират:</w:t>
      </w:r>
      <w:r>
        <w:rPr>
          <w:rFonts w:cs="Times New Roman" w:ascii="Times New Roman" w:hAnsi="Times New Roman"/>
          <w:sz w:val="28"/>
          <w:szCs w:val="28"/>
        </w:rPr>
        <w:t> Спасибо, ребята! Теперь я все знаю! Ой, совсем забыл про письмо. Держите его скорее.</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pPr>
      <w:r>
        <w:rPr>
          <w:rFonts w:cs="Times New Roman" w:ascii="Times New Roman" w:hAnsi="Times New Roman"/>
          <w:sz w:val="28"/>
          <w:szCs w:val="28"/>
          <w:u w:val="single"/>
        </w:rPr>
        <w:t> </w:t>
      </w:r>
      <w:r>
        <w:rPr>
          <w:rFonts w:cs="Times New Roman" w:ascii="Times New Roman" w:hAnsi="Times New Roman"/>
          <w:sz w:val="28"/>
          <w:szCs w:val="28"/>
          <w:u w:val="single"/>
        </w:rPr>
        <w:t>Ведущий:</w:t>
      </w:r>
      <w:r>
        <w:rPr>
          <w:rFonts w:cs="Times New Roman" w:ascii="Times New Roman" w:hAnsi="Times New Roman"/>
          <w:sz w:val="28"/>
          <w:szCs w:val="28"/>
        </w:rPr>
        <w:t> (</w:t>
      </w:r>
      <w:r>
        <w:rPr>
          <w:rFonts w:cs="Times New Roman" w:ascii="Times New Roman" w:hAnsi="Times New Roman"/>
          <w:i/>
          <w:iCs/>
          <w:sz w:val="28"/>
          <w:szCs w:val="28"/>
        </w:rPr>
        <w:t>читает письмо от «Дороги»)</w:t>
      </w:r>
      <w:r>
        <w:rPr>
          <w:rFonts w:cs="Times New Roman" w:ascii="Times New Roman" w:hAnsi="Times New Roman"/>
          <w:sz w:val="28"/>
          <w:szCs w:val="28"/>
        </w:rPr>
        <w:t> Хочешь верь, а хочешь нет, даже у старой Дороги есть сказки. А знаешь почему? Да, ты прав, потому что за свою долгую жизнь она многое повидала и многое пережила. Слышишь, как она пыхтит? Это дорога готова рассказать тебе свои сказ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 знаете, ребята, когда-то я совсем не знала, что такое асфальт, светофор, безопасность дорожного движения. Да-да, не удивляйтесь! Даже столбов с фонарями - и тех не было. Я лежала темная и опасная. Человек пробирался по дороге на ощупь, кое-как выбирался из одной ямы и тут же попадал в другую. Где обочина, где проезжая часть - ничего не было видно. Много опасностей подстерегало человека в пути. Да-да, ребята, темные, неосвещенные дороги всегда опасны для жизни человека. Помните э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 однажды какой-то очень наблюдательный пешеход придумал первый светоотражающий элемент и обозначил им обочины. А подсказала ему, как обезопасить передвижение и сохранить свое здоровье, сама матушка-природа. Оказалось, что кора березы очень хорошо отражает свет, даже лунный. Поэтому люди стали сажать березы вдоль дорог. А вы замечали, как светится кора берез, когда на них попадает свет фар? Потом человек задумался над тем, как обезопасить себя? И были придуманы светоотражающие ленты, повязки, брелки и многое другое. Благодаря этим "лучикам света" я - старая Дорога, стала намного безопаснее! Только не забывайте надевать своих "светлячков", когда идете ко мн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Есть у нас значок та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ликер называе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значок он не прост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ветоотражающ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lang w:val="en-US"/>
        </w:rPr>
        <w:t>2.</w:t>
      </w:r>
      <w:r>
        <w:rPr>
          <w:rFonts w:cs="Times New Roman" w:ascii="Times New Roman" w:hAnsi="Times New Roman"/>
          <w:sz w:val="28"/>
          <w:szCs w:val="28"/>
        </w:rPr>
        <w:t>Яркий свет далеких фа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разить он только ра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тем самым отражени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Жизни нам он сохран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lang w:val="en-US"/>
        </w:rPr>
        <w:t>3.</w:t>
      </w:r>
      <w:r>
        <w:rPr>
          <w:rFonts w:cs="Times New Roman" w:ascii="Times New Roman" w:hAnsi="Times New Roman"/>
          <w:sz w:val="28"/>
          <w:szCs w:val="28"/>
        </w:rPr>
        <w:t>Если вышел в пу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ы про фликер не забуд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ы его с собой бер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годится он в пути.</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pPr>
      <w:r>
        <w:rPr>
          <w:rFonts w:cs="Times New Roman" w:ascii="Times New Roman" w:hAnsi="Times New Roman"/>
          <w:sz w:val="28"/>
          <w:szCs w:val="28"/>
          <w:lang w:val="en-US"/>
        </w:rPr>
        <w:t>4.</w:t>
      </w:r>
      <w:r>
        <w:rPr>
          <w:rFonts w:cs="Times New Roman" w:ascii="Times New Roman" w:hAnsi="Times New Roman"/>
          <w:sz w:val="28"/>
          <w:szCs w:val="28"/>
        </w:rPr>
        <w:t>Фликер светится, игр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ен он издале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машина грузов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дитель тормозит слег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lang w:val="en-US"/>
        </w:rPr>
        <w:t>5.</w:t>
      </w:r>
      <w:r>
        <w:rPr>
          <w:rFonts w:cs="Times New Roman" w:ascii="Times New Roman" w:hAnsi="Times New Roman"/>
          <w:sz w:val="28"/>
          <w:szCs w:val="28"/>
        </w:rPr>
        <w:t>Никогда не буду 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ликер дома оставля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креплю его к одеж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пойду гулять с ним вмес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lang w:val="en-US"/>
        </w:rPr>
        <w:t>6.</w:t>
      </w:r>
      <w:r>
        <w:rPr>
          <w:rFonts w:cs="Times New Roman" w:ascii="Times New Roman" w:hAnsi="Times New Roman"/>
          <w:sz w:val="28"/>
          <w:szCs w:val="28"/>
        </w:rPr>
        <w:t>ФЛИКЕР – это без сомнен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нак дорожного движен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н на месте не сто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с тобой везде спеш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ноты он не бои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от света фар искри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ячок такой води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версту всегда увид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крепи к одежде ФЛИКЕР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твой телохрани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ветоотражающая нарукавная повязка «Кошачьи глаза» позволяет сделать вас и ваших близких более заметными в темное время суток и тем самым уберечь от аварий на дорогах. Когда специалисты по безопасности движения задумались, как сделать пешехода заметным водителю? Ответ, как это часто бывает, подсказала природа, а наука создала технологию, которая спасает жизни и снижает травматизм на дорогах. Что же природа подсказала человеку?</w:t>
      </w:r>
      <w:r>
        <w:rPr>
          <w:rFonts w:cs="Arial" w:ascii="Arial" w:hAnsi="Arial"/>
          <w:color w:val="000000"/>
          <w:sz w:val="21"/>
          <w:szCs w:val="21"/>
          <w:shd w:fill="FFFFFF" w:val="clear"/>
        </w:rPr>
        <w:t xml:space="preserve"> </w:t>
      </w:r>
      <w:r>
        <w:rPr>
          <w:rFonts w:cs="Times New Roman" w:ascii="Times New Roman" w:hAnsi="Times New Roman"/>
          <w:sz w:val="28"/>
          <w:szCs w:val="28"/>
        </w:rPr>
        <w:t>Проще всего понять этот принцип на примере кошки. Точнее кошачьих глаз. В абсолютной темноте она не видна, но если посветить ей в мордочку фонариком или светом фар, то при благоприятных условиях кошку можно заметить на расстоянии до 80 метров. Все потому, что глаза домашнего любимца имеют отражающий слой, который отражает свет таким образом, что часть лучей возвращается по тому же пути, по которому они попали в глаза. На основе принципа световозвращения учеными были разработаны специальные материалы. Аксессуары, которые пешеход может использовать для своей пассивной защиты на дорогах, так и назвали «кошачьи гл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Если на школьнике нет отража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анет судьбы он своей испытател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нется игра с водителями в пря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рога – не двор, там другие поряд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Если на угах твоих отражател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водителю как указа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удет внимательней он на дорог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разу увидит он ноги Серё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Книжки в портфеле носить только нуж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умках модельных – точно не нуж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сутствует там элемент отра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опасно! – водителя мн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В зимнюю стужу куртки мы нос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всех родителей очень мы прос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уртку купить со специальной нашив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удет она от аварий привив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lang w:val="en-US"/>
        </w:rPr>
        <w:t>11.</w:t>
      </w:r>
      <w:r>
        <w:rPr>
          <w:rFonts w:cs="Times New Roman" w:ascii="Times New Roman" w:hAnsi="Times New Roman"/>
          <w:sz w:val="28"/>
          <w:szCs w:val="28"/>
        </w:rPr>
        <w:t>Решил покататься на велосипе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усть видят друзья, мама, папа, сосед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ать водителем – есть аргумен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становлен светоотражающий элемен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Если над городом сильный тума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водителя это – почти как капка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умеет его он легко избеж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ты будешь ярко сия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Идешь ли ты в школу, идешь ли дом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ветоотражатель быть должен с тоб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икогда не играй с водителем в пря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будет тогда у тебя все в поряд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u w:val="single"/>
        </w:rPr>
        <w:t>«Показ мод»</w:t>
      </w:r>
      <w:r>
        <w:rPr>
          <w:rFonts w:cs="Times New Roman" w:ascii="Times New Roman" w:hAnsi="Times New Roman"/>
          <w:sz w:val="28"/>
          <w:szCs w:val="28"/>
        </w:rPr>
        <w:t>. Демонстрация светоотражателей. Ученицы 4 класса выходят и демонстрируют детям виды светоотражате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ВЕТООТРАЖАЮЩИЕ ЭЛЕМЕНТЫ ДОЛЖНЫ РАСПОЛАГАТЬСЯ:</w:t>
      </w:r>
    </w:p>
    <w:p>
      <w:pPr>
        <w:pStyle w:val="Normal"/>
        <w:spacing w:before="0" w:after="0"/>
        <w:rPr/>
      </w:pPr>
      <w:r>
        <w:rPr>
          <w:rFonts w:cs="Times New Roman" w:ascii="Times New Roman" w:hAnsi="Times New Roman"/>
          <w:b/>
          <w:sz w:val="28"/>
          <w:szCs w:val="28"/>
        </w:rPr>
        <w:t>1-я ученица.</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вески (их должно быть несколько) лучше крепить за ремень, пояс, пуговицу, чтобы световозвращатели свисали на уровне бедр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2 –я учениц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рукавные повязки и браслеты так, чтобы они не были закрыты при движении и способствовали зрительному восприятию.</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 я уче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начки могут располагаться на одежде в любом мест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я  уче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умочку, портфель или рюкзак лучше нужно нести в правой руке, а не за спино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5-я уче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ффективнее всего носить одежду с уже вшитыми световозвращающими элемент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Звучит музыка. </w:t>
      </w:r>
      <w:r>
        <w:rPr>
          <w:rFonts w:cs="Times New Roman" w:ascii="Times New Roman" w:hAnsi="Times New Roman"/>
          <w:i/>
          <w:sz w:val="28"/>
          <w:szCs w:val="28"/>
        </w:rPr>
        <w:t>Флешмоб.</w:t>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bu=ck323v&amp;from=yandex.ru%3Bsearch%2F%3Bweb%3B%3B&amp;text=&amp;etext=4287.k880DHGcqOZZbIwGg0hDEpB2ginNkn4jpgtgoyr6OMlcAUlBYCalb1mu4BpqVMuZLtPQseI2RBYEsFJK-1B3z1-JBeEfnmaaV8zocQn1JDlnWO_Z5-NxojsARq7iknJs.9fa937b431c99eeb66f5a9cee45750f9bfc11040&amp;uuid=&amp;state=PEtFfuTeVD5kpHnK9lio9dFa2ePbDzX7kDTG1R8Zf0ARBi8_2I6jPgTRYybhxriMEZK5yuDjTkpj6BewodP1nlOZJwlxerHsQx_RCA_RSok,&amp;&amp;cst=AiuY0DBWFJ4EhnbxqmjDhUM1lYWqwM-n-QRsZp9K-wr1d3B6w84Ir2wJ-mzYufvrLkHRZd61PANEDosYT2Nui2VrvaUQx4E3YsM7XDDA1B0GEVhvpcrNYAcuEpyFzMsiCsjvA4VCQofMdqm4epbIUL5vkji0voPTPRQFm7QiHOcBr9eAZluA-asnukhInSsYgoSSiRE1DPKv-LT-CjUFpXV7M1k0cIwsG_ILS0Vx-daQvC5ARLpvJWRX6_i6MwWnelJ85uQ4zo6a4bm-zab3R259Clakzl9uaUloS-ir5eSXF0GdFQxIAnlN1-5UW3pp4Pc11aa5NIW3cPPNG2oMvKvDxj44rv5fmVVRiJSLkRl0Ss6gD4VP1nADX0gFeHJO&amp;data=UlNrNmk5WktYejY4cHFySjRXSWhXRlB2VWE4dWYzSTltbm14OGVhRGJFTVhxR2l2UEx5VENWVnppUm5UTTZNRjRpdFh6UmdZTUFjNmpaMHZ5NWVjX2RaN2E0Sk1DMko2bFBDcTcxMkplMk1tdEphanhFVmo5cDR1a0cxNFh3OERuVzBrV0taOU5WOTJCdmJ0M0loMnYxVEQ3MkVYdHhsNFdSdnpfOVc3cG5uQXEwb1c4M0RNbXJzOE93N0tUdlF0RGo4eV91eGk5TEFERjBrMkJLY2hUNWwyQ1hmdk5zcDdYMGVoMHVCMTFSeTRWQmlTbmZIX21WTkVGaFBvdzR0a2dJbkNvQ2RzVXF1TkRDUEhyYUpXaFR5ZWhLc0owbkZQRjVCNEt3aWpyZFJFTmxCa0pmREh4SnlZRVhnSlJrRFd5U1NPQVlpWnpuLV9ZS2xrbzA2Yld3cFNCeEVuZ001bDBEUDJ1SVdCd3JCdUlIUmdGWEI2aU9SazBOUGVaM2RWNlRLZGliNU9uUHNicGR6YlZkS1lkX1E5N1lNSFJuVk9pRlN1UmJwd1NmVDlCemZGTDZnYkVwZ1EwNEJhVjVlOTk4NmZVUWJmSmFpSy1zV2NrbjVxVjZzUThpWEVQOFNfN29ndUxZd0tQR0Z0alFhZXB4OHNvUHZWaFkwVmlvTTE5amZIcmhWNDlqUUZNM29vVXphcGdzZDJyR29kRjQ2SQ,,&amp;sign=88e8d320a3c3096bee9e030ff5f29e48&amp;keyno=0&amp;b64e=2&amp;ref=orjY4mGPRjk5boDnW0uvlrrd71vZw9kpVBUyA8nmgRGT7nGqYMoHxqRv020e201-LsfK6Mt_hY7ow_e_CN9taYhQ5zCSF3JaOADOv2gEz1z_rPxc2OI9iQTQBzYFyE46vTx96-D0gC1CGj7YIHgYsFd7IMg4e-IlxyrUxXrRKcFGcgN1DVF-cQy_X_oX4H-9Eb_2soxbdVYr13BcGx-4o8QQ4CpoYMhGNW_go7YSc-ILzgHRjLe-leP4gGmnIrtldzM7B_kMS8v8mtHSCJYRtiUhPpKAjHuWBr1bklw_Ihg2ENlPQ3b4krikwqNLOdZWRbBvYp0gXzbb-_J2UjoCjw,,&amp;l10n=ru&amp;rp=1&amp;cts=1566157346056&amp;mc=2.584962500721156&amp;hdtime=15779.505" TargetMode="External"/><Relationship Id="rId3" Type="http://schemas.openxmlformats.org/officeDocument/2006/relationships/hyperlink" Target="http://yandex.ru/clck/jsredir?bu=ck323v&amp;from=yandex.ru%3Bsearch%2F%3Bweb%3B%3B&amp;text=&amp;etext=4287.k880DHGcqOZZbIwGg0hDEpB2ginNkn4jpgtgoyr6OMlcAUlBYCalb1mu4BpqVMuZLtPQseI2RBYEsFJK-1B3z1-JBeEfnmaaV8zocQn1JDlnWO_Z5-NxojsARq7iknJs.9fa937b431c99eeb66f5a9cee45750f9bfc11040&amp;uuid=&amp;state=PEtFfuTeVD5kpHnK9lio9dFa2ePbDzX7kDTG1R8Zf0ARBi8_2I6jPgTRYybhxriMEZK5yuDjTkpj6BewodP1nlOZJwlxerHsQx_RCA_RSok,&amp;&amp;cst=AiuY0DBWFJ4EhnbxqmjDhUM1lYWqwM-n-QRsZp9K-wr1d3B6w84Ir2wJ-mzYufvrLkHRZd61PANEDosYT2Nui2VrvaUQx4E3YsM7XDDA1B0GEVhvpcrNYAcuEpyFzMsiCsjvA4VCQofMdqm4epbIUL5vkji0voPTPRQFm7QiHOcBr9eAZluA-asnukhInSsYgoSSiRE1DPKv-LT-CjUFpXV7M1k0cIwsG_ILS0Vx-daQvC5ARLpvJWRX6_i6MwWnelJ85uQ4zo6a4bm-zab3R259Clakzl9uaUloS-ir5eSXF0GdFQxIAnlN1-5UW3pp4Pc11aa5NIW3cPPNG2oMvKvDxj44rv5fmVVRiJSLkRl0Ss6gD4VP1nADX0gFeHJO&amp;data=UlNrNmk5WktYejY4cHFySjRXSWhXRlB2VWE4dWYzSTltbm14OGVhRGJFTVhxR2l2UEx5VENWVnppUm5UTTZNRjRpdFh6UmdZTUFjNmpaMHZ5NWVjX2RaN2E0Sk1DMko2bFBDcTcxMkplMk1tdEphanhFVmo5cDR1a0cxNFh3OERuVzBrV0taOU5WOTJCdmJ0M0loMnYxVEQ3MkVYdHhsNFdSdnpfOVc3cG5uQXEwb1c4M0RNbXJzOE93N0tUdlF0RGo4eV91eGk5TEFERjBrMkJLY2hUNWwyQ1hmdk5zcDdYMGVoMHVCMTFSeTRWQmlTbmZIX21WTkVGaFBvdzR0a2dJbkNvQ2RzVXF1TkRDUEhyYUpXaFR5ZWhLc0owbkZQRjVCNEt3aWpyZFJFTmxCa0pmREh4SnlZRVhnSlJrRFd5U1NPQVlpWnpuLV9ZS2xrbzA2Yld3cFNCeEVuZ001bDBEUDJ1SVdCd3JCdUlIUmdGWEI2aU9SazBOUGVaM2RWNlRLZGliNU9uUHNicGR6YlZkS1lkX1E5N1lNSFJuVk9pRlN1UmJwd1NmVDlCemZGTDZnYkVwZ1EwNEJhVjVlOTk4NmZVUWJmSmFpSy1zV2NrbjVxVjZzUThpWEVQOFNfN29ndUxZd0tQR0Z0alFhZXB4OHNvUHZWaFkwVmlvTTE5amZIcmhWNDlqUUZNM29vVXphcGdzZDJyR29kRjQ2SQ,,&amp;sign=88e8d320a3c3096bee9e030ff5f29e48&amp;keyno=0&amp;b64e=2&amp;ref=orjY4mGPRjk5boDnW0uvlrrd71vZw9kpVBUyA8nmgRGT7nGqYMoHxqRv020e201-LsfK6Mt_hY7ow_e_CN9taYhQ5zCSF3JaOADOv2gEz1z_rPxc2OI9iQTQBzYFyE46vTx96-D0gC1CGj7YIHgYsFd7IMg4e-IlxyrUxXrRKcFGcgN1DVF-cQy_X_oX4H-9Eb_2soxbdVYr13BcGx-4o8QQ4CpoYMhGNW_go7YSc-ILzgHRjLe-leP4gGmnIrtldzM7B_kMS8v8mtHSCJYRtiUhPpKAjHuWBr1bklw_Ihg2ENlPQ3b4krikwqNLOdZWRbBvYp0gXzbb-_J2UjoCjw,,&amp;l10n=ru&amp;rp=1&amp;cts=1566157346056&amp;mc=2.584962500721156&amp;hdtime=15779.5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7:59:00Z</dcterms:created>
  <dc:creator>user</dc:creator>
  <dc:description/>
  <dc:language>en-US</dc:language>
  <cp:lastModifiedBy>user</cp:lastModifiedBy>
  <cp:lastPrinted>2019-10-16T21:32:00Z</cp:lastPrinted>
  <dcterms:modified xsi:type="dcterms:W3CDTF">2019-10-16T18:39:00Z</dcterms:modified>
  <cp:revision>1</cp:revision>
  <dc:subject/>
  <dc:title/>
</cp:coreProperties>
</file>