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Детский сад  №72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гельс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т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спект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икторины  «Азбука театра»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ей подготовительной к школе группы</w:t>
      </w:r>
      <w:r>
        <w:rPr>
          <w:rFonts w:cs="Times New Roman" w:ascii="Times New Roman" w:hAnsi="Times New Roman"/>
          <w:b/>
          <w:i/>
          <w:color w:val="7030A0"/>
          <w:sz w:val="32"/>
          <w:szCs w:val="32"/>
        </w:rPr>
        <w:t xml:space="preserve"> 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тель: 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лаганова Л.В.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08"/>
          <w:tab w:val="left" w:pos="6036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</w:t>
      </w:r>
    </w:p>
    <w:p>
      <w:pPr>
        <w:pStyle w:val="Normal"/>
        <w:tabs>
          <w:tab w:val="clear" w:pos="708"/>
          <w:tab w:val="left" w:pos="60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нгельс 2019 г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</w:t>
      </w:r>
      <w:r>
        <w:rPr>
          <w:rFonts w:cs="Times New Roman" w:ascii="Times New Roman" w:hAnsi="Times New Roman"/>
          <w:b/>
          <w:sz w:val="16"/>
          <w:szCs w:val="24"/>
        </w:rPr>
        <w:t>:</w:t>
      </w:r>
      <w:r>
        <w:rPr>
          <w:rFonts w:cs="Times New Roman" w:ascii="Times New Roman" w:hAnsi="Times New Roman"/>
          <w:sz w:val="16"/>
          <w:szCs w:val="24"/>
        </w:rPr>
        <w:t xml:space="preserve"> ПОДГОТОВИТЕЛЬНАЯ К ШКОЛЕ </w:t>
      </w:r>
      <w:r>
        <w:rPr>
          <w:rFonts w:cs="Times New Roman" w:ascii="Times New Roman" w:hAnsi="Times New Roman"/>
          <w:sz w:val="24"/>
          <w:szCs w:val="24"/>
        </w:rPr>
        <w:t>групп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НОД:</w:t>
      </w:r>
      <w:r>
        <w:rPr>
          <w:rFonts w:cs="Times New Roman" w:ascii="Times New Roman" w:hAnsi="Times New Roman"/>
          <w:sz w:val="24"/>
          <w:szCs w:val="24"/>
        </w:rPr>
        <w:t xml:space="preserve"> «Азбука театра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и обобщение знаний о театр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реализации способности детей чувствовать, мыслить и выражать свое состояни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формированию взаимоотношен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детей слушать, воспринимать, отвечать на вопрос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в овладении средствами образной выразительности (интонации, пантомимы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овладению коммуникативными навыками и развитию эмоциональной сферы дет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желание выступать перед детьми, родителями и сотрудниками детского сад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знакомить детей с мировыми традициями и культурой Росси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ребенка, психологическое раскрепощение посредством театрализованной игры-викторин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ать чувство ответственности в своих сила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262626"/>
          <w:sz w:val="24"/>
          <w:szCs w:val="24"/>
          <w:shd w:fill="FFFFFF" w:val="clear"/>
        </w:rPr>
        <w:t>Виды деятельности:</w:t>
      </w:r>
      <w:r>
        <w:rPr>
          <w:rFonts w:cs="Times New Roman" w:ascii="Times New Roman" w:hAnsi="Times New Roman"/>
          <w:color w:val="262626"/>
          <w:sz w:val="24"/>
          <w:szCs w:val="24"/>
          <w:shd w:fill="FFFFFF" w:val="clear"/>
        </w:rPr>
        <w:t xml:space="preserve"> игровая, коммуникативная, познавательно-исследовательская, двигательн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62626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262626"/>
          <w:sz w:val="24"/>
          <w:szCs w:val="24"/>
          <w:shd w:fill="FFFFFF" w:val="clear"/>
        </w:rPr>
        <w:t>Формы организации:</w:t>
      </w:r>
      <w:r>
        <w:rPr>
          <w:rFonts w:cs="Times New Roman" w:ascii="Times New Roman" w:hAnsi="Times New Roman"/>
          <w:color w:val="262626"/>
          <w:sz w:val="24"/>
          <w:szCs w:val="24"/>
          <w:shd w:fill="FFFFFF" w:val="clear"/>
        </w:rPr>
        <w:t xml:space="preserve"> индивидуальная, группов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62626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262626"/>
          <w:sz w:val="24"/>
          <w:szCs w:val="24"/>
          <w:shd w:fill="FFFFFF" w:val="clear"/>
        </w:rPr>
        <w:t>Формы реализации детских видов деятельности:</w:t>
      </w:r>
      <w:r>
        <w:rPr>
          <w:rFonts w:cs="Times New Roman" w:ascii="Times New Roman" w:hAnsi="Times New Roman"/>
          <w:color w:val="262626"/>
          <w:sz w:val="24"/>
          <w:szCs w:val="24"/>
          <w:shd w:fill="FFFFFF" w:val="clear"/>
        </w:rPr>
        <w:t xml:space="preserve"> дидактические игры, ситуативный разговор, рассматривание иллюстраций, развитие навыков общения: доброжелательного отношения и интереса к другим детям, умения вести диалог, согласовывать свои действия и мнения с потребностями других, умение помогать товарищу и самому принимать помощ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62626"/>
          <w:sz w:val="24"/>
          <w:szCs w:val="24"/>
          <w:shd w:fill="FFFFFF" w:val="clear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262626"/>
          <w:sz w:val="24"/>
          <w:szCs w:val="24"/>
          <w:shd w:fill="FFFFFF" w:val="clear"/>
        </w:rPr>
        <w:t>Оборудование:</w:t>
      </w:r>
      <w:r>
        <w:rPr>
          <w:rFonts w:cs="Times New Roman" w:ascii="Times New Roman" w:hAnsi="Times New Roman"/>
          <w:color w:val="262626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е сцены, музыкальное сопровождение, эмблема на каждого ребенка, название команд, наборное полотно, предметы из сказок, кроссворд, грамоты, приз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ОД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</w:t>
            </w:r>
          </w:p>
        </w:tc>
      </w:tr>
      <w:tr>
        <w:trPr>
          <w:trHeight w:val="101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торжественная музы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цену выходит ведущий и двое дет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. Добрый вечер! Я рада видеть вас в нашей театральной гостинно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. Этими замечательными стихами мы начинаем театральную викторину «Азбука Театра». В ходе этой викторины ребята, смогут продемонстрировать все свои знания о театре. В викторине участвуют 2 команды: команда «Улыбка» и команда «Апельсин». И сейчас на сцену я приглашаю команду «Улыбка»: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 команды :Михайлов Вит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з команды «Улыбка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з: Жизнь без улыбки ошиб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здравствует смех и улыбка!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м команду «Апельсин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 команд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. Команды, поприветствуйте друг друг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з команды «Апельсин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з: Мы как дольки апельсина.</w:t>
              <w:br/>
              <w:t>Мы дружны и не делимы!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ину будет оценивать компетентное жюри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онова Галина Борисовна— заведующая МБДОУ «Детский сад №72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Харина Алла Юрьевна- методист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atLeast" w:line="293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93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казывают стих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ребенок. Уж полон зал. Вот-вот начало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т костюм, наложен гри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ы готов к восторгу зал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ему прийти совсем уже другим!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ребенок. Оваций шум и крики «Браво!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ятны, что уж там таить?!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все же главное — не слава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выходишь ты на сцену жить!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ходя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говорят дев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ходя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говорят девиз</w:t>
            </w:r>
          </w:p>
        </w:tc>
      </w:tr>
      <w:tr>
        <w:trPr>
          <w:trHeight w:val="6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онкур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шей викторины «Разминка»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команде надо ответить на 3 вопроса про театр. Если команда затрудняется ответить на вопрос, другая команда сможет ей помочь. Команда, давшая большее количество правильных ответов, получает 1ба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вопросы для команды «Апельсин»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места в театре, где сидят зрители? (зрительный зал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театр, где артисты исполняют свои роли с помощью танца? (Балет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шторы, которые закрывают сцену?(занавес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разминка для команды «Улыбк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место, где выступают актеры? (сцен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театр, где актеры не разговаривают, а поют? (Опер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объявление о спектакле? (театральная афиша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Слово предоставляется жюр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победу в конкурсе «Разминка» одержала команда…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онкур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еатральный кроссворд»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оссворд необычный. Все слова в нем начинаются на букву А и объединены одной темой «Театр». Каждой команде надо внимательно прослушать вопросы кроссворда, дать правильный ответ. Напоминаю вам правила отгадывания кроссвордов. Прежде чем отгадать слово, вы должны сосчитать, сколько в нем букв и подходит ли это слово по клеточкам. В каждую клеточку вписываем по одной букве. Не должно оставаться пустых клеточек или лишних бук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о спектакле. (Афиша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, исполняющий роль на сцене. (Артист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рыв между действиями спектакля. (Антракт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 на сцене с давних пор, та профессия … (Актер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м итоги этого конкурса. Слово жюри. В конкурсе «Театральный кроссворд» победила команда…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онкур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натоки сказок». В нем вы сможете продемонстрировать свои знания о сказках. У меня в руках «Сундучок сказок». В нем лежат сказочные предметы. Необходимо отгадать кому из героев и какой сказки он принадлежи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ундуке: скалка, золотой ключик, золотое яйцо, стрела, хрустальная туфелька, фонендоскоп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сейчас проверим, каких сказочных героев вы знает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онкур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м нужно отгадать загадки: назвать сказочного героя или героиню и вспомнить названия сказ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для команд (по очереди каждой команде)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 девочке живетс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 в труде она всегд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мачехе нейметс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хвалит никогда.(Золуш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бабушке с корзинк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ло я ид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лесу тропинк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сегда найду. (Красная шапоч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с с подружками пошла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ы, грибы нашл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одружек отделилась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ще леса заблудилась.(Три медвед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угались, встретив волка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шно он зубами щелка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ев спас один из них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построил для троих.(Три порос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курсе «Знатоки сказок» победила команда…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А тепер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онкур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еатральные профессии» (люди каких профессий работают в театре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йте внимательно правила проведения этого конкурса: каждой команде будет читаться загадка, внимательно прослушав ее нужно дать ответ 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то напишет сценарист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покажет нам…(артист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сть в оркестре дирижер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 театре — …(режиссер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ыл человек, а стал актер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преобразил…(гример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 костюмов есть размер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знает… (костюмер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Тонкой палочкой взмахнет —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 на сцене запое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олшебник, не жонглер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же это? …(Дирижер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В буфете театральном вкусная е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стараются для нас конечно…(повар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й конкурс капитанов «Мы – артист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еры должны уметь демонстрировать разные чувства, эмоции: грусть. радость, удивление, испуг и т. д. О том, какое чувство или какую эмоцию испытывает человек, может сказать выражение его лица или мимика.,поза, движения…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задания для капитанов команд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 команды «Апельсин» .Твоя задача – изобразить голодного волка, рыщущего по полю в целях поймать добыч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 команды «Улыбка» .Твоя задача – изобразить трусливого зайчика, запутывающего свои сле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 Подведем итоги этого конкурса. За конкурс «Мы артисты» каждая команда получает по одному очк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викторин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 выполняют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зада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: Наша викторина подошла к концу. Каждая команда сумела продемонстрировать свои знания о театре. Давайте подведем итоги конкурс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«Улыбка» … оч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«Апельсин» …оч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шей викторине «Азбука театра» побеждает…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ждение команд призами и грамотами «Азбука театр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хорошо, что есть театр!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был и будет с нами вечн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готовый утвержда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, что на свете человечн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 все прекрасно – жесты, маски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ы, музыка, игр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 оживают наши сказ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ними светлый мир доб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ьная песня М.Дунаевский «Про театр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Nobr">
    <w:name w:val="nob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9:00Z</dcterms:created>
  <dc:creator>Надежда</dc:creator>
  <dc:description/>
  <cp:keywords/>
  <dc:language>en-US</dc:language>
  <cp:lastModifiedBy>user</cp:lastModifiedBy>
  <cp:lastPrinted>2018-09-24T15:15:00Z</cp:lastPrinted>
  <dcterms:modified xsi:type="dcterms:W3CDTF">2019-12-22T07:45:00Z</dcterms:modified>
  <cp:revision>30</cp:revision>
  <dc:subject/>
  <dc:title/>
</cp:coreProperties>
</file>