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 на определение коэффициента усвоения рабочего материа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(Вводное занятие; Особенности обработки изделий из синтетических тканей; Изготовление выкройки по основе платья и раскрой платья, отрезного по линии талии или по линии бедер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. Выбери правильный ответ или от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Отметьте места повышенной опасности в швейной мастерской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гладильное мест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ченическая парта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швейное оборудовани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бочий стол учителя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Ткани из синтетических волокон, это ткани изготовленны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 хлопк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 шерст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из искусственных волокон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о льн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Ткани из синтетических волокон обладают следующими механическими свойствами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рочные на разрыв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егко сминаются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) легко образуют драпировку и складки,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износостойки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кани из синтетических волокон обладают следующими физическими свойствам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игроскопичность высокая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здухопроницаемость высокая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теплозащита волокон высокая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) электрезуемость повышенная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Ткани из синтетических волокон обладают следующими технологическими свойствам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рорубаемость ткани высокая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осыпаемость ткани высокая,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кольжение при раскрое ткани низкое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адка при влажно – тепловой обработке  высока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ак называется бирка на одежде, на которой написаны особые указания за ее уходом: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нник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рменный знак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ярлык символов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этикетка с названием издел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</wp:posOffset>
            </wp:positionH>
            <wp:positionV relativeFrom="paragraph">
              <wp:posOffset>180975</wp:posOffset>
            </wp:positionV>
            <wp:extent cx="233680" cy="988060"/>
            <wp:effectExtent l="0" t="0" r="0" b="0"/>
            <wp:wrapTight wrapText="bothSides">
              <wp:wrapPolygon edited="0">
                <wp:start x="270" y="27714"/>
                <wp:lineTo x="270" y="13194"/>
                <wp:lineTo x="-776" y="13194"/>
                <wp:lineTo x="-776" y="27714"/>
                <wp:lineTo x="270" y="27714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" t="7095" r="84297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7. Подпиши основные базовые символы: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___________________________ (стир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______ (суш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глаж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отбеливание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профессиональная чистка, химчистка)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латье называется отрезным, если его детали  имею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горизонтальные линии разрез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тикальные линии разрез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иагональные линии разрез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рез по боковому шву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латье может быть отрезным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 линии груд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о линии тали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по линии бедер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контрольной лини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моделировав основу прямого рукава  можно выкроить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льнокроеный рукав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рукав «фонарик»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рукав «реглан»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рукав «крылышко».</w:t>
      </w:r>
    </w:p>
    <w:p>
      <w:pPr>
        <w:pStyle w:val="Style15"/>
        <w:ind w:left="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четверт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Темы (</w:t>
      </w:r>
      <w:r>
        <w:rPr>
          <w:rFonts w:cs="Times New Roman" w:ascii="Times New Roman" w:hAnsi="Times New Roman"/>
        </w:rPr>
        <w:t xml:space="preserve">Особенности обработки изделий из синтетических тканей; Изготовление выкройки по основе платья и раскрой платья, отрезного по линии талии или по линии бедер; </w:t>
      </w:r>
      <w:r>
        <w:rPr>
          <w:rFonts w:cs="Times New Roman" w:ascii="Times New Roman" w:hAnsi="Times New Roman"/>
          <w:color w:val="000000"/>
        </w:rPr>
        <w:t>Соединение лифа с юбкой</w:t>
      </w:r>
      <w:r>
        <w:rPr>
          <w:rFonts w:cs="Times New Roman" w:ascii="Times New Roman" w:hAnsi="Times New Roman"/>
        </w:rPr>
        <w:t>; Влажно – тепловая обработка изделий на швейной фабрике; трудовое законодательства, Практическое повторение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.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Отметьте места повышенной опасности в швейной мастерской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гладильное мест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ченическая парта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швейное оборудовани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бочий стол учителя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Ткани из синтетических волокон, это ткани изготовленны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 хлопк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 шерсти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 искусственных волокон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из химических соедине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Ткани из синтетических волокон обладают следующими свойствам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механическим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технологическими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логическим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физическим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ind w:left="0" w:firstLine="142"/>
        <w:rPr/>
      </w:pPr>
      <w:r>
        <w:rPr>
          <w:rFonts w:cs="Times New Roman" w:ascii="Times New Roman" w:hAnsi="Times New Roman"/>
          <w:color w:val="000000"/>
        </w:rPr>
        <w:t>4.  Согласен</w:t>
      </w:r>
      <w:r>
        <w:rPr>
          <w:rFonts w:cs="Times New Roman" w:ascii="Times New Roman" w:hAnsi="Times New Roman"/>
        </w:rPr>
        <w:t xml:space="preserve"> ли ты со следующими утверждениям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кани из синтетических волокон сильно мнутся ___________(нет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ткани из синтетических волокон прочные  ___________ (да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кани из синтетических волокон  хорошо поглощают влагу ___________(нет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ткани из синтетических волокон быстро сохнут ___________(да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Подпиши основные базовые символы по уходу за одеждой: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740</wp:posOffset>
            </wp:positionH>
            <wp:positionV relativeFrom="paragraph">
              <wp:posOffset>68580</wp:posOffset>
            </wp:positionV>
            <wp:extent cx="233680" cy="930910"/>
            <wp:effectExtent l="0" t="0" r="0" b="0"/>
            <wp:wrapTight wrapText="bothSides">
              <wp:wrapPolygon edited="0">
                <wp:start x="270" y="27714"/>
                <wp:lineTo x="270" y="13242"/>
                <wp:lineTo x="-776" y="13242"/>
                <wp:lineTo x="-776" y="27714"/>
                <wp:lineTo x="270" y="2771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6" t="7095" r="84297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______ (стир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______ (суш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глажка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отбеливание)</w:t>
      </w:r>
    </w:p>
    <w:p>
      <w:pPr>
        <w:pStyle w:val="Style15"/>
        <w:spacing w:lineRule="auto" w:line="276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______ (профессиональная чистка, химчистка)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латье может быть отрезным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 линии груд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о линии талии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по линии бедер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контрольной линии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Расставь технологическую последовательность пошива плат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дготовка платья к примерке (1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ка (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бработка вытачек (4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справлений после примерки (3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пройм (7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боковых и плечевых срезов (5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горловины (6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жно – тепловая обработка готового изделия (9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лифа с юбкой (8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Выбери оборудование утюжильного цех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утюг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ресс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швейная машина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ладильная до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При пошиве постельного белья использую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двойной шов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шов вподгибку с закрытым срезом,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кантовочный шов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запошивочный шов.</w:t>
      </w:r>
    </w:p>
    <w:p>
      <w:pPr>
        <w:pStyle w:val="Style15"/>
        <w:ind w:left="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пошиве юбки, вытачки заутюживаю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 боковым срезам,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к центру юбки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ребро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тачки разутюжив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четверт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Темы (</w:t>
      </w:r>
      <w:r>
        <w:rPr>
          <w:rFonts w:cs="Times New Roman" w:ascii="Times New Roman" w:hAnsi="Times New Roman"/>
        </w:rPr>
        <w:t>Готовые выкройки и чертежи изделий в масштабе и в натуральную величину; Раскрой по готовым выкройкам или чертежам и пошив легкой женской одежды; оборудование швейного цеха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.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Как называются готовые выкройки полочки, спинки и рукава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баз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онтрольные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словны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пировальные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нии: груди, талии, бедер, середины переда и спинки называю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нтральные лин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онтрольные линии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условные линии,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копировальные линии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ные линии с одной детали на другую переносят при помощ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копировальных стежк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тачных стежков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айных стеж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сметочных стежков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кройку из журнала мод можно перевезти при помощ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каль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миллиметровой бумаги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b/>
        </w:rPr>
        <w:t>копировальной бумаги и рез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копировальных стежков.</w:t>
      </w:r>
    </w:p>
    <w:p>
      <w:pPr>
        <w:pStyle w:val="Style15"/>
        <w:ind w:left="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раскладке выкройки на ткани необходимо учитывать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направление долевой ни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правление поперечной ни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правление контрольных лини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Г) направление рисунка на ткани.</w:t>
      </w:r>
    </w:p>
    <w:p>
      <w:pPr>
        <w:pStyle w:val="Style15"/>
        <w:ind w:left="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рловину и проймы изделия можно обработать при помощ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дкройной обтач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тесьмы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косой обтачки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Г) бейки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Низ изделия можно обработать при помощ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тайного ш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опировального шва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b/>
        </w:rPr>
        <w:t>шва вподгибку с открытым срез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двойного шва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ие виды швейных машин выполняют краеобметочную строчку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ниверсальны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машины полуавтоматы и  автоматы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специаль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бытовые.</w:t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ие виды швейных машин выполняют выметывание петл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универсальные,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Б) машины полуавтоматы</w:t>
      </w:r>
      <w:r>
        <w:rPr>
          <w:rFonts w:cs="Times New Roman" w:ascii="Times New Roman" w:hAnsi="Times New Roman"/>
        </w:rPr>
        <w:t xml:space="preserve"> и  автоматы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ециаль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бытовые с ручным приво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Универсальная швейная машина выполняет следующие виды операций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стачивает детали издел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бметывает открытые срезы изделия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шивает пуговиц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распошивает ш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четверт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Темы (</w:t>
      </w:r>
      <w:r>
        <w:rPr>
          <w:rFonts w:cs="Times New Roman" w:ascii="Times New Roman" w:hAnsi="Times New Roman"/>
        </w:rPr>
        <w:t>Организация труда и производства на швейной фабрике; Правила безопасной работы на швейной фабрике; Технология пошива простейших изделий, выпускаемых базовым предприятием; Технология пошива прямого цельнокроеного платья, применяемая в массовом производстве; Практическое повторение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.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Какой цех на швейной фабрике занимается разработкой изделий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эксперименталь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готовитель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крой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вей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 Какой цех на швейной фабрике занимается раскроем изделий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сперименталь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готовительный.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раскрой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вей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Какой цех на швейной фабрике занимается пошивом  изделий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спериментальн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готовитель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кройный,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швейны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Местом повышенной опасности в швейном цеху  является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</w:t>
      </w:r>
      <w:r>
        <w:rPr>
          <w:rFonts w:cs="Times New Roman" w:ascii="Times New Roman" w:hAnsi="Times New Roman"/>
        </w:rPr>
        <w:t>стеллажи с кроем,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раскройный стол электроножом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электрические швейные машин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еллажи с готовой продукц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. Местом повышенной опасности в отделочном цеху  является: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ароманекен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Б) утюжильный  </w:t>
      </w:r>
      <w:r>
        <w:rPr>
          <w:rFonts w:cs="Times New Roman" w:ascii="Times New Roman" w:hAnsi="Times New Roman"/>
          <w:b/>
        </w:rPr>
        <w:t>пресс,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дильный стол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b/>
        </w:rPr>
        <w:t>утюг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Для обработки срезов простыни использую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войной ш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кладной шов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шов вподгибку с закрытым сре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ачной ш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. Для обработки срезов пододеяльника используют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двойной ш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кладной шов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шов вподгибку с закрытым сре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пошивочный ш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. Для пошива мужских трусов используют следующие виды швов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запошивочный ш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кладной шов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шов вподгибку с закрытым сре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ачной ш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Расставь технологическую последовательность пошива цельнокроеного платья на швейной фабрике: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ка переда платья (1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горловины обтачкой (3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плечевых срезов (2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боковых срезов (5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ачивание рукавов в открытую пройму (4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низа изделия (7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боковых срезов (6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южка готового изделия (8)</w:t>
      </w:r>
    </w:p>
    <w:p>
      <w:pPr>
        <w:pStyle w:val="Style15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Для отделки платья можно использовать следующие съемные детали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яс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галстук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воротник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b/>
        </w:rPr>
        <w:t>бас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четверть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Темы (</w:t>
      </w:r>
      <w:r>
        <w:rPr>
          <w:rFonts w:cs="Times New Roman" w:ascii="Times New Roman" w:hAnsi="Times New Roman"/>
        </w:rPr>
        <w:t>Новые швейные материалы, используемые на швейном производстве; Технология пошива юбок и брюк, применяемая в массовом производстве одежды; Практическое повторение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.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Искусственные волокна, это волокна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созданные</w:t>
      </w:r>
      <w:r>
        <w:rPr>
          <w:rFonts w:cs="Arial" w:ascii="Arial" w:hAnsi="Arial"/>
          <w:b/>
          <w:color w:val="5A402B"/>
          <w:sz w:val="22"/>
          <w:szCs w:val="22"/>
          <w:shd w:fill="FFFFFF" w:val="clear"/>
        </w:rPr>
        <w:t xml:space="preserve">  </w:t>
      </w:r>
      <w:r>
        <w:rPr>
          <w:rFonts w:cs="Times New Roman" w:ascii="Times New Roman" w:hAnsi="Times New Roman"/>
          <w:b/>
          <w:color w:val="000000"/>
          <w:shd w:fill="FFFFFF" w:val="clear"/>
        </w:rPr>
        <w:t>искусственным путем из натурального сырья (целлюлозы)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) созданные</w:t>
      </w:r>
      <w:r>
        <w:rPr>
          <w:rFonts w:cs="Arial" w:ascii="Arial" w:hAnsi="Arial"/>
          <w:color w:val="5A402B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з растительных волокон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созданные</w:t>
      </w:r>
      <w:r>
        <w:rPr>
          <w:rFonts w:cs="Arial" w:ascii="Arial" w:hAnsi="Arial"/>
          <w:color w:val="5A402B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з волокон животного происхождения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  <w:shd w:fill="FFFFFF" w:val="clear"/>
        </w:rPr>
        <w:t>высокомолекулярных соединений, химические составы, которые определяют прочность полотна.</w:t>
      </w:r>
    </w:p>
    <w:p>
      <w:pPr>
        <w:pStyle w:val="Style15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 Синтетические волокна, это волокн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зданные</w:t>
      </w:r>
      <w:r>
        <w:rPr>
          <w:rFonts w:cs="Arial" w:ascii="Arial" w:hAnsi="Arial"/>
          <w:color w:val="5A402B"/>
          <w:sz w:val="22"/>
          <w:szCs w:val="22"/>
          <w:shd w:fill="FFFFFF" w:val="clear"/>
        </w:rPr>
        <w:t xml:space="preserve">  </w:t>
      </w:r>
      <w:r>
        <w:rPr>
          <w:rFonts w:cs="Times New Roman" w:ascii="Times New Roman" w:hAnsi="Times New Roman"/>
          <w:color w:val="000000"/>
          <w:shd w:fill="FFFFFF" w:val="clear"/>
        </w:rPr>
        <w:t>искусственным путем из натурального сырья (целлюлозы)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) созданные</w:t>
      </w:r>
      <w:r>
        <w:rPr>
          <w:rFonts w:cs="Arial" w:ascii="Arial" w:hAnsi="Arial"/>
          <w:color w:val="5A402B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з растительных волокон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созданные</w:t>
      </w:r>
      <w:r>
        <w:rPr>
          <w:rFonts w:cs="Arial" w:ascii="Arial" w:hAnsi="Arial"/>
          <w:color w:val="5A402B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з волокон животного происхождения,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Г)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ысокомолекулярных соединений, химические составы, которые определяют прочность полотн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Нетканые материалы, эт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шелк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Б) синтепон,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дублин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Г) ватин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К поясным изделиям относятся следующие изделия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юбка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) блуз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латье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Г) брюк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Отметь ручные швы, применяемые для ремонта одежды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стачной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Б)  петельный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потайной,</w:t>
      </w:r>
    </w:p>
    <w:p>
      <w:pPr>
        <w:pStyle w:val="Style15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Г) копировальный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Каким способом можно соединить заплату с изделием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ри помощи ручных швов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Б) при помощи краеобметочной швейной машины,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при помощи зигзагообразной строчки на швейной машине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Г) декоративными стежкам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. Какие виды обтачек тебе известны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одкройная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) накладная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косая одинарная,</w:t>
      </w:r>
    </w:p>
    <w:p>
      <w:pPr>
        <w:pStyle w:val="Style15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Г) втачная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. Какие виды отделки тебе известны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воланы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Б) аппликация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) тесьма,</w:t>
      </w:r>
    </w:p>
    <w:p>
      <w:pPr>
        <w:pStyle w:val="Style15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Г) съемный воротник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 Натяжение верхней нити на универсальной швейной машине регулируют при помощ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апки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) нитепритягивателя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) игловодителя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Г) регулятора натяжения нит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. Правила безопасной работы на швейной машине, отметь правильное утверждени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правку нижней нити производят при включенной машине,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замену иглы производят при выключенной машине,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) чистку и смазку машины выполняют при включенной машине,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>Г) ножницы класть рядом с вращающимися частями машины запрещено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4:13:00Z</dcterms:created>
  <dc:creator>Иришка</dc:creator>
  <dc:description/>
  <dc:language>en-US</dc:language>
  <cp:lastModifiedBy>Иришка</cp:lastModifiedBy>
  <dcterms:modified xsi:type="dcterms:W3CDTF">2019-12-22T14:14:00Z</dcterms:modified>
  <cp:revision>2</cp:revision>
  <dc:subject/>
  <dc:title/>
</cp:coreProperties>
</file>