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овое задание на определение коэффициента усвоения учебного материала у учащихся 5 клас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( раздел 2. Повторение пройденного; раздел 3. Швейная маши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Выбери правильный ответ или 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те профессии, относящиеся к швейной промышленност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ар,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модельер – конструктор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давец,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швея – мотористка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Отметьте места повышенной опасности в швейной мастерско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А) утюжильное мес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стеллаж с тканью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В) швейная маш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) школьная до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 Как должен падать свет при выполнении ручных и машинных работ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со спины работающег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 xml:space="preserve">Б) с левой стороны от работающег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с правой стороны от работающег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Г) сперед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Из чего выполнено хлопчатобумажное волокно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А) из хлопчатни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Б) из шерсти животны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) из нефти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Г) изо льн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Как называются  долевые нити на ткан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А) нити утк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) поперечные нит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В) нити осно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растянутые ни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 Перечислите инструменты для ручных рабо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наперст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Б) игол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шпульк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Г) ножниц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. Перечислите приспособления  для ручных рабо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А) булав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) иголка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В) наперс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ножн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8. Перечисли  машины, с каким приводом тебе известн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А) с ручн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) с  паровы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В) с  ножным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Г) с электрическим.  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. При заправке швейной машины нижняя нить наматы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на катуш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) на реверс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В) на шпуль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на маховое колес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0. Во время работы за швейной машиной, ножницы должны находитьс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на коленях работающ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Б) с левой стороны от работающего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В) с правой стороны от работающег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в пен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четверть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Задание.</w:t>
      </w:r>
      <w:r>
        <w:rPr>
          <w:rFonts w:cs="Times New Roman" w:ascii="Times New Roman" w:hAnsi="Times New Roman"/>
        </w:rPr>
        <w:t xml:space="preserve">  Выбрать правильный ответ или от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(раздел 2. Повторение пройденного; раздел 3. Швейная машина; раздел 4. Работа с тканью; 5. Ремонт одежды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его выполнено хлопчатобумажное волокно: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А) из хлопчатника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Б) из шерсти животных,         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) из нефти, 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Г) изо льна.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альные волокна это: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хлопчатобумажное волокна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интетические волокна, 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авсановые волокна,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животные волокна.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 инструменты для ручных швейных работ: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улавки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) ножницы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рандаш,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игол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олжен падать свет при выполнении ручных и машинных работ: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со спины работающего,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) с левой стороны от работающего,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с правой стороны от работающег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</w:rPr>
        <w:t>Г) сперед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жение верхней нити регулируется: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ховым колесом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апкой,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регулятором натяжения верхней нити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г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швом подшивают край носового платка: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оединительным, 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краевым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меточным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антовочным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 виды фурнитуры: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уговицы,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кнопки, 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итки, 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крючки.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овица со сквозными отверстиями пришивается: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тками в цвет ткани,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) нитками в цвет пуговицы, 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итками в цвет основного изделия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контрастными ниткам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9.  Ремонт распоровшихся швов, штопка изделия, производится: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нитками в цвет ткани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итками в цвет отделочных деталей, 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нитками в цвет основного изделия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астными нит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тывание срезов изделия обрабатывают: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ачными стежками,</w:t>
      </w:r>
    </w:p>
    <w:p>
      <w:pPr>
        <w:pStyle w:val="Normal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меточными стежкам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) обметочными стежк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) заметочными стежками.</w:t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(раздел 7. Вводное занятие; раздел 8. Работа с тканью; раздел 9. Ремонт одежды)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Задание.</w:t>
      </w:r>
      <w:r>
        <w:rPr>
          <w:rFonts w:cs="Times New Roman" w:ascii="Times New Roman" w:hAnsi="Times New Roman"/>
        </w:rPr>
        <w:t xml:space="preserve">  Выбрать правильный ответ или ответы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еречисли приспособление для выполнения ручных работ: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) ножницы, 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Б) наперсток,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В) булавки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 игла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Перечисли оборудование необходимое в  швейной мастерской: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швейная машина,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иральная машина,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лектромясорубка,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утю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Сметочные стежки, это стеж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) постоянного назна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Б) ежедневного назначения, 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В) временного назначения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 ежегодного назначения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выкраивании изделия надо учитывать направление: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А) долевой нити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поперечной нити,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В) нити основы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 нити утка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ечисли стежки, используемые для отделки изделия: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А) тамбурный, 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стачной,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В) стебельчатый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 петельный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етали аппликации вырезают: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из ткани того же цвета, что и основное изделие,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Б) из ткани, отличающейся от основного изделия,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) из ярких, цветных тканей,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Г) из тканей другого тона, что основное изделие.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бметывание срезов изделия производят: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сметочными стежками, 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Б) обметочными стежками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стачными стежками,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Г) косыми стежками.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плату выкраивают: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из старой ткани,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Б) из ткани, того же цвета, что и изделие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) из черной ткани, 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Г) из отделочной ткани.</w:t>
      </w:r>
    </w:p>
    <w:p>
      <w:pPr>
        <w:pStyle w:val="Normal"/>
        <w:ind w:left="1134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рез заплаты заметывают: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на 2мм от среза, 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Б) 5 – 10 мм от среза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) на 20 мм от среза, 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b/>
        </w:rPr>
        <w:t>можно не заметывать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плата может служить: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А) видом ремонта одежды,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видом подшива низа изделия,</w:t>
      </w:r>
    </w:p>
    <w:p>
      <w:pPr>
        <w:pStyle w:val="Normal"/>
        <w:ind w:left="1134" w:hanging="425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В) видом отделочных работ, 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видом пришивания пуговиц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jc w:val="center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четвер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(раздел 11. Швейная машина с ножным приводом;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2. Построение чертежа изделия в натуральную величину. Шитье на швейной машине по прямым срезам ткани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13. Двойной шов;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4. Построение чертежа по заданным размерам. Пошив однодетального изделия с применением двойного шва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5. Практическое повторение.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Задание.</w:t>
      </w:r>
      <w:r>
        <w:rPr>
          <w:rFonts w:cs="Times New Roman" w:ascii="Times New Roman" w:hAnsi="Times New Roman"/>
        </w:rPr>
        <w:t xml:space="preserve">  Выбрать правильный ответ или ответы.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гулятор длины строчки швейной машины служит:</w:t>
      </w:r>
    </w:p>
    <w:p>
      <w:pPr>
        <w:pStyle w:val="Normal"/>
        <w:ind w:left="1134" w:hanging="4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для регулировки высоты стр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Б) для регулировки ширины строчки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В) для регулировки длины стр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Г) для регулировки глубины строч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Номер швейной иглы завис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А) от толщины ткан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Б) от толщины нит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) от толщины намеченной лин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Г) от свойств тка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Выполнение машинной закрепки выполняется при помощ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) лапк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Б) ревер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) регулятора натяжения верхней ни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) иглы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Какие инструменты нужны для изготовления выкройк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А) сантиметровая лен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игол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пинце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Г) линейка закройщи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. Салфетки шьют из следующих ткан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ацетатный шёл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Б) сит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шерсть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Г) лё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6. Выкройку на ткани закрепляют при помощ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А) машинной строчк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) сметочных стежк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В) булав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) кл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. Застрачивание подогнутых краев салфетки выполняют при помощ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) двойного ш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) сметочных стежк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В) шва вподгибку с закрытым срез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) настрочного ш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8. Двойной шов это ш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) окантовочный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Б) соединительны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крае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) обмето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 Ширина готового двойного шва рав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5м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10 м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В) 7м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) 15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. Шов вподгибку с закрытым срезом относится 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окантовочным шва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Б) краевым шва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В) бельевым ш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 соединительным ш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четвер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(раздел 16. Вводное занятие;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7. Накладной шов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18. Построение чертежа прямоугольного изделия по заданным размерам. Применение двойного и накладного швов;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9. Практическое повторение.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Задание.</w:t>
      </w:r>
      <w:r>
        <w:rPr>
          <w:rFonts w:cs="Times New Roman" w:ascii="Times New Roman" w:hAnsi="Times New Roman"/>
        </w:rPr>
        <w:t xml:space="preserve">  Выбрать правильный ответ или от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При выполнении ручных работ ножницы должны находить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А) на столе,  справа от работающ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) на столе,  слева от работающ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) на коленях у работающего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Г) в рабочей короб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Иглы и булавки должны находитьс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 xml:space="preserve">А) в издели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) в рабочей коробке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В) в игольниц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) в коробке с пуговиц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Отметь соединительные шв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А) стачной вразутюжк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Б) двой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окантовочны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Г) накладн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Растительные волокна – это волокна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) произведенные из шерсти животных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Б) произведенные их хлопчатник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произведенные из нефт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Г) произведенные изо ль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 Какая ткань больше подойдет для хозяйственной сумки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шёл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шерсть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В) вельвет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Г) джинс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 Для отделки хозяйственной сумки можно использовать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А) аппликаци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кружево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В) отделочные швы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Г) вышивку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 Боковые срезы хозяйственной сумки соединяют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А) двойным ш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Б) окантовочным шв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накладным ш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) швом вподгиб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 Ручки хозяйственной сумки соединяют при помощ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шва вподгибку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Б) накладного шв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двойного ш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 стачного ш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Аппликацию с сумкой можно соединить при помощ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А) зигзагообразной строчки,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Б) отделочных стеж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 клея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Г) петлеобразных стежк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0. Утюжку готового изделия производят при помощ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парового манекена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Б) утю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ладо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пресс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30:00Z</dcterms:created>
  <dc:creator>Иришка</dc:creator>
  <dc:description/>
  <cp:keywords/>
  <dc:language>en-US</dc:language>
  <cp:lastModifiedBy>Иришка</cp:lastModifiedBy>
  <dcterms:modified xsi:type="dcterms:W3CDTF">2019-12-22T07:32:00Z</dcterms:modified>
  <cp:revision>4</cp:revision>
  <dc:subject/>
  <dc:title/>
</cp:coreProperties>
</file>