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</w:t>
      </w:r>
      <w:r>
        <w:rPr>
          <w:b/>
          <w:i/>
          <w:sz w:val="32"/>
          <w:szCs w:val="32"/>
        </w:rPr>
        <w:t xml:space="preserve">Цель деятельности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                                                   </w:t>
      </w:r>
      <w:r>
        <w:rPr>
          <w:b/>
          <w:i/>
          <w:sz w:val="32"/>
          <w:szCs w:val="32"/>
        </w:rPr>
        <w:t>Комнаты Славы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охраняя историческую преемственность поколений, опираясь на вклад наших односельчан по защите Родины в годы Великой Отечественной войны 1941-1945 гг., воспитывать в подрастающем поколении чувство преданности  своей Родине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Воспитывать у учеников уважительное отношение к людям Труда, создающим основу богатства и независимости нашей Родин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-На основании материалов экспозиции «Культура быта, традиции и обычаи народов нашего села» воспитывать толерантность, уважительное отношение к национальным традициям, обычаям другого народ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Комната Славы является центром патриотического воспитания в нашей школе.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11:17:00Z</dcterms:created>
  <dc:creator>WS-20</dc:creator>
  <dc:description/>
  <cp:keywords/>
  <dc:language>en-US</dc:language>
  <cp:lastModifiedBy>WS-20</cp:lastModifiedBy>
  <cp:lastPrinted>2008-10-31T16:14:00Z</cp:lastPrinted>
  <dcterms:modified xsi:type="dcterms:W3CDTF">2008-10-31T13:15:00Z</dcterms:modified>
  <cp:revision>6</cp:revision>
  <dc:subject/>
  <dc:title/>
</cp:coreProperties>
</file>