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/>
        <w:t>Государственное бюджетное дошкольное образовательное учреждение</w:t>
      </w:r>
    </w:p>
    <w:p>
      <w:pPr>
        <w:pStyle w:val="Style15"/>
        <w:jc w:val="center"/>
        <w:rPr/>
      </w:pPr>
      <w:r>
        <w:rPr/>
        <w:t>Детский сад №29 Красногвардейского района</w:t>
      </w:r>
    </w:p>
    <w:p>
      <w:pPr>
        <w:pStyle w:val="Style15"/>
        <w:jc w:val="center"/>
        <w:rPr/>
      </w:pPr>
      <w:r>
        <w:rPr/>
        <w:t>Санкт-Петербур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bCs/>
        </w:rPr>
      </w:pPr>
      <w:r>
        <w:rPr>
          <w:bCs/>
        </w:rPr>
      </w:r>
    </w:p>
    <w:p>
      <w:pPr>
        <w:pStyle w:val="Style15"/>
        <w:rPr>
          <w:bCs/>
        </w:rPr>
      </w:pPr>
      <w:r>
        <w:rPr>
          <w:bCs/>
        </w:rPr>
      </w:r>
    </w:p>
    <w:p>
      <w:pPr>
        <w:pStyle w:val="Style15"/>
        <w:rPr>
          <w:bCs/>
        </w:rPr>
      </w:pPr>
      <w:r>
        <w:rPr>
          <w:bCs/>
        </w:rPr>
      </w:r>
    </w:p>
    <w:p>
      <w:pPr>
        <w:pStyle w:val="Style15"/>
        <w:rPr>
          <w:bCs/>
        </w:rPr>
      </w:pPr>
      <w:r>
        <w:rPr>
          <w:bCs/>
        </w:rPr>
      </w:r>
    </w:p>
    <w:p>
      <w:pPr>
        <w:pStyle w:val="C20"/>
        <w:shd w:fill="FFFFFF" w:val="clear"/>
        <w:spacing w:before="0" w:after="0"/>
        <w:jc w:val="center"/>
        <w:rPr>
          <w:rStyle w:val="C8"/>
          <w:color w:val="000000"/>
          <w:sz w:val="28"/>
          <w:szCs w:val="28"/>
        </w:rPr>
      </w:pPr>
      <w:r>
        <w:rPr>
          <w:bCs/>
        </w:rPr>
      </w:r>
    </w:p>
    <w:p>
      <w:pPr>
        <w:pStyle w:val="C20"/>
        <w:shd w:fill="FFFFFF" w:val="clear"/>
        <w:spacing w:before="0" w:after="0"/>
        <w:jc w:val="center"/>
        <w:rPr>
          <w:rStyle w:val="C8"/>
          <w:color w:val="000000"/>
          <w:sz w:val="28"/>
          <w:szCs w:val="28"/>
        </w:rPr>
      </w:pPr>
      <w:r>
        <w:rPr/>
      </w:r>
    </w:p>
    <w:p>
      <w:pPr>
        <w:pStyle w:val="C20"/>
        <w:shd w:fill="FFFFFF" w:val="clear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Сценарий непосредственно-образовательной деятельности в средней группе</w:t>
      </w:r>
    </w:p>
    <w:p>
      <w:pPr>
        <w:pStyle w:val="C20"/>
        <w:shd w:fill="FFFFFF" w:val="clear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По образовательной области «Развитие речи»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: «Путешествие в сказочную страну».</w:t>
      </w:r>
    </w:p>
    <w:p>
      <w:pPr>
        <w:pStyle w:val="Style15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5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5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5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5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5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5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5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5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5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5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5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5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5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5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5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Воспитатель: Манджиева Баина Сергеевна</w:t>
      </w:r>
    </w:p>
    <w:p>
      <w:pPr>
        <w:pStyle w:val="Style15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Используемые технологии: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- информационно-коммуникационные;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- исследовательская деятельность;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- здоровьесберегающие;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- игровая.</w:t>
      </w:r>
    </w:p>
    <w:p>
      <w:pPr>
        <w:pStyle w:val="Style16"/>
        <w:shd w:fill="FFFFFF" w:val="clear"/>
        <w:spacing w:lineRule="atLeast" w:line="384" w:before="280" w:after="280"/>
        <w:jc w:val="center"/>
        <w:rPr>
          <w:sz w:val="28"/>
          <w:szCs w:val="28"/>
        </w:rPr>
      </w:pPr>
      <w:r>
        <w:rPr/>
        <w:t>Санкт – Петербург 2019г.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 Закрепить знания детей о русских народных сказках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бучающие: </w:t>
      </w:r>
    </w:p>
    <w:p>
      <w:pPr>
        <w:pStyle w:val="Normal"/>
        <w:shd w:fill="FFFFFF" w:val="clear"/>
        <w:spacing w:lineRule="atLeast" w:line="294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Упражнять в изменении существительных по числам, в подборе слов с противоположным значением и по смыслу, обратных слов;</w:t>
      </w:r>
    </w:p>
    <w:p>
      <w:pPr>
        <w:pStyle w:val="Normal"/>
        <w:shd w:fill="FFFFFF" w:val="clear"/>
        <w:spacing w:lineRule="atLeast" w:line="294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к обобщающему слову подбирать подходящие слова;</w:t>
      </w:r>
    </w:p>
    <w:p>
      <w:pPr>
        <w:pStyle w:val="Normal"/>
        <w:shd w:fill="FFFFFF" w:val="clear"/>
        <w:spacing w:lineRule="atLeast" w:line="294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изменять слова по числам;</w:t>
      </w:r>
    </w:p>
    <w:p>
      <w:pPr>
        <w:pStyle w:val="Normal"/>
        <w:shd w:fill="FFFFFF" w:val="clear"/>
        <w:spacing w:lineRule="atLeast" w:line="294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</w:t>
      </w:r>
      <w:r>
        <w:rPr>
          <w:color w:val="000000"/>
          <w:sz w:val="28"/>
          <w:szCs w:val="28"/>
          <w:lang w:eastAsia="ru-RU"/>
        </w:rPr>
        <w:t>тренировка навыка правильного носового дыхания; формирование углубленного выдоха.</w:t>
      </w:r>
    </w:p>
    <w:p>
      <w:pPr>
        <w:pStyle w:val="Style15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</w:r>
    </w:p>
    <w:p>
      <w:pPr>
        <w:pStyle w:val="Style1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вивающие:</w:t>
      </w:r>
    </w:p>
    <w:p>
      <w:pPr>
        <w:pStyle w:val="Normal"/>
        <w:shd w:fill="FFFFFF" w:val="clear"/>
        <w:spacing w:lineRule="atLeast" w:line="294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Развивать четкое произношение звуков, развивать слуховое внимание,</w:t>
      </w:r>
    </w:p>
    <w:p>
      <w:pPr>
        <w:pStyle w:val="Normal"/>
        <w:shd w:fill="FFFFFF" w:val="clear"/>
        <w:spacing w:lineRule="atLeast" w:line="294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лкую моторику.</w:t>
      </w:r>
    </w:p>
    <w:p>
      <w:pPr>
        <w:pStyle w:val="Style15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</w:r>
    </w:p>
    <w:p>
      <w:pPr>
        <w:pStyle w:val="Style1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ные:</w:t>
      </w:r>
    </w:p>
    <w:p>
      <w:pPr>
        <w:pStyle w:val="Normal"/>
        <w:shd w:fill="FFFFFF" w:val="clear"/>
        <w:spacing w:lineRule="atLeast" w:line="294" w:before="0" w:after="0"/>
        <w:rPr>
          <w:b/>
          <w:b/>
          <w:sz w:val="28"/>
          <w:szCs w:val="28"/>
        </w:rPr>
      </w:pPr>
      <w:r>
        <w:rPr>
          <w:sz w:val="28"/>
          <w:szCs w:val="28"/>
          <w:lang w:eastAsia="ru-RU"/>
        </w:rPr>
        <w:t xml:space="preserve">-Воспитывать любовь к русско-народному фольклору </w:t>
      </w:r>
      <w:r>
        <w:rPr>
          <w:i/>
          <w:iCs/>
          <w:sz w:val="28"/>
          <w:szCs w:val="28"/>
          <w:lang w:eastAsia="ru-RU"/>
        </w:rPr>
        <w:t>(сказкам)</w:t>
      </w:r>
      <w:r>
        <w:rPr>
          <w:sz w:val="28"/>
          <w:szCs w:val="28"/>
          <w:lang w:eastAsia="ru-RU"/>
        </w:rPr>
        <w:t>.</w:t>
      </w:r>
    </w:p>
    <w:p>
      <w:pPr>
        <w:pStyle w:val="Style1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атериалы и оборудование: </w:t>
      </w:r>
    </w:p>
    <w:p>
      <w:pPr>
        <w:pStyle w:val="Style15"/>
        <w:rPr>
          <w:sz w:val="28"/>
          <w:szCs w:val="28"/>
          <w:u w:val="single"/>
        </w:rPr>
      </w:pPr>
      <w:r>
        <w:rPr>
          <w:rStyle w:val="C4"/>
          <w:color w:val="000000"/>
          <w:sz w:val="28"/>
          <w:szCs w:val="28"/>
        </w:rPr>
        <w:t xml:space="preserve">Демонстрационный материал: </w:t>
      </w:r>
      <w:r>
        <w:rPr>
          <w:iCs/>
          <w:color w:val="000000"/>
          <w:sz w:val="28"/>
          <w:szCs w:val="28"/>
          <w:lang w:eastAsia="ru-RU"/>
        </w:rPr>
        <w:t>«Цветик - семицветик»</w:t>
      </w:r>
      <w:r>
        <w:rPr>
          <w:color w:val="000000"/>
          <w:sz w:val="28"/>
          <w:szCs w:val="28"/>
          <w:lang w:eastAsia="ru-RU"/>
        </w:rPr>
        <w:t xml:space="preserve"> из цветного картона с заданиями, магнитная доска, мяч, карточки, лепестки из цветной бумаги (красные, синие). </w:t>
      </w:r>
    </w:p>
    <w:p>
      <w:pPr>
        <w:pStyle w:val="C13"/>
        <w:shd w:fill="FFFFFF" w:val="clear"/>
        <w:spacing w:before="0" w:after="0"/>
        <w:jc w:val="both"/>
        <w:rPr>
          <w:rStyle w:val="C4"/>
          <w:color w:val="000000"/>
          <w:sz w:val="28"/>
          <w:szCs w:val="28"/>
        </w:rPr>
      </w:pPr>
      <w:r>
        <w:rPr>
          <w:sz w:val="28"/>
          <w:szCs w:val="28"/>
          <w:u w:val="single"/>
        </w:rPr>
      </w:r>
    </w:p>
    <w:p>
      <w:pPr>
        <w:pStyle w:val="C13"/>
        <w:shd w:fill="FFFFFF" w:val="clear"/>
        <w:spacing w:before="0" w:after="0"/>
        <w:jc w:val="both"/>
        <w:rPr>
          <w:rStyle w:val="C4"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Х</w:t>
      </w:r>
      <w:r>
        <w:rPr/>
        <w:t>од совместной непрерывной образовательной деятельности: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4677"/>
      </w:tblGrid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ятельность педагог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ятельность детей</w:t>
            </w:r>
          </w:p>
        </w:tc>
      </w:tr>
      <w:tr>
        <w:trPr>
          <w:trHeight w:val="537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 Ребята! Сегодня утром у двери нашей группы я обнаружила конверт, решила дождаться вас и посмотреть, что за письмо нам пришло. Да вот положила конверт, а куда не помню. Он был прямоугольной формы и голубого цвета</w:t>
            </w: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могите мне его найти!</w:t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/>
            </w:pPr>
            <w:r>
              <w:rPr>
                <w:i/>
                <w:color w:val="000000"/>
                <w:sz w:val="24"/>
                <w:szCs w:val="24"/>
                <w:lang w:eastAsia="ru-RU"/>
              </w:rPr>
              <w:t>(По группе разложено несколько конвертов разных форм и цветов)</w:t>
            </w:r>
          </w:p>
          <w:p>
            <w:pPr>
              <w:pStyle w:val="Normal"/>
              <w:shd w:fill="FFFFFF" w:val="clear"/>
              <w:spacing w:lineRule="atLeast" w:line="346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олодцы ребята! Быстро справились с заданием.</w:t>
            </w:r>
          </w:p>
          <w:p>
            <w:pPr>
              <w:pStyle w:val="Normal"/>
              <w:shd w:fill="FFFFFF" w:val="clear"/>
              <w:spacing w:lineRule="atLeast" w:line="346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вайте прочтем его.</w:t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«Здравствуйте дети, пишет вам фея Цвета, из страны Цветалии! Злой волшебник ворвался ко мне в королевство и заколдовал мой волшебный цветок- Цветик - семицветик. Он забрал у него все цвета на его прекрасных лепесточках. А чтобы расколдовать цветок мы должны выполнить семь заданий. Дети, помогите мне, пожалуйста»</w:t>
            </w:r>
          </w:p>
          <w:p>
            <w:pPr>
              <w:pStyle w:val="Normal"/>
              <w:shd w:fill="FFFFFF" w:val="clear"/>
              <w:spacing w:lineRule="atLeast" w:line="346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Ребята, поможем фее Цвета?</w:t>
            </w:r>
          </w:p>
          <w:p>
            <w:pPr>
              <w:pStyle w:val="Normal"/>
              <w:shd w:fill="FFFFFF" w:val="clear"/>
              <w:spacing w:lineRule="atLeast" w:line="346" w:before="0" w:after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Но для этого нам нужно будет отправиться в страну Цветалию. Давайте встанем в круг, и произнесем волшебное заклинание:</w:t>
            </w:r>
          </w:p>
          <w:p>
            <w:pPr>
              <w:pStyle w:val="Normal"/>
              <w:shd w:fill="FFFFFF" w:val="clear"/>
              <w:spacing w:lineRule="atLeast" w:line="346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(раздаю лепестки, выполняем упражнение для дыхания)</w:t>
            </w:r>
          </w:p>
          <w:p>
            <w:pPr>
              <w:pStyle w:val="Normal"/>
              <w:shd w:fill="FFFFFF" w:val="clear"/>
              <w:spacing w:lineRule="atLeast" w:line="346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u w:val="single"/>
                <w:lang w:eastAsia="ru-RU"/>
              </w:rPr>
              <w:t>Лети, лети, лепесток через Запад на Восток,</w:t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u w:val="single"/>
                <w:lang w:eastAsia="ru-RU"/>
              </w:rPr>
              <w:t>Через Север, через Юг</w:t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u w:val="single"/>
                <w:lang w:eastAsia="ru-RU"/>
              </w:rPr>
              <w:t>Возвращайся сделав круг,</w:t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u w:val="single"/>
                <w:lang w:eastAsia="ru-RU"/>
              </w:rPr>
              <w:t>Лишь коснешься ты земли</w:t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u w:val="single"/>
                <w:lang w:eastAsia="ru-RU"/>
              </w:rPr>
              <w:t>Быть по нашему вели,</w:t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i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u w:val="single"/>
                <w:lang w:eastAsia="ru-RU"/>
              </w:rPr>
              <w:t>Вели чтобы мы оказались в стране Цветалии</w:t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i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u w:val="single"/>
                <w:lang w:eastAsia="ru-RU"/>
              </w:rPr>
              <w:t>(дуем на лепестки)</w:t>
            </w:r>
          </w:p>
          <w:p>
            <w:pPr>
              <w:pStyle w:val="Normal"/>
              <w:shd w:fill="FFFFFF" w:val="clear"/>
              <w:spacing w:lineRule="atLeast" w:line="346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/>
                <w:color w:val="000000"/>
                <w:sz w:val="24"/>
                <w:szCs w:val="24"/>
                <w:lang w:eastAsia="ru-RU"/>
              </w:rPr>
              <w:t>Правило выполнения упражнения</w:t>
            </w:r>
            <w:r>
              <w:rPr>
                <w:color w:val="000000"/>
                <w:sz w:val="24"/>
                <w:szCs w:val="24"/>
                <w:lang w:eastAsia="ru-RU"/>
              </w:rPr>
              <w:t>: носом вдохнули, плечи не поднимаем, сложили губы трубочкой и дуем на цветок, как ветерок, через рот. (Следить за тем, чтобы при вдохе рот был закрыт). Повторить 3 раз.</w:t>
            </w:r>
          </w:p>
          <w:p>
            <w:pPr>
              <w:pStyle w:val="Normal"/>
              <w:shd w:fill="FFFFFF" w:val="clear"/>
              <w:spacing w:lineRule="atLeast" w:line="346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- Ребята, посмотрите, как здесь красиво!</w:t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(везде развешаны цветы из бумаги)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А вот и тот самый цветок </w:t>
            </w: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(на доске)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посмотрите какой он скучный, некрасивый.</w:t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Он заколдован, поможем его расколдовать?</w:t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авайте возьмём первый лепесток, и посмотрим задание:</w:t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. Лепесток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i/>
                <w:iCs/>
                <w:color w:val="000000"/>
                <w:sz w:val="24"/>
                <w:szCs w:val="24"/>
                <w:lang w:eastAsia="ru-RU"/>
              </w:rPr>
              <w:t>«Угадай по описанию»</w:t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елёный, овальный, сочный овощ</w:t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кусное, сладкое из ягод</w:t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орький, красный</w:t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очное, румяное, наливное, круглое</w:t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ислый, желтый</w:t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Молодцы ребятки, мы справились с первым заданием.</w:t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(переворачиваю лепесток другой стороной)</w:t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Ребятки, посмотрите, лепесток окрасился в красный цвет.</w:t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 Давайте поспешим выполнить второе задание.</w:t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 лепесток</w:t>
            </w:r>
            <w:r>
              <w:rPr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i/>
                <w:iCs/>
                <w:color w:val="000000"/>
                <w:sz w:val="24"/>
                <w:szCs w:val="24"/>
                <w:lang w:eastAsia="ru-RU"/>
              </w:rPr>
              <w:t>«Угадай сказку».</w:t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tLeast" w:line="346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«Скачет сито по полям</w:t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 корыто по лугам,</w:t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а лопатою метла</w:t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доль по улице пошла»</w:t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  <w:t>- Давайте узнаем, правильно ли вы ответили.</w:t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  <w:t>- Молодцы ребята!</w:t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ru-RU"/>
              </w:rPr>
              <w:t>-А как вы узнали?</w:t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ru-RU"/>
              </w:rPr>
              <w:t>-Какое же горе случилось с Федорой?</w:t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ru-RU"/>
              </w:rPr>
              <w:t>-Почему это произошло?</w:t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346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 теперь я покажу иллюстрацию, вы посмотрите внимательно, подумайте и скажите, из какой же сказки эта иллюстрация!</w:t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«У меня зазвонил телефон.</w:t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то говорит?</w:t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лон. Откуда?</w:t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т верблюда. Что вам надо?</w:t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Шоколада. Для кого?</w:t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Для сына моего» </w:t>
            </w: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(Телефон)</w:t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Правильно ребята!</w:t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- </w:t>
            </w:r>
            <w:r>
              <w:rPr>
                <w:bCs/>
                <w:iCs/>
                <w:color w:val="000000"/>
                <w:sz w:val="24"/>
                <w:szCs w:val="24"/>
                <w:lang w:eastAsia="ru-RU"/>
              </w:rPr>
              <w:t>Какие животные звонили и просили помощи?</w:t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ru-RU"/>
              </w:rPr>
              <w:t>- Почему устал человек, которому все звонили?</w:t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ru-RU"/>
              </w:rPr>
              <w:t>- Кто позвонил последний и попросил помощи?</w:t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346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лушаем следующую загадку!</w:t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«Лечит маленьких детей</w:t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чит птичек и зверей</w:t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квозь очки свои глядит добрый доктор» </w:t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ru-RU"/>
              </w:rPr>
              <w:t>-Кем был Айболит? Что он делал?</w:t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. Последняя загадка.</w:t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«Нам не страшен серый волк</w:t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ерый волк, серый волк</w:t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де ты ходишь, глупый волк</w:t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Старый волк, страшный волк?» </w:t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ru-RU"/>
              </w:rPr>
              <w:t>Как звали поросят из сказки?</w:t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ru-RU"/>
              </w:rPr>
              <w:t>У кого был самый прочный дом?</w:t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 Молодцы ребятки, вот мы и справились со вторым заданием. Посмотрите, второй лепесток окрасился в оранжевый цвет! Давайте вернем его на свое место.</w:t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3лепесток Физминутка</w:t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i/>
                <w:color w:val="000000"/>
                <w:sz w:val="24"/>
                <w:szCs w:val="24"/>
                <w:lang w:eastAsia="ru-RU"/>
              </w:rPr>
              <w:t>Покружились и в цветочки превратились.</w:t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Спал цветок.</w:t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Наступила утро, цветочек раскрывается</w:t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Подкачиваются на ветру</w:t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Наступил вечер, цветочек закрывается.</w:t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bCs/>
                <w:i/>
                <w:color w:val="000000"/>
                <w:sz w:val="24"/>
                <w:szCs w:val="24"/>
                <w:lang w:eastAsia="ru-RU"/>
              </w:rPr>
              <w:t>Покружились и в ребяток превратились.</w:t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- Вот мы и с этим заданием справились. Посмотрите и третий лепесток окрасился.</w:t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4. Дидактическое упражнение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i/>
                <w:iCs/>
                <w:color w:val="000000"/>
                <w:sz w:val="24"/>
                <w:szCs w:val="24"/>
                <w:lang w:eastAsia="ru-RU"/>
              </w:rPr>
              <w:t>«Скажи наоборот».</w:t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Я называю слово, а вы ребятки подбираете к нему слово с противоположным значением. Например: </w:t>
            </w: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Муравей маленький - слон большой</w:t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нём светло – ночью? - темно</w:t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имой холодно - летом тепло</w:t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мень тяжёлый - пух лёгкий</w:t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душка мягкая - стол твёрдый.</w:t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 Посмотрите, четвертый лепесток окрасился в желтый цвет, а это значит, что мы справились с заданием.</w:t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5 лепесток Дидактическая игра «Один много»</w:t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/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  <w:t>Ребята, я буду кидать вам мяч, и называть один цветок, а вы много и должны вернуть мне мяч. Например: роза – розы</w:t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  <w:t>Тюльпан – ?</w:t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  <w:t>Ромашка - ?</w:t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  <w:t>Колокольчик - ?</w:t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  <w:t>Одуванчик – ?</w:t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  <w:t>Лилия - ?</w:t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  <w:t>Подснежник - ?</w:t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  <w:t>Ландыш – ?</w:t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- Молодцы ребята, мы справились с заданием, наш лепесток окрасился в голубой цвет.</w:t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/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ru-RU"/>
              </w:rPr>
              <w:t>6 лепесток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  <w:t>Дидактическая игра</w:t>
            </w:r>
            <w:r>
              <w:rPr>
                <w:b/>
                <w:i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lang w:eastAsia="ru-RU"/>
              </w:rPr>
              <w:t>«Назови детенышей».</w:t>
            </w:r>
          </w:p>
          <w:p>
            <w:pPr>
              <w:pStyle w:val="Normal"/>
              <w:shd w:fill="FFFFFF" w:val="clear"/>
              <w:spacing w:lineRule="atLeast" w:line="294" w:before="0" w:after="0"/>
              <w:jc w:val="center"/>
              <w:rPr/>
            </w:pPr>
            <w:r>
              <w:rPr>
                <w:sz w:val="27"/>
                <w:szCs w:val="27"/>
                <w:lang w:eastAsia="ru-RU"/>
              </w:rPr>
              <w:t>Детеныш волка - ______</w:t>
            </w:r>
          </w:p>
          <w:p>
            <w:pPr>
              <w:pStyle w:val="Normal"/>
              <w:shd w:fill="FFFFFF" w:val="clear"/>
              <w:spacing w:lineRule="atLeast" w:line="294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Детеныш зайца - ______</w:t>
            </w:r>
          </w:p>
          <w:p>
            <w:pPr>
              <w:pStyle w:val="Normal"/>
              <w:shd w:fill="FFFFFF" w:val="clear"/>
              <w:spacing w:lineRule="atLeast" w:line="294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Детеныш медведя - _______</w:t>
            </w:r>
          </w:p>
          <w:p>
            <w:pPr>
              <w:pStyle w:val="Normal"/>
              <w:shd w:fill="FFFFFF" w:val="clear"/>
              <w:spacing w:lineRule="atLeast" w:line="294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Детеныш белки -______</w:t>
            </w:r>
          </w:p>
          <w:p>
            <w:pPr>
              <w:pStyle w:val="Normal"/>
              <w:shd w:fill="FFFFFF" w:val="clear"/>
              <w:spacing w:lineRule="atLeast" w:line="346" w:before="0" w:after="0"/>
              <w:rPr>
                <w:b/>
                <w:b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46" w:before="0" w:after="0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  <w:t xml:space="preserve">- Ребята, наш лепесток окрасился в синий цвет. </w:t>
            </w:r>
          </w:p>
          <w:p>
            <w:pPr>
              <w:pStyle w:val="Normal"/>
              <w:shd w:fill="FFFFFF" w:val="clear"/>
              <w:spacing w:lineRule="atLeast" w:line="346" w:before="0" w:after="0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ru-RU"/>
              </w:rPr>
              <w:t xml:space="preserve">7 лепесток игра 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«Найди детёныша»</w:t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bCs/>
                <w:iCs/>
                <w:color w:val="000000"/>
                <w:sz w:val="24"/>
                <w:szCs w:val="24"/>
                <w:lang w:eastAsia="ru-RU"/>
              </w:rPr>
              <w:t>(за столом)</w:t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/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  <w:t>Мамы потеряли своих детёнышей. Помогите им их найти, но сначала потренируем пальчики.</w:t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/>
            </w:pPr>
            <w:r>
              <w:rPr>
                <w:b/>
                <w:iCs/>
                <w:color w:val="000000"/>
                <w:sz w:val="24"/>
                <w:szCs w:val="24"/>
                <w:u w:val="single"/>
                <w:lang w:eastAsia="ru-RU"/>
              </w:rPr>
              <w:t>Пальчиковая гимнастика</w:t>
            </w: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  <w:t>Пальчик, пальчик, где ты был?</w:t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  <w:t>С этим пальцем в лес ходил,</w:t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  <w:t>С этим зайца повстречал,</w:t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  <w:t>С бурым мишкой мёд искал,</w:t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  <w:t>А от рыженькой лисички</w:t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  <w:t>Быстро, быстро убежал.</w:t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/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  <w:t xml:space="preserve">Возьмите карандаши и проведите линию от мамы к детёнышу, чтобы они встретились. </w:t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  <w:t>Будьте внимательны!</w:t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  <w:t>-Молодцы, вы помогли мамам встретиться со своими малышами. И наш последний, седьмой лепесток окрасился в фиолетовый цвет.</w:t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/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  <w:t xml:space="preserve">Ребята, посмотрите наш </w:t>
            </w: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«Цветик -семицветик»</w:t>
            </w:r>
            <w:r>
              <w:rPr>
                <w:iCs/>
                <w:color w:val="000000"/>
                <w:sz w:val="24"/>
                <w:szCs w:val="24"/>
                <w:lang w:eastAsia="ru-RU"/>
              </w:rPr>
              <w:t xml:space="preserve"> стал разноцветным и ярким. Мы расколдовали все злые чары. Фея благодарит вас за помощь. А нам пора возвращаться в группу. </w:t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  <w:t>Если дружно встать на ножки</w:t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  <w:t>Топнуть, прыгнуть – не упасть,</w:t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  <w:t>То легко ребята смогут</w:t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  <w:t>Снова в детский сад попасть!</w:t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/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  <w:t>-Ребята, вам понравилось наше путешествие?</w:t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/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  <w:t>- Давайте вспомним, какие задания мы с вами выполняли?</w:t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46" w:before="0" w:after="0"/>
              <w:jc w:val="center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C37"/>
              <w:spacing w:before="0" w:after="0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C9"/>
              <w:shd w:fill="FFFFFF" w:val="clear"/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C9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9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9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9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9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9"/>
              <w:shd w:fill="FFFFFF" w:val="clear"/>
              <w:spacing w:before="0" w:after="0"/>
              <w:rPr/>
            </w:pPr>
            <w:r>
              <w:rPr/>
              <w:t>Дети ищут конверт по заданному признаку.</w:t>
            </w:r>
          </w:p>
          <w:p>
            <w:pPr>
              <w:pStyle w:val="C9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9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9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9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9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9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9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9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9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9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9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9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9"/>
              <w:shd w:fill="FFFFFF" w:val="clear"/>
              <w:spacing w:before="0" w:after="0"/>
              <w:rPr/>
            </w:pPr>
            <w:r>
              <w:rPr/>
              <w:t>Дети: Да, поможем.</w:t>
            </w:r>
          </w:p>
          <w:p>
            <w:pPr>
              <w:pStyle w:val="C9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9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9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9"/>
              <w:shd w:fill="FFFFFF" w:val="clear"/>
              <w:spacing w:before="0" w:after="0"/>
              <w:rPr/>
            </w:pPr>
            <w:r>
              <w:rPr/>
              <w:t>Дети становятся в круг, и каждый на ладошке держит лепесток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/>
            </w:pPr>
            <w:r>
              <w:rPr>
                <w:sz w:val="24"/>
                <w:szCs w:val="24"/>
                <w:lang w:eastAsia="ru-RU"/>
              </w:rPr>
              <w:t>Дети выполняют упражнение, повторяя за воспитателем</w:t>
            </w:r>
            <w:r>
              <w:rPr>
                <w:lang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Дети подходят к магнитной доске и рассматривают цветок.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ти: Да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веты детей: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гурец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аренье 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ц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Яблоко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мон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ти прикрепляют первый лепесток к цветку (магнитная доска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твет детей: Федорино горе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(Дети смотрят на иллюстрацию). 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тветы де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ети: От нее убежала вся посу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ети: Потому что Федора их не мыла, и они были грязны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ти рассматривают иллюстрацию по сказке.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 Детей: Телефон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ы детей: (слон, крокодил, зайчата, мартышки, медведь, цапли, свинья, газели, носорог)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: Он три ночи  не спал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: позвонил носорог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: Айболит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детей: Он доктор и лечит всех животных.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Дети: Три поросенка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тветы детей: Ниф-ниф, нуф-нуф, наф-на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ети: (у Наф-нафа)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ти крепят второй лепесток.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ти выполняют движения.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Дети крепят к доске третий лепесток. 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детей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ью темн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ом тепл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х легки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твердый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ти крепят четвертый лепесток.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детей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льпаны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шк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окольчик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уванчик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лии</w:t>
              <w:tab/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нежн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Ландыши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ти добавляют пятый лепесток.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94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веты детей:</w:t>
            </w:r>
          </w:p>
          <w:p>
            <w:pPr>
              <w:pStyle w:val="Normal"/>
              <w:shd w:fill="FFFFFF" w:val="clear"/>
              <w:spacing w:lineRule="atLeast" w:line="294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лчонок</w:t>
            </w:r>
          </w:p>
          <w:p>
            <w:pPr>
              <w:pStyle w:val="Normal"/>
              <w:shd w:fill="FFFFFF" w:val="clear"/>
              <w:spacing w:lineRule="atLeast" w:line="294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йчонок</w:t>
            </w:r>
          </w:p>
          <w:p>
            <w:pPr>
              <w:pStyle w:val="Normal"/>
              <w:shd w:fill="FFFFFF" w:val="clear"/>
              <w:spacing w:lineRule="atLeast" w:line="294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двежонок</w:t>
            </w:r>
          </w:p>
          <w:p>
            <w:pPr>
              <w:pStyle w:val="Normal"/>
              <w:shd w:fill="FFFFFF" w:val="clear"/>
              <w:spacing w:lineRule="atLeast" w:line="294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льчонок.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ти прикрепляют шестой лепесток.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ти выполняют пальчиковую гимнастику.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Дети выполняют задание. 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ти крепят седьмой лепесток.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ти рассматривают на доске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i/>
                <w:sz w:val="24"/>
                <w:szCs w:val="24"/>
                <w:lang w:eastAsia="ru-RU"/>
              </w:rPr>
              <w:t>«Цветик-семицветик»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ти встают в круг.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веты дет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8">
    <w:name w:val="c8"/>
    <w:basedOn w:val="Style14"/>
    <w:qFormat/>
    <w:rPr/>
  </w:style>
  <w:style w:type="character" w:styleId="C4">
    <w:name w:val="c4"/>
    <w:basedOn w:val="Style14"/>
    <w:qFormat/>
    <w:rPr/>
  </w:style>
  <w:style w:type="character" w:styleId="C2">
    <w:name w:val="c2"/>
    <w:basedOn w:val="Style14"/>
    <w:qFormat/>
    <w:rPr/>
  </w:style>
  <w:style w:type="character" w:styleId="C6">
    <w:name w:val="c6"/>
    <w:basedOn w:val="Style14"/>
    <w:qFormat/>
    <w:rPr/>
  </w:style>
  <w:style w:type="character" w:styleId="C17">
    <w:name w:val="c17"/>
    <w:basedOn w:val="Style14"/>
    <w:qFormat/>
    <w:rPr/>
  </w:style>
  <w:style w:type="character" w:styleId="C42">
    <w:name w:val="c42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4">
    <w:name w:val="c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1">
    <w:name w:val="c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8">
    <w:name w:val="c3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5">
    <w:name w:val="c3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3">
    <w:name w:val="c4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7">
    <w:name w:val="c3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19:17:00Z</dcterms:created>
  <dc:creator>Влад Антипов</dc:creator>
  <dc:description/>
  <cp:keywords/>
  <dc:language>en-US</dc:language>
  <cp:lastModifiedBy>1</cp:lastModifiedBy>
  <dcterms:modified xsi:type="dcterms:W3CDTF">2019-12-16T21:33:00Z</dcterms:modified>
  <cp:revision>5</cp:revision>
  <dc:subject/>
  <dc:title/>
</cp:coreProperties>
</file>