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/>
      </w:pPr>
      <w:bookmarkStart w:id="0" w:name="_1631009273"/>
      <w:bookmarkStart w:id="1" w:name="_1631009252"/>
      <w:bookmarkEnd w:id="0"/>
      <w:bookmarkEnd w:id="1"/>
      <w:r>
        <w:rPr/>
        <w:object w:dxaOrig="9590" w:dyaOrig="3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5pt;height:169.15pt" filled="f" o:ole="">
            <v:imagedata r:id="rId3" o:title=""/>
          </v:shape>
          <o:OLEObject Type="Embed" ProgID="Word.Document.12" ShapeID="ole_rId2" DrawAspect="Content" ObjectID="_1894289463" r:id="rId2"/>
        </w:objec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>УРОК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>ЛИТЕРАТУРНОГО ЧТЕН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>3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м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Обобщающий урок по раздел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Великие русские писател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 учебнику Л.Ф. Климаново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МК «Школа Росси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8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ель начальных классов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епанова Т.В.</w:t>
        <w:br/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9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Цели уро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бщить сведения обучающихся о писателях изученного  раздела; совершенствовать навыки выразительного чт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ланируемые метапредметные результаты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гулятив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принимать и сохранять учебную задачу, применять установленные правила, принимать позиции слушателя, читателя в соответствии с задачей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знаватель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осуществлять поиск и выделение информации, выбирать вид чтения в зависимости от цел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ммуникатив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формулировать собственное мнение и позицию, ставить вопросы и обращаться за помощью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ичност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 уважительное отношение к иному мнению, русской истории и культуре, самооценка на основе критериев успешной учебной деятель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треты А.С.Пушкина, М.Ю.Лермонтова, И.А.Крылова, Л.Н.Толстого, компьютер, презентация</w:t>
      </w:r>
    </w:p>
    <w:tbl>
      <w:tblPr>
        <w:tblW w:w="10792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2"/>
        <w:gridCol w:w="2405"/>
        <w:gridCol w:w="2668"/>
        <w:gridCol w:w="61"/>
        <w:gridCol w:w="2654"/>
        <w:gridCol w:w="61"/>
        <w:gridCol w:w="2381"/>
      </w:tblGrid>
      <w:tr>
        <w:trPr/>
        <w:tc>
          <w:tcPr>
            <w:tcW w:w="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6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77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  <w:tc>
          <w:tcPr>
            <w:tcW w:w="23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.</w:t>
            </w:r>
          </w:p>
        </w:tc>
        <w:tc>
          <w:tcPr>
            <w:tcW w:w="2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ганизационный момент. Мотивация учебной деятельности.</w:t>
            </w:r>
          </w:p>
        </w:tc>
        <w:tc>
          <w:tcPr>
            <w:tcW w:w="26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розвенел уже звонок,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Начинаем наш урок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Будем мы писать, трудиться,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едь заданья нелегки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Нам, друзья, нельзя лениться,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Так как мы – уче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уроки ставят перед нами вопросы и определённые цели и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т урок не будет исклю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желаем друг другу удачи, улыбнёмся и начнём работу.</w:t>
            </w:r>
          </w:p>
        </w:tc>
        <w:tc>
          <w:tcPr>
            <w:tcW w:w="277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ыбнулись сосе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взялись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и.</w:t>
            </w:r>
          </w:p>
        </w:tc>
        <w:tc>
          <w:tcPr>
            <w:tcW w:w="23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мотивации к обучению и целенаправленной познавательной деятельности.</w:t>
            </w:r>
          </w:p>
        </w:tc>
      </w:tr>
      <w:tr>
        <w:trPr/>
        <w:tc>
          <w:tcPr>
            <w:tcW w:w="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.</w:t>
            </w:r>
          </w:p>
        </w:tc>
        <w:tc>
          <w:tcPr>
            <w:tcW w:w="2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ктуализация знаний и постановка цели урока.</w:t>
            </w:r>
          </w:p>
        </w:tc>
        <w:tc>
          <w:tcPr>
            <w:tcW w:w="26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бы понять тему урока подумаем, что вам напоминают эти иллюстра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лев, бочка, лебедь, мартышка, акула, вор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ите тему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улируйте цель нашего урока?</w:t>
            </w:r>
          </w:p>
        </w:tc>
        <w:tc>
          <w:tcPr>
            <w:tcW w:w="277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ти смотрят на экран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ки и говорят, какое произведение они напоминают, кто ав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о разделу учебника «Великие русские писате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ить знания по теме «Великие русские писатели».</w:t>
            </w: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  <w:t> </w:t>
            </w:r>
          </w:p>
        </w:tc>
        <w:tc>
          <w:tcPr>
            <w:tcW w:w="23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формировать собственное высказывание,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умение высказывать свое пред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I.</w:t>
            </w:r>
          </w:p>
        </w:tc>
        <w:tc>
          <w:tcPr>
            <w:tcW w:w="240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бота по теме урока.</w:t>
            </w:r>
          </w:p>
        </w:tc>
        <w:tc>
          <w:tcPr>
            <w:tcW w:w="26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вы думаете, должны ли мы знать авторов в лицо и как их зову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м хорошо ли мы это зна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: соединить с портретом ФИО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м, исправим ошибки, оце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каждого человека есть МАЛАЯ РОДИНА и БОЛЬШАЯ РОД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вы понимаете смысл этих словосочетани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наших писателей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ажна 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ая родина? Как это отразилось на их произведения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гадайте зашифрованное слово (Т,А,Ы,Р,А,Н,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каким поэтом или писателем оно связа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ете ли вы малую родину других писателей. Что запомнили интересног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прочитали много произведений различных жанров. Вам нужно определить, что это за жанры и как их распознать среди друг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ете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итайте, проверь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им и определяем жанр. (мультфиль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«Квартет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узнали басню?</w:t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2C7BDE"/>
                  <w:sz w:val="24"/>
                  <w:szCs w:val="24"/>
                </w:rPr>
                <w:t xml:space="preserve"> 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басни Крылова вам запомн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 хочет прочитать наизусть басн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мотрите на слайд, почему я объединила Крылова и Толстог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еделите, кто какие басни напис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если ошиблис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нужно делать, если ошиблись?</w:t>
            </w:r>
          </w:p>
        </w:tc>
        <w:tc>
          <w:tcPr>
            <w:tcW w:w="2776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работает по индивидуальным карточкам.</w:t>
            </w: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арточка №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доски один ученик (если нужно зовёт на помощ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ют и исправляют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арт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бята высказывают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еся высказывают свои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РХ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Ю.Лермо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в па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арточка №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сня Крылова. Квартет. В басне есть морал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доск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стой тоже писал ба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 (карточке №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ять книги в библиотеке и прочитать</w:t>
            </w:r>
          </w:p>
        </w:tc>
        <w:tc>
          <w:tcPr>
            <w:tcW w:w="23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кать существование различных точек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босновывать св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овать с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ние честности, порядо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мения извлекать информацию из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мения высказывать свое пред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мения 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умение слушат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мения выполнять учебные задания в соответствии с целью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5" w:type="dxa"/>
            <w:gridSpan w:val="5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5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изминутка</w:t>
            </w:r>
          </w:p>
        </w:tc>
      </w:tr>
      <w:tr>
        <w:trPr>
          <w:trHeight w:val="1250" w:hRule="atLeast"/>
        </w:trPr>
        <w:tc>
          <w:tcPr>
            <w:tcW w:w="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2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инутка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оценка</w:t>
            </w:r>
          </w:p>
        </w:tc>
        <w:tc>
          <w:tcPr>
            <w:tcW w:w="272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найте произведение и его ав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интересные факты из жизни  Пушкина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 хочет прочитать наизусть полюбившиеся стихи Пушк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 из поэтов посвятил стихотворение Пушкину, которое называется «На смерть поэ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жите, что помните о Лермонт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ите репродукции картин художников. Какие стихи Лермон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поминаете глядя на карт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годня на урок вы принесли книги писателя, который понравился больше других. Нам, взрослым, всегда приятно знать, что вы читаете книги. Откройте и на одну минутку останьтесь со своим писателем наед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На экран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Меня удивил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Я почувствовал, чт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Мне захоте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ём итоги по листам самооценки</w:t>
            </w:r>
          </w:p>
        </w:tc>
        <w:tc>
          <w:tcPr>
            <w:tcW w:w="26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иеся читают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ют ответы на поставле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ение стих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Ю. Лермон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бята выбирают начало любой фразы и продолжают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мения 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мения выполнять учебные задания в соответствии с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умение слушат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умения оценивать свои учебны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ооценка на основе критериев успешной учебной деятельнос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s://xn--j1ahfl.xn--p1ai/library/&#1041;&#1072;&#1089;&#1085;&#1103; &#1050;&#1088;&#1099;&#1083;&#1086;&#1074;&#1072;. &#1050;&#1074;&#1072;&#1088;&#1090;&#1077;&#1090;. &#1052;&#1091;&#1083;&#1100;&#1090;&#1080;&#1082; &#1076;&#1083;&#1103; &#1076;&#1077;&#1090;&#1077;&#1081;..mp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6:37:00Z</dcterms:created>
  <dc:creator>Степанова</dc:creator>
  <dc:description/>
  <cp:keywords/>
  <dc:language>en-US</dc:language>
  <cp:lastModifiedBy>Степанова</cp:lastModifiedBy>
  <dcterms:modified xsi:type="dcterms:W3CDTF">2019-12-22T07:51:00Z</dcterms:modified>
  <cp:revision>13</cp:revision>
  <dc:subject/>
  <dc:title/>
</cp:coreProperties>
</file>