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Arial" w:ascii="Arial" w:hAnsi="Arial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Повторение пройденного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 величины. Единицы време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vertAlign w:val="superscript"/>
          <w:lang w:val="en-US"/>
        </w:rPr>
        <w:br/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en-US"/>
        </w:rPr>
        <w:t>Цель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знания об изученных единицах измерения времен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Тип урока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  повторения и закрепления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en-US"/>
        </w:rPr>
        <w:t>Планируемые результаты обучени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Style17"/>
        <w:ind w:left="0" w:hanging="0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Предметны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учатся применять вычислительные навыки, переводить одни единицы измерения в другие, называть единицы времени: минута, час, сутки, неделя, месяц, год; определять соотношения между ними; определять время по часам (в часах и минутах), сравнивать величины по их числовым значениям; называть новую единицу измерения времени – секунду, век; использовать таблицу единиц времени; контролировать и оценивать свою работу, её результат, делать выводы на будущее.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Метапредметны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критерии сформированности/оцен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мпонентов универсальных учебных действий – УУД): овладеют способностью понимать учебную задачу урока, отвечать на вопросы, обобщать собственные представления; слушают собеседника и ведут диалог, оценивают свои достижения на уроке; умеют вступать в речевое общение, пользоваться </w:t>
      </w:r>
      <w:r>
        <w:rPr>
          <w:rFonts w:cs="Times New Roman" w:ascii="Times New Roman" w:hAnsi="Times New Roman"/>
          <w:sz w:val="28"/>
          <w:szCs w:val="28"/>
        </w:rPr>
        <w:t>алгоритмами и памяткам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Личностные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существляют самоконтроль и самооценку результатов своей учебной деятельности</w:t>
      </w:r>
      <w:r>
        <w:rPr>
          <w:rFonts w:cs="Times New Roman" w:ascii="Times New Roman" w:hAnsi="Times New Roman"/>
          <w:sz w:val="28"/>
          <w:szCs w:val="28"/>
        </w:rPr>
        <w:t>, через лист самооценк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ParagraphStyle"/>
        <w:spacing w:lineRule="auto" w:line="252" w:before="45" w:after="0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ParagraphStyle"/>
        <w:spacing w:lineRule="auto" w:line="252" w:before="45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ParagraphStyle"/>
        <w:spacing w:lineRule="auto" w:line="252" w:before="45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ParagraphStyle"/>
        <w:spacing w:lineRule="auto" w:line="252" w:before="45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ParagraphStyle"/>
        <w:spacing w:lineRule="auto" w:line="252" w:before="45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ParagraphStyle"/>
        <w:spacing w:lineRule="auto" w:line="252" w:before="45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ParagraphStyle"/>
        <w:spacing w:lineRule="auto" w:line="252" w:before="45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ParagraphStyle"/>
        <w:spacing w:lineRule="auto" w:line="252" w:before="45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ParagraphStyle"/>
        <w:spacing w:lineRule="auto" w:line="252" w:before="150" w:after="150"/>
        <w:jc w:val="center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урока</w:t>
      </w:r>
    </w:p>
    <w:tbl>
      <w:tblPr>
        <w:tblW w:w="1444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2"/>
        <w:gridCol w:w="10295"/>
        <w:gridCol w:w="761"/>
        <w:gridCol w:w="2139"/>
      </w:tblGrid>
      <w:tr>
        <w:trPr>
          <w:trHeight w:val="30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пы </w:t>
              <w:br/>
              <w:t>урока</w:t>
            </w:r>
          </w:p>
        </w:tc>
        <w:tc>
          <w:tcPr>
            <w:tcW w:w="10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ител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</w:t>
              <w:br/>
              <w:t>учащихс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</w:tr>
      <w:tr>
        <w:trPr>
          <w:trHeight w:val="2929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I. Мотивация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(самоопределени)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 учебной деятельности</w:t>
            </w:r>
          </w:p>
        </w:tc>
        <w:tc>
          <w:tcPr>
            <w:tcW w:w="10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иветствует учащихся, проверяет готовность класса и оборудования, эмоционально настраивает на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инаем ровно в 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любимейший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кройте тетради, запишите числ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1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исло,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примечательно число, которое записали?</w:t>
            </w:r>
          </w:p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лушают учите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Демонстрируют готовность к уроку, готовят рабочее место к уроку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ланируют учебное сотрудничество с учителем и сверстни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и принимают значение знаний для человека; проявляют интерес к изучаемому предмету, понимают его важность</w:t>
            </w:r>
          </w:p>
        </w:tc>
      </w:tr>
      <w:tr>
        <w:trPr>
          <w:trHeight w:val="30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. Сообщение темы, цели</w:t>
              <w:br/>
              <w:t>урока</w:t>
            </w:r>
          </w:p>
        </w:tc>
        <w:tc>
          <w:tcPr>
            <w:tcW w:w="10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 в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адать кроссвор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прочитать ключевое слово.</w:t>
            </w:r>
          </w:p>
          <w:p>
            <w:pPr>
              <w:pStyle w:val="Style15"/>
              <w:spacing w:before="0" w:after="0"/>
              <w:rPr/>
            </w:pPr>
            <w:r>
              <w:rPr/>
              <w:t>1. Промежуток времени в 100 лет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Отрезок, равный 100 с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Самая маленькая единица длины .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Отрезок в 10 с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5. 60 мин – 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6. Расстояние равное 1000 м?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7. Одна 60 часть  часа? </w:t>
            </w:r>
          </w:p>
          <w:p>
            <w:pPr>
              <w:pStyle w:val="Style15"/>
              <w:spacing w:before="0" w:after="0"/>
              <w:rPr/>
            </w:pPr>
            <w:r>
              <w:rPr/>
              <w:t>8. Самая маленькая единица времени – ?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ключевое слово получилось?  СЛАЙД 1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72055" cy="190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закончили изучение большого раздела. Кто сформулирует тему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еобходимо выполнить после изучения разде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улируют тему и задачи урок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нимают и сохраняют учебные задачи</w:t>
            </w:r>
          </w:p>
        </w:tc>
      </w:tr>
      <w:tr>
        <w:trPr>
          <w:trHeight w:val="1275" w:hRule="atLeast"/>
        </w:trPr>
        <w:tc>
          <w:tcPr>
            <w:tcW w:w="1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. Актуализация знаний</w:t>
            </w:r>
          </w:p>
        </w:tc>
        <w:tc>
          <w:tcPr>
            <w:tcW w:w="10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 что такое величина? 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личина – это то, что можно измерить и результат выразить числом)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величины вы знаете? (массы, длины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рем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гра –соревн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ске выходят 3 ученика и разделяют все единицы измерений на  3 группы (единицы длины, единицы массы, единицы площад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ащиеся на местах, записывают по рядам.)</w:t>
            </w:r>
          </w:p>
          <w:p>
            <w:pPr>
              <w:pStyle w:val="NoSpacing"/>
              <w:rPr/>
            </w:pPr>
            <w:r>
              <w:rPr>
                <w:b/>
                <w:sz w:val="24"/>
                <w:szCs w:val="24"/>
                <w:lang w:val="ru-RU"/>
              </w:rPr>
              <w:t>(</w:t>
            </w:r>
            <w:r>
              <w:rPr>
                <w:b/>
                <w:sz w:val="24"/>
                <w:szCs w:val="24"/>
              </w:rPr>
              <w:t>Карточки с единицами измерени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есяц, сутки, год, неделя, ве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см, дм, мм, м, км, кг, г, т, ц, дм2, км2, м2.)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а что у нас осталось? А можем мы это назвать единицами измерения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ую величину измеряют данными  единицами измерения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появляется запись «Единицы времени» СЛАЙД 2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672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ыполняют задание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проводят анализ, синтез, сравнение, обобщение; осуществляют моделирование и преобразование моделей разных типов </w:t>
            </w:r>
            <w:r>
              <w:rPr>
                <w:rFonts w:cs="Times New Roman" w:ascii="Times New Roman" w:hAnsi="Times New Roman"/>
                <w:spacing w:val="-15"/>
              </w:rPr>
              <w:t>(схемы,</w:t>
            </w:r>
            <w:r>
              <w:rPr>
                <w:rFonts w:cs="Times New Roman" w:ascii="Times New Roman" w:hAnsi="Times New Roman"/>
              </w:rPr>
              <w:t xml:space="preserve"> знаки</w:t>
            </w:r>
            <w:r>
              <w:rPr>
                <w:rFonts w:cs="Times New Roman" w:ascii="Times New Roman" w:hAnsi="Times New Roman"/>
                <w:spacing w:val="-15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> т. д.), построение логической цепи рассуждений, доказательств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цели и задачи учебной деятельности; осуществляют контроль, волевую саморегуляцию </w:t>
              <w:br/>
              <w:t>в ситуации затрудн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именяют изученные правила общения, осваивают навыки сотрудничества в учебной деятельности; формулируют и аргументируют свою позицию по обсуждаемой проблем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свои возможности в учении; способны адекватно рассуждать о причинах своего успеха или неуспеха </w:t>
              <w:br/>
              <w:t>в учении, связывая успехи с усилиями, трудолюбием; проявляют познавательный интерес к изучению учебного предмета</w:t>
            </w:r>
          </w:p>
        </w:tc>
      </w:tr>
      <w:tr>
        <w:trPr>
          <w:trHeight w:val="83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V. Практическая деятел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ость</w:t>
            </w:r>
          </w:p>
        </w:tc>
        <w:tc>
          <w:tcPr>
            <w:tcW w:w="10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вайте проведем исследование, как взаимосвязаны между собой данные единицы времени. 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 мин-60 с, 1 ч- 60 мин, 1 сут- 24 ч, 1нед- 7 сут, 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?   А что мы знаем о 1 годе?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г- 12 месяцев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?  Назовите по порядку все месяцы в году.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? На какие группы их делят?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? Сколько дней в месяце? …………..(беседа) СЛАЙД 3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Spacing"/>
              <w:rPr/>
            </w:pPr>
            <w:r>
              <w:rPr/>
              <w:t>Восстановите  правильную последовательность:</w:t>
            </w:r>
          </w:p>
          <w:tbl>
            <w:tblPr>
              <w:tblW w:w="7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5"/>
            </w:tblGrid>
            <w:tr>
              <w:trPr>
                <w:trHeight w:val="2888" w:hRule="atLeast"/>
              </w:trPr>
              <w:tc>
                <w:tcPr>
                  <w:tcW w:w="7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  <w:t>1год                                                             60мин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eastAsia="Calibri" w:cs="Calibri"/>
                    </w:rPr>
                    <w:t xml:space="preserve">                                                                     </w:t>
                  </w:r>
                  <w:r>
                    <w:rPr/>
                    <w:t xml:space="preserve">7 суток       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1 сут                                                              60 с                       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1ч                                                                30 сут.  или 31 сутки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eastAsia="Calibri" w:cs="Calibri"/>
                    </w:rPr>
                    <w:t xml:space="preserve">                                                                   </w:t>
                  </w:r>
                  <w:r>
                    <w:rPr/>
                    <w:t xml:space="preserve">(в феврале 28 или 29 суток)                                              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1 мин                                                            24ч  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1 неделя                                                      365 или 366 суток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 месяц                                                         12мес</w:t>
                  </w:r>
                </w:p>
              </w:tc>
            </w:tr>
          </w:tbl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(Данные листочки предложены детям и используется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для проверки</w:t>
            </w:r>
            <w:r>
              <w:rPr>
                <w:sz w:val="24"/>
                <w:szCs w:val="24"/>
                <w:lang w:val="ru-RU"/>
              </w:rPr>
              <w:t xml:space="preserve"> СЛАЙД 4</w:t>
            </w:r>
          </w:p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абота в парах.</w:t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05"/>
        <w:jc w:val="right"/>
        <w:rPr/>
      </w:pPr>
      <w:r>
        <w:rPr/>
        <w:t xml:space="preserve"> </w:t>
      </w:r>
    </w:p>
    <w:tbl>
      <w:tblPr>
        <w:tblW w:w="146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8"/>
        <w:gridCol w:w="10138"/>
        <w:gridCol w:w="992"/>
        <w:gridCol w:w="2026"/>
      </w:tblGrid>
      <w:tr>
        <w:trPr>
          <w:trHeight w:val="30" w:hRule="atLeast"/>
        </w:trPr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Физкульт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инут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"Часики" - повороты глазами влево - вправо без поворота головы.</w:t>
              <w:br/>
              <w:t>2) "Маятник" - наклоны туловища влево и вправо, а затем вперед и назад.</w:t>
              <w:br/>
              <w:t>3) "Колесики" - круговые движения согнутыми в локтях и приставленными к плечам руками.</w:t>
              <w:br/>
              <w:t>4)"Будильник" - хлопки над головой.</w:t>
              <w:br/>
              <w:t>5)"Пружинка" - приседания.</w:t>
              <w:br/>
              <w:t>6) "Часы идут, идут, а с места не сойду..." - ходьба на месте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ыполняют физкультминутку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. Закрепление изученного</w:t>
            </w:r>
          </w:p>
        </w:tc>
        <w:tc>
          <w:tcPr>
            <w:tcW w:w="10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еди. СЛАЙД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 32 с = …с               2 г 50 сут = …су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 5 мин = …мин          7200 с = …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. 8 мес = …мес            5 сут 2 ч = …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мес = …сут                   2 мин 30 с = …с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 54 №2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 сколько школьники пошли на экскурсию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по времени заняла дорога туда и обратн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продлился осмотр музея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ч.+1 ч.+ 1ч.10мин.= 13ч. 10ми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ченики  решают на доск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 цепочк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дин человек решает задачу у доски.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владеют способами выполнения заданий поискового характера, логическими действиями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нимают и сохраняют учебную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яют готовность слушат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меют установку </w:t>
              <w:br/>
              <w:t>на здоровый образ жизни.</w:t>
            </w:r>
          </w:p>
        </w:tc>
      </w:tr>
      <w:tr>
        <w:trPr>
          <w:trHeight w:val="4932" w:hRule="atLeast"/>
        </w:trPr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VII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>Работа с тесто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eastAsia="ru-RU"/>
              </w:rPr>
              <w:t>А сейчас мы проверим ваши знания по теме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ложите перед собой карточки. Прочитайте задание. Что нужно выполнить?  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  <w:p>
            <w:pPr>
              <w:pStyle w:val="Normal"/>
              <w:spacing w:lineRule="auto" w:line="1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ери правильный  ответ.</w:t>
            </w:r>
          </w:p>
          <w:tbl>
            <w:tblPr>
              <w:tblW w:w="10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6243"/>
            </w:tblGrid>
            <w:tr>
              <w:trPr/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лько часов в сутках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 12 ч                     б) 24 ч                в) 36 ч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лько секунд в минуте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 100 с                  б)1000 с              в) 60 с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 сколько раз век больше года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 в 10 раз             б) в 100 раз       в) в 1000 раз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 сколько раз месяц меньше года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 в 12 раз             б) в 24 раза       в) в 60 раз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му равна половина часа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30 с                     б)30 мин            в) 50 мин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кое из неравенств является верным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 23 ч &gt; 1 сут       б) 3 ч &lt;60 мин   в)2 сут &lt; 49 ч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лько секунд в одной пятой минуты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20 с                     б) 12 с                  в)10 с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авни 120 ч и 5 сут.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120 ч = 5 сут      б)120 ч&gt; 5 сут    в)120 ч &lt; 5 сут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лько часов в неделе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240 ч                    б) 120 ч               в) 168 ч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сколько 1 час больше 1 мин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 на 99 мин          б) на 60 мин      в)на 59 мин</w:t>
                  </w:r>
                </w:p>
              </w:tc>
            </w:tr>
          </w:tbl>
          <w:p>
            <w:pPr>
              <w:pStyle w:val="Normal"/>
              <w:spacing w:lineRule="auto" w:line="168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  <w:p>
            <w:pPr>
              <w:pStyle w:val="Normal"/>
              <w:spacing w:lineRule="auto" w:line="1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ери правильный  ответ.</w:t>
            </w:r>
          </w:p>
          <w:tbl>
            <w:tblPr>
              <w:tblW w:w="10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6243"/>
            </w:tblGrid>
            <w:tr>
              <w:trPr/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лько минут в часе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 100 мин                    б) 1000 мин                в) 60 мин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лько месяцев в году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 12 мес                       б)24 мес                      в) 6 мес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 сколько раз секунда меньше минуты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 в 100 раз                  б) в 60 раз                   в) в 24 раза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 сколько раз век больше года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 в 10 раз                    б)в 1000 раз                в) в 100 раз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му равна половина суток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12 ч                            б)6 ч                              в) 24 ч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кое из неравенств является верным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) 50 ч &gt; 2 сут              б) 4 ч &lt; 230 мин         в)5 мин &lt; 300 </w:t>
                  </w:r>
                  <w:r>
                    <w:rPr>
                      <w:sz w:val="24"/>
                      <w:szCs w:val="24"/>
                      <w:lang w:val="en-US"/>
                    </w:rPr>
                    <w:t>c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лько  минут в одной шестой часа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10 мин                      б) 6 мин                       в)20 мин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авни 600 с и 10 мин.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600 с&gt;10 мин          б)600 с &lt;10 мин         в)600 с=10 мин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лько минут в 9 ч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900 мин                   б) 540 мин                   в) 90 мин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сколько 1 с меньше 1 мин?</w:t>
                  </w:r>
                </w:p>
              </w:tc>
              <w:tc>
                <w:tcPr>
                  <w:tcW w:w="6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на 59 с                     б)на 60 с                        в)на 99 с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т учитель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стоятельная работа на карточках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уются в своей системе знаний – отличают новое от уже известного.</w:t>
            </w:r>
          </w:p>
          <w:p>
            <w:pPr>
              <w:pStyle w:val="C15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 – оценивают собственную деятельность на уроке;</w:t>
            </w:r>
            <w:r>
              <w:rPr>
                <w:rStyle w:val="BalloonTextChar"/>
              </w:rPr>
              <w:t xml:space="preserve"> </w:t>
            </w:r>
            <w:r>
              <w:rPr>
                <w:rStyle w:val="C0"/>
              </w:rPr>
              <w:t>контролируют правильность ответов учащихся</w:t>
            </w:r>
            <w:r>
              <w:rPr/>
              <w:t xml:space="preserve">; </w:t>
            </w:r>
            <w:r>
              <w:rPr>
                <w:rStyle w:val="C0"/>
              </w:rPr>
              <w:t>взаимоконтроль и внесение корректив в учебно-познавательную деятельность</w:t>
            </w:r>
          </w:p>
          <w:p>
            <w:pPr>
              <w:pStyle w:val="C15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 – проявляют интерес к предмету</w:t>
            </w:r>
          </w:p>
        </w:tc>
      </w:tr>
      <w:tr>
        <w:trPr>
          <w:trHeight w:val="30" w:hRule="atLeast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  <w:szCs w:val="22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Итоги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флексия</w:t>
            </w:r>
          </w:p>
        </w:tc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повторили на уроке?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больше всего удалось?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олодцы, вы хорошо сегодня потрудились. Особенно отличились в работе н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е …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7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се удалось, наклей те красный смайлик, если не все получилось- зеленый, а если вообще ничего непонятно-си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твечают на вопрос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ценка и взаимооцен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уются в 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ценивают собственную деятельность на уроке.</w:t>
            </w:r>
          </w:p>
          <w:p>
            <w:pPr>
              <w:pStyle w:val="C1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rStyle w:val="C10"/>
              </w:rPr>
              <w:t xml:space="preserve">Личностные: </w:t>
            </w:r>
          </w:p>
          <w:p>
            <w:pPr>
              <w:pStyle w:val="C15"/>
              <w:spacing w:before="0" w:after="0"/>
              <w:rPr/>
            </w:pPr>
            <w:r>
              <w:rPr>
                <w:rStyle w:val="C14"/>
              </w:rPr>
              <w:t>формирование самооценки и взаимооценки</w:t>
            </w:r>
          </w:p>
          <w:p>
            <w:pPr>
              <w:pStyle w:val="C15"/>
              <w:spacing w:before="0" w:after="0"/>
              <w:rPr/>
            </w:pPr>
            <w:r>
              <w:rPr>
                <w:rStyle w:val="C3"/>
              </w:rPr>
              <w:t>определение границ собственного знания или «незнания»</w:t>
            </w:r>
          </w:p>
        </w:tc>
      </w:tr>
      <w:tr>
        <w:trPr>
          <w:trHeight w:val="30" w:hRule="atLeast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7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  <w:szCs w:val="22"/>
              </w:rPr>
              <w:t xml:space="preserve">. </w:t>
            </w:r>
          </w:p>
          <w:p>
            <w:pPr>
              <w:pStyle w:val="ParagraphStyle"/>
              <w:spacing w:lineRule="auto" w:line="252"/>
              <w:ind w:right="-75" w:hanging="0"/>
              <w:rPr>
                <w:rFonts w:ascii="Times New Roman" w:hAnsi="Times New Roman" w:cs="Times New Roman"/>
                <w:b/>
                <w:b/>
                <w:bCs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  <w:szCs w:val="22"/>
              </w:rPr>
              <w:t>Домашнее задание</w:t>
            </w:r>
          </w:p>
        </w:tc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53, № 9, №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адают уточняющие вопрос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7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нимают и сохраняют учебную задачу, осуществляют поиск средств для ее выполнения</w:t>
            </w:r>
          </w:p>
        </w:tc>
      </w:tr>
    </w:tbl>
    <w:p>
      <w:pPr>
        <w:pStyle w:val="ParagraphStyle"/>
        <w:spacing w:lineRule="auto" w:line="252"/>
        <w:ind w:left="-75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52" w:before="45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523" w:gutter="0" w:header="0" w:top="426" w:footer="0" w:bottom="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C0c2c7">
    <w:name w:val="c0 c2 c7"/>
    <w:basedOn w:val="Style14"/>
    <w:qFormat/>
    <w:rPr/>
  </w:style>
  <w:style w:type="character" w:styleId="C0c2">
    <w:name w:val="c0 c2"/>
    <w:basedOn w:val="Style14"/>
    <w:qFormat/>
    <w:rPr/>
  </w:style>
  <w:style w:type="character" w:styleId="C10">
    <w:name w:val="c10"/>
    <w:basedOn w:val="Style14"/>
    <w:qFormat/>
    <w:rPr>
      <w:rFonts w:cs="Times New Roman"/>
    </w:rPr>
  </w:style>
  <w:style w:type="character" w:styleId="C14">
    <w:name w:val="c14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15:00Z</dcterms:created>
  <dc:creator>Ольга</dc:creator>
  <dc:description/>
  <cp:keywords/>
  <dc:language>en-US</dc:language>
  <cp:lastModifiedBy>Windows User</cp:lastModifiedBy>
  <cp:lastPrinted>2015-11-16T09:16:00Z</cp:lastPrinted>
  <dcterms:modified xsi:type="dcterms:W3CDTF">2019-11-13T15:25:00Z</dcterms:modified>
  <cp:revision>3</cp:revision>
  <dc:subject/>
  <dc:title>МБОУ «Гимназия № 3 г</dc:title>
</cp:coreProperties>
</file>