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спект урока по геометрии в 7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межные и вертикальные угл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ип урока: Урок открытия новых знаний.</w:t>
      </w:r>
    </w:p>
    <w:p>
      <w:pPr>
        <w:pStyle w:val="Normal"/>
        <w:rPr/>
      </w:pPr>
      <w:r>
        <w:rPr/>
        <w:t>Учебник: Геометрия. 7-9 классы/Л.С. Атанасян, В.Ф. Бутузов, С.Б. Кадомцев и д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Цели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улировать определения смежных  и вертикальных углов, выполняя ряд упражнений в парах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зывать свойство смежных углов и  свойство вертикальных углов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межные и вертикальные углы на чертежах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смежные и вертикальные углы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</w:rPr>
        <w:t>применять свойства смежных и вертикальных углов при решении задач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правильность выполнения заданий по предложенным критериям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ы обучения: парная, фронтальная, индивидуальная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обучения: словесный, наглядный, проблемно-поисковый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разовательный результат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ирует определение смежных и вертикальных углов;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ет свойства смежных и вертикальных угло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распознает смежные  и вертикальные угл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изображает смежные  и вертикальные угл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применяет свойства смежных и вертикальных углов при решении задач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оценивает правильность выполнения заданий по предложенным критери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contextualSpacing/>
        <w:rPr/>
      </w:pPr>
      <w:r>
        <w:rPr/>
        <w:t>Структура урок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рганизационный этап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Актуализация знани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остановка цели и задач урока. Мотивация учебной деятельности учащихся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ервичное усвоение новых знани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ервичная проверка понима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ервичное закрепл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ефлексия (подведение итогов занятия)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Информация о домашнем задании, инструктаж по его выполнению.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52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за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методы, приемы, техни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 и дидактические материал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рганизационный этап. 1-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 мет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color w:val="000000"/>
                <w:shd w:fill="FFFFFF" w:val="clear"/>
              </w:rPr>
              <w:t xml:space="preserve">Приветствие. Готовность к уроку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Актуализация знаний. 5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 метод.</w:t>
            </w:r>
          </w:p>
          <w:p>
            <w:pPr>
              <w:pStyle w:val="Normal"/>
              <w:rPr/>
            </w:pPr>
            <w:r>
              <w:rPr/>
              <w:t>Викторина с последующей взаимопровер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формулируют основной свойство друг другу поочередно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Учащимся предлагается ответить на вопросы викторины в тетрадях, а потом проверить работу соседа по ответам на слайде:</w:t>
            </w:r>
          </w:p>
          <w:p>
            <w:pPr>
              <w:pStyle w:val="Style15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единица измерения углов </w:t>
            </w:r>
            <w:r>
              <w:rPr>
                <w:i/>
                <w:sz w:val="22"/>
                <w:szCs w:val="22"/>
              </w:rPr>
              <w:t>(градус)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iCs/>
                <w:sz w:val="22"/>
                <w:szCs w:val="22"/>
              </w:rPr>
              <w:t>градусная мера развернутого угла (</w:t>
            </w:r>
            <w:r>
              <w:rPr>
                <w:i/>
                <w:iCs/>
                <w:sz w:val="22"/>
                <w:szCs w:val="22"/>
              </w:rPr>
              <w:t>180</w:t>
            </w:r>
            <w:r>
              <w:rPr>
                <w:i/>
                <w:iCs/>
                <w:sz w:val="22"/>
                <w:szCs w:val="22"/>
                <w:vertAlign w:val="superscript"/>
              </w:rPr>
              <w:t>0</w:t>
            </w:r>
            <w:r>
              <w:rPr>
                <w:iCs/>
                <w:sz w:val="22"/>
                <w:szCs w:val="22"/>
              </w:rPr>
              <w:t>);</w:t>
            </w:r>
          </w:p>
          <w:p>
            <w:pPr>
              <w:pStyle w:val="Style15"/>
              <w:shd w:fill="FFFFFF" w:val="clear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) градусная мера неразвернутого угла (</w:t>
            </w:r>
            <w:r>
              <w:rPr>
                <w:i/>
                <w:iCs/>
                <w:sz w:val="22"/>
                <w:szCs w:val="22"/>
              </w:rPr>
              <w:t>менее 180</w:t>
            </w:r>
            <w:r>
              <w:rPr>
                <w:i/>
                <w:iCs/>
                <w:sz w:val="22"/>
                <w:szCs w:val="22"/>
                <w:vertAlign w:val="superscript"/>
              </w:rPr>
              <w:t>0</w:t>
            </w:r>
            <w:r>
              <w:rPr>
                <w:iCs/>
                <w:sz w:val="22"/>
                <w:szCs w:val="22"/>
              </w:rPr>
              <w:t>)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iCs/>
                <w:sz w:val="22"/>
                <w:szCs w:val="22"/>
              </w:rPr>
              <w:t>4) угол, градусная мера которого меньше 90</w:t>
            </w:r>
            <w:r>
              <w:rPr>
                <w:iCs/>
                <w:sz w:val="22"/>
                <w:szCs w:val="22"/>
                <w:vertAlign w:val="superscript"/>
              </w:rPr>
              <w:t xml:space="preserve">0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острый</w:t>
            </w:r>
            <w:r>
              <w:rPr>
                <w:iCs/>
                <w:sz w:val="22"/>
                <w:szCs w:val="22"/>
              </w:rPr>
              <w:t>)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iCs/>
                <w:sz w:val="22"/>
                <w:szCs w:val="22"/>
              </w:rPr>
              <w:t>5) угол, градусная мера которого меньше 180</w:t>
            </w:r>
            <w:r>
              <w:rPr>
                <w:iCs/>
                <w:sz w:val="22"/>
                <w:szCs w:val="22"/>
                <w:vertAlign w:val="superscript"/>
              </w:rPr>
              <w:t>0</w:t>
            </w:r>
            <w:r>
              <w:rPr>
                <w:iCs/>
                <w:sz w:val="22"/>
                <w:szCs w:val="22"/>
              </w:rPr>
              <w:t>, но больше 90</w:t>
            </w:r>
            <w:r>
              <w:rPr>
                <w:iCs/>
                <w:sz w:val="22"/>
                <w:szCs w:val="22"/>
                <w:vertAlign w:val="superscript"/>
              </w:rPr>
              <w:t xml:space="preserve">0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тупой</w:t>
            </w:r>
            <w:r>
              <w:rPr>
                <w:iCs/>
                <w:sz w:val="22"/>
                <w:szCs w:val="22"/>
              </w:rPr>
              <w:t>)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iCs/>
                <w:sz w:val="22"/>
                <w:szCs w:val="22"/>
              </w:rPr>
              <w:t>6) сколько минут составляют 1 градус (</w:t>
            </w:r>
            <w:r>
              <w:rPr>
                <w:i/>
                <w:iCs/>
                <w:sz w:val="22"/>
                <w:szCs w:val="22"/>
              </w:rPr>
              <w:t>60</w:t>
            </w:r>
            <w:r>
              <w:rPr>
                <w:i/>
                <w:iCs/>
                <w:sz w:val="22"/>
                <w:szCs w:val="22"/>
                <w:vertAlign w:val="superscript"/>
              </w:rPr>
              <w:t>,</w:t>
            </w:r>
            <w:r>
              <w:rPr>
                <w:iCs/>
                <w:sz w:val="22"/>
                <w:szCs w:val="22"/>
              </w:rPr>
              <w:t>);</w:t>
            </w:r>
          </w:p>
          <w:p>
            <w:pPr>
              <w:pStyle w:val="Style15"/>
              <w:shd w:fill="FFFFFF" w:val="clear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7) Дано: </w:t>
            </w: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3239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sz w:val="24"/>
                <w:szCs w:val="24"/>
              </w:rPr>
              <w:t>АОВ = 47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sz w:val="24"/>
                <w:szCs w:val="24"/>
              </w:rPr>
              <w:t>СОВ = 29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Найти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sz w:val="24"/>
                <w:szCs w:val="24"/>
              </w:rPr>
              <w:t>АОС. (</w:t>
            </w:r>
            <w:r>
              <w:rPr>
                <w:i/>
                <w:sz w:val="24"/>
                <w:szCs w:val="24"/>
              </w:rPr>
              <w:t>77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15"/>
              <w:shd w:fill="FFFFFF" w:val="clear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/>
              <w:t xml:space="preserve">Назовите основное свойство измерения углов. </w:t>
            </w:r>
          </w:p>
        </w:tc>
      </w:tr>
      <w:tr>
        <w:trPr>
          <w:trHeight w:val="31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остановка цели и задач урока. Мотивация учебной деятельности учащихся. 3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о. «Карточки».</w:t>
            </w:r>
          </w:p>
          <w:p>
            <w:pPr>
              <w:pStyle w:val="Normal"/>
              <w:rPr/>
            </w:pPr>
            <w:r>
              <w:rPr/>
              <w:t>Ученики показывают карточки с вариантами ответов АБВ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мет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годня узнаете другие виды углов. </w:t>
            </w:r>
          </w:p>
          <w:p>
            <w:pPr>
              <w:pStyle w:val="Normal"/>
              <w:rPr/>
            </w:pPr>
            <w:r>
              <w:rPr/>
              <w:t>Учащиеся выполняют задание индивидуально.</w:t>
            </w:r>
          </w:p>
          <w:p>
            <w:pPr>
              <w:pStyle w:val="Normal"/>
              <w:rPr/>
            </w:pPr>
            <w:r>
              <w:rPr/>
              <w:t>Разделить углы, изображенные на рис. 1 на две группы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44145</wp:posOffset>
                      </wp:positionV>
                      <wp:extent cx="1143000" cy="228600"/>
                      <wp:effectExtent l="0" t="381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28600"/>
                                <a:chOff x="0" y="0"/>
                                <a:chExt cx="11430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1.35pt;width:89.95pt;height:17.95pt" coordorigin="437,227" coordsize="1799,359">
                      <v:line id="shape_0" from="437,587" to="2236,5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7,227" to="1696,5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ab/>
              <w:t>,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80010</wp:posOffset>
                      </wp:positionV>
                      <wp:extent cx="1143000" cy="27368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73600"/>
                                <a:chOff x="0" y="0"/>
                                <a:chExt cx="1143000" cy="27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6440"/>
                                  <a:ext cx="114300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960" y="0"/>
                                  <a:ext cx="72720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6.3pt;width:89.95pt;height:21.5pt" coordorigin="612,126" coordsize="1799,430">
                      <v:line id="shape_0" from="612,341" to="2411,5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4,126" to="1918,5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ab/>
              <w:t>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2390</wp:posOffset>
                      </wp:positionV>
                      <wp:extent cx="1028700" cy="800100"/>
                      <wp:effectExtent l="444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800280"/>
                                <a:chOff x="0" y="0"/>
                                <a:chExt cx="1028880" cy="800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430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228600"/>
                                  <a:ext cx="9144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5.7pt;width:80.95pt;height:62.95pt" coordorigin="432,114" coordsize="1619,1259">
                      <v:line id="shape_0" from="432,114" to="971,137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,474" to="2051,101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в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/>
            </w:pPr>
            <w:r>
              <w:rPr/>
              <w:tab/>
              <w:t>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98425</wp:posOffset>
                      </wp:positionV>
                      <wp:extent cx="685800" cy="914400"/>
                      <wp:effectExtent l="3810" t="190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914400"/>
                                <a:chOff x="0" y="0"/>
                                <a:chExt cx="6858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68580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0"/>
                                  <a:ext cx="34308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5pt;margin-top:7.75pt;width:53.95pt;height:71.95pt" coordorigin="617,155" coordsize="1079,1439">
                      <v:line id="shape_0" from="617,335" to="1696,15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7,155" to="1516,159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какому принципу поделили? 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Первичное усвоение новых знаний. 10 ми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 с последующей проверкой, используя «Речевые образцы» и «Образцы» в тексте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на основе «Речевого образца».</w:t>
            </w:r>
          </w:p>
          <w:p>
            <w:pPr>
              <w:pStyle w:val="Normal"/>
              <w:rPr/>
            </w:pPr>
            <w:r>
              <w:rPr/>
              <w:t>Взаимоконтроль в пар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тветьте на вопросы 1-3 и выполните задание 4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4475" cy="7524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1. Сколько углов изображено на рисунке? Какие это углы?</w:t>
            </w:r>
          </w:p>
          <w:p>
            <w:pPr>
              <w:pStyle w:val="Normal"/>
              <w:rPr/>
            </w:pPr>
            <w:r>
              <w:rPr/>
              <w:t>2. Какая взаимосвязь существует между этими углами?</w:t>
            </w:r>
          </w:p>
          <w:p>
            <w:pPr>
              <w:pStyle w:val="Normal"/>
              <w:rPr/>
            </w:pPr>
            <w:r>
              <w:rPr/>
              <w:t>3. Какую градусную меру имеет развернутый угол?</w:t>
            </w:r>
          </w:p>
          <w:p>
            <w:pPr>
              <w:pStyle w:val="Normal"/>
              <w:rPr/>
            </w:pPr>
            <w:r>
              <w:rPr/>
              <w:t>4. Сформулируйте свойство смежных уг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Выполните задания на вопросы и ответьте на вопросы.</w:t>
            </w:r>
          </w:p>
          <w:p>
            <w:pPr>
              <w:pStyle w:val="Normal"/>
              <w:rPr/>
            </w:pPr>
            <w:r>
              <w:rPr/>
              <w:t>1. Начертите неразвернутый угол МОТ.</w:t>
            </w:r>
          </w:p>
          <w:p>
            <w:pPr>
              <w:pStyle w:val="Normal"/>
              <w:rPr/>
            </w:pPr>
            <w:r>
              <w:rPr/>
              <w:t>2. Проведите лучи ОС и ОД, которые являются продолжением сторон угла МОТ.</w:t>
            </w:r>
          </w:p>
          <w:p>
            <w:pPr>
              <w:pStyle w:val="Normal"/>
              <w:rPr/>
            </w:pPr>
            <w:r>
              <w:rPr/>
              <w:t>3. Сколько неразвернутых углов получилось?</w:t>
            </w:r>
          </w:p>
          <w:p>
            <w:pPr>
              <w:pStyle w:val="Normal"/>
              <w:rPr/>
            </w:pPr>
            <w:r>
              <w:rPr/>
              <w:t>4. Выпишите углы, которые не являются смежными.</w:t>
            </w:r>
          </w:p>
          <w:p>
            <w:pPr>
              <w:pStyle w:val="Normal"/>
              <w:rPr/>
            </w:pPr>
            <w:r>
              <w:rPr/>
              <w:t xml:space="preserve">5. Запишите в тетради: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 xml:space="preserve">МОТ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 xml:space="preserve">СОД – вертикальные углы;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 xml:space="preserve">МОД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ТОС – вертикальные углы.</w:t>
            </w:r>
          </w:p>
          <w:p>
            <w:pPr>
              <w:pStyle w:val="Normal"/>
              <w:rPr/>
            </w:pPr>
            <w:r>
              <w:rPr/>
              <w:t>6. Сформулируйте понятие вертикальных углов.</w:t>
            </w:r>
          </w:p>
          <w:p>
            <w:pPr>
              <w:pStyle w:val="Normal"/>
              <w:rPr/>
            </w:pPr>
            <w:r>
              <w:rPr/>
              <w:t>7. Сформулируйте свойство вертикальных углов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пишите смежные углы, ответ объясните соседу по парте.  </w:t>
            </w:r>
          </w:p>
          <w:p>
            <w:pPr>
              <w:pStyle w:val="Normal"/>
              <w:rPr/>
            </w:pPr>
            <w:r>
              <w:rPr/>
              <w:t>2. Выпишите вертикальные углы, ответ объясните соседу по парте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4475" cy="8477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Первичная проверка понимания. 5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, используя «Перевод информации» и «По алгоритм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рточки».</w:t>
            </w:r>
          </w:p>
          <w:p>
            <w:pPr>
              <w:pStyle w:val="Normal"/>
              <w:rPr/>
            </w:pPr>
            <w:r>
              <w:rPr/>
              <w:t>Ученики показывают карточки с вариантами ответов АБВ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е задачи:</w:t>
            </w:r>
          </w:p>
          <w:p>
            <w:pPr>
              <w:pStyle w:val="Normal"/>
              <w:rPr/>
            </w:pPr>
            <w:r>
              <w:rPr/>
              <w:t>1а) Проведите луч ОС так, чтобы углы АОВ и СОВ были смежными, и луч ОМ так, чтобы углы АОВ и МОА были смежными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2700</wp:posOffset>
                      </wp:positionV>
                      <wp:extent cx="1711325" cy="684530"/>
                      <wp:effectExtent l="0" t="381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440" cy="684360"/>
                                <a:chOff x="0" y="0"/>
                                <a:chExt cx="1711440" cy="6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080" y="114480"/>
                                  <a:ext cx="8002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6000" y="0"/>
                                  <a:ext cx="5716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60"/>
                                  <a:ext cx="22536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460440"/>
                                  <a:ext cx="22536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3960"/>
                                  <a:ext cx="22536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1pt;width:134.75pt;height:53.9pt" coordorigin="76,20" coordsize="2695,1078">
                      <v:line id="shape_0" from="432,200" to="1691,7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2,20" to="2591,7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6;top:26;width:354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745;width:354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6;top:26;width:354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б) Вычислите градусные меры углов СОВ и МОА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АОВ = 10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а) Постройте угол, вертикальный данному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55575</wp:posOffset>
                      </wp:positionV>
                      <wp:extent cx="1711325" cy="684530"/>
                      <wp:effectExtent l="0" t="381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440" cy="684360"/>
                                <a:chOff x="0" y="0"/>
                                <a:chExt cx="1711440" cy="6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080" y="114480"/>
                                  <a:ext cx="8002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6000" y="0"/>
                                  <a:ext cx="5716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60"/>
                                  <a:ext cx="22536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460440"/>
                                  <a:ext cx="22536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3960"/>
                                  <a:ext cx="22536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12.25pt;width:134.75pt;height:53.9pt" coordorigin="76,245" coordsize="2695,1078">
                      <v:line id="shape_0" from="432,425" to="1691,9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2,245" to="2591,9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6;top:251;width:354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970;width:354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6;top:251;width:354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б) Найдите его градусную меру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АОВ = 115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3. На каком из рисунков изображены смежные углы?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1865" cy="2034540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203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4. На каком из рисунков изображены вертикальные углы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5080" cy="2067560"/>
                  <wp:effectExtent l="0" t="0" r="0" b="0"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0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Первичное закрепление. 14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гналы рук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работа с последующим обсуждением и проверкой. </w:t>
            </w:r>
          </w:p>
          <w:p>
            <w:pPr>
              <w:pStyle w:val="Normal"/>
              <w:rPr/>
            </w:pPr>
            <w:r>
              <w:rPr/>
              <w:t>Самооце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задачи № 59, 60, 63 (учебник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 xml:space="preserve">Дано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 xml:space="preserve">ВОД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 xml:space="preserve">СОД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СОВ = 148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Найти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АОД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81915</wp:posOffset>
                      </wp:positionV>
                      <wp:extent cx="1374775" cy="6858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4840" cy="685800"/>
                                <a:chOff x="0" y="0"/>
                                <a:chExt cx="137484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4840" cy="68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2880" y="116280"/>
                                    <a:ext cx="1143000" cy="27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36440"/>
                                      <a:ext cx="1143000" cy="13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2960" y="0"/>
                                      <a:ext cx="727200" cy="273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1448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34308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5960" y="324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6240" y="34596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448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440" y="231840"/>
                                  <a:ext cx="158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14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440" y="117000"/>
                                  <a:ext cx="22860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6pt;margin-top:6.45pt;width:108.3pt;height:54.05pt" coordorigin="2772,129" coordsize="2166,1081">
                      <v:group id="shape_0" style="position:absolute;left:2772;top:129;width:2166;height:1081">
                        <v:group id="shape_0" style="position:absolute;left:3060;top:312;width:1799;height:430">
                          <v:line id="shape_0" from="3060,527" to="4859,74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22,312" to="4366,742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772;top:310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53;top:670;width:35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17;top:134;width:5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77;top:674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93;top:129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2953;top:48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7;top:494;width:24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33;top:310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7;top:314;width:359;height:3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(а)</w:t>
            </w:r>
          </w:p>
          <w:p>
            <w:pPr>
              <w:pStyle w:val="Normal"/>
              <w:rPr/>
            </w:pPr>
            <w:r>
              <w:rPr/>
              <w:t xml:space="preserve">Дано: АВ </w:t>
            </w:r>
            <w:r>
              <w:rPr/>
            </w:r>
            <m:oMath xmlns:m="http://schemas.openxmlformats.org/officeDocument/2006/math"/>
            <w:r>
              <w:rPr/>
              <w:t>СД = О.</w:t>
            </w:r>
          </w:p>
          <w:p>
            <w:pPr>
              <w:pStyle w:val="Normal"/>
              <w:rPr/>
            </w:pPr>
            <w:r>
              <w:rPr/>
              <w:t>Сумма 2-х углов равна 114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Найти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1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2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3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4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Информация о домашнем задании, инструктаж по его выполнению. 3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пределени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разноуровневого домашнего задания.</w:t>
            </w:r>
          </w:p>
          <w:p>
            <w:pPr>
              <w:pStyle w:val="Normal"/>
              <w:rPr/>
            </w:pPr>
            <w:r>
              <w:rPr/>
              <w:t xml:space="preserve">Дома подготовить вопросы для викторины по данной теме и решить задачи. </w:t>
            </w:r>
          </w:p>
          <w:p>
            <w:pPr>
              <w:pStyle w:val="Normal"/>
              <w:rPr/>
            </w:pPr>
            <w:r>
              <w:rPr/>
              <w:t>1 уровень сложности: № 42, 45, 46;</w:t>
            </w:r>
          </w:p>
          <w:p>
            <w:pPr>
              <w:pStyle w:val="Normal"/>
              <w:rPr/>
            </w:pPr>
            <w:r>
              <w:rPr/>
              <w:t>2 уровень сложности: № 61, 64, 65.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Рефлексия (подведение итогов занятия). 3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ндекс карточка»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 одной стороне листа записывают определения и свойства смежных и вертикальных углов, выполняют чертежи; «открытия» сегодняшнего занятия.</w:t>
            </w:r>
          </w:p>
          <w:p>
            <w:pPr>
              <w:pStyle w:val="Normal"/>
              <w:rPr/>
            </w:pPr>
            <w:r>
              <w:rPr/>
              <w:t>На другой стороне определяют материал, оставшийся непонятным по данной теме и записывают вопрос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iCs/>
          <w:color w:val="000000"/>
          <w:sz w:val="22"/>
          <w:szCs w:val="22"/>
          <w:shd w:fill="FFFFFF" w:val="clear"/>
        </w:rPr>
      </w:pPr>
      <w:r>
        <w:rPr>
          <w:iCs/>
          <w:color w:val="000000"/>
          <w:sz w:val="22"/>
          <w:szCs w:val="22"/>
          <w:shd w:fill="FFFFFF" w:val="clear"/>
        </w:rPr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Самоанализ урока по геометрии</w:t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«Смежные и вертикальные углы»</w:t>
      </w:r>
    </w:p>
    <w:p>
      <w:pPr>
        <w:pStyle w:val="Western"/>
        <w:shd w:fill="FFFFFF" w:val="clear"/>
        <w:spacing w:before="0" w:after="0"/>
        <w:ind w:firstLine="709"/>
        <w:contextualSpacing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Общие сведения: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В классе 26 человек, из них 5 человек слабоуспевающие учащиеся, 4 ученика обладают высоким уровнем учебной мотивации. Класс организован, дисциплинирован. На уроке присутствовало 23 человека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По программе на изучение темы: «Смежные и вертикальные углы» запланирован 1 час в главе «Начальные геометрические сведения»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Цели урока:</w:t>
      </w:r>
      <w:r>
        <w:rPr>
          <w:color w:val="000000"/>
        </w:rPr>
        <w:t> 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улировать определения смежных  и вертикальных углов, выполняя ряд упражнений в парах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зывать свойство смежных углов и свойство вертикальных углов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межные и вертикальные углы на чертежах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смежные и вертикальные угл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применять свойства смежных и вертикальных углов при решении задач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правильность выполнения заданий по предложенным критериям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Оборудование урока:</w:t>
      </w:r>
    </w:p>
    <w:p>
      <w:pPr>
        <w:pStyle w:val="Western"/>
        <w:shd w:fill="FFFFFF" w:val="clear"/>
        <w:spacing w:before="0" w:after="0"/>
        <w:contextualSpacing/>
        <w:jc w:val="both"/>
        <w:rPr/>
      </w:pPr>
      <w:r>
        <w:rPr>
          <w:bCs/>
          <w:color w:val="000000"/>
        </w:rPr>
        <w:t>-</w:t>
      </w:r>
      <w:r>
        <w:rPr>
          <w:color w:val="000000"/>
        </w:rPr>
        <w:t>учебник «</w:t>
      </w:r>
      <w:r>
        <w:rPr/>
        <w:t>Геометрия. 7-9 классы»/Л.С. Атанасян, В.Ф. Бутузов, С.Б. Кадомцев и др.</w:t>
      </w:r>
      <w:r>
        <w:rPr>
          <w:color w:val="000000"/>
        </w:rPr>
        <w:t>;</w:t>
      </w:r>
    </w:p>
    <w:p>
      <w:pPr>
        <w:pStyle w:val="Western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>-карточки для самостоятельной работы и работы в парах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Содержание урока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Соответствует учебной программе, способствует формированию умения применять теоретические сведения на практике (при решении задач). Содержание урока способствовало развитию аналитического мышления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Тип и структура урока: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/>
        <w:t>Урок усвоения новых знаний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соответствии с поставленными целями и содержанием материала урок строился по следующим этапам: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/>
        <w:t>1. Организационный этап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/>
        <w:t>2. Актуализация знаний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/>
        <w:t>3. Постановка цели и задач урока. Мотивация учебной деятельности учащихся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/>
        <w:t>4. Первичное усвоение новых знаний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/>
        <w:t>5. Первичная проверка понимания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/>
        <w:t>6. Первичное закрепление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/>
        <w:t>7. Рефлексия (подведение итогов занятия)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/>
        <w:t>8. Информация о домашнем задании, инструктаж по его выполнению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се структурные элементы урока были выдержаны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>
          <w:iCs/>
          <w:color w:val="000000"/>
          <w:u w:val="single"/>
        </w:rPr>
        <w:t>Целью первого этапа</w:t>
      </w:r>
      <w:r>
        <w:rPr>
          <w:color w:val="000000"/>
        </w:rPr>
        <w:t> было быстро включить учащихся в деловой ритм, проверить готовность класса и оборудование к уроку;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>
          <w:iCs/>
          <w:color w:val="000000"/>
          <w:u w:val="single"/>
        </w:rPr>
        <w:t>На втором этапе</w:t>
      </w:r>
      <w:r>
        <w:rPr>
          <w:color w:val="000000"/>
        </w:rPr>
        <w:t xml:space="preserve"> были актуализированы знания по ранее изученным темам. Одновременно шла эффективная работа над развитием речи, мыслительных операций, о чем свидетельствовала деятельность учащихся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iCs/>
          <w:color w:val="000000"/>
          <w:u w:val="single"/>
        </w:rPr>
        <w:t>На третьем этапе</w:t>
      </w:r>
      <w:r>
        <w:rPr>
          <w:color w:val="000000"/>
        </w:rPr>
        <w:t xml:space="preserve"> предложено задание на классификацию, выполнение которого вывело учащихся на тему и цели урока. Задание не вызвало затруднения в нахождении результата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u w:val="single"/>
        </w:rPr>
        <w:t>На четвертом этапе</w:t>
      </w:r>
      <w:r>
        <w:rPr>
          <w:color w:val="000000"/>
        </w:rPr>
        <w:t xml:space="preserve"> происходило первичное усвоение знаний. Учащиеся, отвечая на предложенные вопросы, получали формулировки новых понятий и свойств,  проговаривали в парах и проверяли себя по текстам учебника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u w:val="single"/>
        </w:rPr>
        <w:t>На пятом этапе</w:t>
      </w:r>
      <w:r>
        <w:rPr>
          <w:color w:val="000000"/>
        </w:rPr>
        <w:t xml:space="preserve"> в процессе закрепления была организована р</w:t>
      </w:r>
      <w:r>
        <w:rPr/>
        <w:t xml:space="preserve">абота в парах, в ходе чего учащиеся учились действовать по алгоритму – строить углы и вычислять градусную меру углов, осваивая новые свойства. 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iCs/>
          <w:color w:val="000000"/>
          <w:u w:val="single"/>
        </w:rPr>
        <w:t xml:space="preserve">Шестой этап </w:t>
      </w:r>
      <w:r>
        <w:rPr>
          <w:color w:val="000000"/>
        </w:rPr>
        <w:t>показал, что каждый ученик смог осознать: понял ли свойства, смог ли применить его при решении задач, имел возможность получить консультацию учителя, ответ на вопрос. Контроль усвоения материала осуществлялся в форме самоконтроля, обратной связи, проверки ответов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>
          <w:iCs/>
          <w:color w:val="000000"/>
          <w:u w:val="single"/>
        </w:rPr>
        <w:t>На этапе рефлексии и итога урока</w:t>
      </w:r>
      <w:r>
        <w:rPr>
          <w:iCs/>
          <w:color w:val="000000"/>
        </w:rPr>
        <w:t xml:space="preserve"> </w:t>
      </w:r>
      <w:r>
        <w:rPr>
          <w:color w:val="000000"/>
        </w:rPr>
        <w:t>обсудили успехи и неудачи работы, эмоциональное состояние и соотнесли результат работы поставленной цели урока.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Реализация принципов обучения: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iCs/>
          <w:color w:val="000000"/>
        </w:rPr>
        <w:t>принцип научности содержания учебного материала</w:t>
      </w:r>
      <w:r>
        <w:rPr>
          <w:color w:val="000000"/>
        </w:rPr>
        <w:t> – содержание обучения закрепляло свойства смежных и вертикальных углов;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iCs/>
          <w:color w:val="000000"/>
        </w:rPr>
        <w:t>принцип доступности обучения</w:t>
      </w:r>
      <w:r>
        <w:rPr>
          <w:color w:val="000000"/>
        </w:rPr>
        <w:t> заключался в том, что для учащихся для начала (в блоке актуализации знаний) предлагались несложные задания;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iCs/>
          <w:color w:val="000000"/>
        </w:rPr>
        <w:t>принцип учета индивидуальных особенностей учащихся</w:t>
      </w:r>
      <w:r>
        <w:rPr>
          <w:color w:val="000000"/>
        </w:rPr>
        <w:t> заключался в том, что выполняют домашнее задание, соответствующие уровню их учебных возможностей, причем они сами оценивают свои способности;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iCs/>
          <w:color w:val="000000"/>
        </w:rPr>
        <w:t>принцип системности</w:t>
      </w:r>
      <w:r>
        <w:rPr>
          <w:color w:val="000000"/>
        </w:rPr>
        <w:t> – связь материала с ранее усвоенным (понятие угла, градусная мера угла, измерение углов, виды углов) обеспечивает прочность знаний;</w:t>
      </w:r>
    </w:p>
    <w:p>
      <w:pPr>
        <w:pStyle w:val="Western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iCs/>
          <w:color w:val="000000"/>
        </w:rPr>
        <w:t>принцип наглядности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роке происходило формирование универсальных учебных действий: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личностные: </w:t>
      </w:r>
      <w:r>
        <w:rPr>
          <w:color w:val="000000"/>
          <w:sz w:val="24"/>
          <w:szCs w:val="24"/>
        </w:rPr>
        <w:t>выбор целевой и смысловой установки в своих действиях по отношению к учебной деятельности (доведение работы до конца при фиксировании определенного плана решения, стремление к завершению учебных действий);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мение контролировать процесс и результат учебной математической деятельности, способность к самооценке на основе критерия успешной учебной деятельности;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регулятивные</w:t>
      </w:r>
      <w:r>
        <w:rPr>
          <w:color w:val="000000"/>
          <w:sz w:val="24"/>
          <w:szCs w:val="24"/>
        </w:rPr>
        <w:t>: умение 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оценивать правильность выполнения действия на уроке адекватной ретроспективной оценки; планировать свое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ошибок; высказывать свое предположение;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коммуникативные:</w:t>
      </w:r>
      <w:r>
        <w:rPr>
          <w:color w:val="000000"/>
          <w:sz w:val="24"/>
          <w:szCs w:val="24"/>
        </w:rPr>
        <w:t> умение оформлять свои мысли в устной форме; слушать и понимать речь других; совместно договариваться о правилах поведения и общения в школе и следовать им; учитывать разные мнения и интересы, обосновывать собственную позицию; учитывать разные мнения и координировать позиции в сотрудничестве;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познавательные:</w:t>
      </w:r>
      <w:r>
        <w:rPr>
          <w:color w:val="000000"/>
          <w:sz w:val="24"/>
          <w:szCs w:val="24"/>
        </w:rPr>
        <w:t> умение ориентироваться в своей системе знаний (отличать новое от уже известного с помощью учителя); добывать новые знания (находить ответы на вопросы, используя учебник, свой жизненный опыт и информацию, полученную на уроке)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урока выполнен, цели реализован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26:00Z</dcterms:created>
  <dc:creator>1</dc:creator>
  <dc:description/>
  <cp:keywords/>
  <dc:language>en-US</dc:language>
  <cp:lastModifiedBy>1</cp:lastModifiedBy>
  <dcterms:modified xsi:type="dcterms:W3CDTF">2018-12-14T14:20:00Z</dcterms:modified>
  <cp:revision>3</cp:revision>
  <dc:subject/>
  <dc:title/>
</cp:coreProperties>
</file>