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</w:t>
      </w:r>
      <w:r>
        <w:rPr>
          <w:rFonts w:eastAsia="Calibri" w:cs="Times New Roman" w:ascii="Times New Roman" w:hAnsi="Times New Roman"/>
          <w:sz w:val="28"/>
          <w:szCs w:val="28"/>
        </w:rPr>
        <w:t>АВТОНОМНОЕ ОБЩЕОБРАЗОВАТЕЛЬ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редняя общеобразовательная школа № 17 с углубленным изучением отдельных предметов Щёлковского муниципального района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</w:rPr>
        <w:t>Исследовательская</w:t>
      </w:r>
      <w:r>
        <w:rPr>
          <w:rFonts w:cs="Times New Roman" w:ascii="Times New Roman" w:hAnsi="Times New Roman"/>
          <w:sz w:val="32"/>
          <w:szCs w:val="32"/>
        </w:rPr>
        <w:t xml:space="preserve"> работ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ма: «</w:t>
      </w:r>
      <w:r>
        <w:rPr>
          <w:rFonts w:eastAsia="Calibri" w:cs="Times New Roman" w:ascii="Times New Roman" w:hAnsi="Times New Roman"/>
          <w:sz w:val="32"/>
          <w:szCs w:val="32"/>
        </w:rPr>
        <w:t>Витамины</w:t>
      </w:r>
      <w:r>
        <w:rPr>
          <w:rFonts w:cs="Times New Roman" w:ascii="Times New Roman" w:hAnsi="Times New Roman"/>
          <w:sz w:val="32"/>
          <w:szCs w:val="32"/>
        </w:rPr>
        <w:t>, их роль в жизнедеятельности челове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ебедева Алиса, класс 2 «Б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ОУ средняя школа № 17, г. Щелков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айдар Оксана Петро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подаватель начальных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. Щелково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16 г.</w:t>
      </w:r>
      <w:r>
        <w:br w:type="page"/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держание: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Актуальность</w:t>
        <w:tab/>
        <w:tab/>
        <w:tab/>
        <w:tab/>
        <w:tab/>
        <w:tab/>
        <w:tab/>
        <w:tab/>
        <w:tab/>
        <w:tab/>
        <w:tab/>
        <w:t>с. 3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Вступление: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 же такое витамины, когда человек впервые узнал о их существовании</w:t>
        <w:tab/>
        <w:t>с. 3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Основная часть: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сновные витамины, их роль в жизнедеятельности человека</w:t>
        <w:tab/>
        <w:tab/>
        <w:tab/>
        <w:t>с. 4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) продукты, содержащие витамины, рациональное питание – залог хорошего здоровья</w:t>
        <w:tab/>
        <w:tab/>
        <w:tab/>
        <w:tab/>
        <w:tab/>
        <w:tab/>
        <w:tab/>
        <w:tab/>
        <w:tab/>
        <w:tab/>
        <w:tab/>
        <w:t>с. 6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) анкетирование</w:t>
        <w:tab/>
        <w:tab/>
        <w:tab/>
        <w:tab/>
        <w:tab/>
        <w:tab/>
        <w:tab/>
        <w:tab/>
        <w:tab/>
        <w:tab/>
        <w:tab/>
        <w:t>с. 7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) как устранить выявленные проблемы</w:t>
        <w:tab/>
        <w:tab/>
        <w:tab/>
        <w:tab/>
        <w:tab/>
        <w:tab/>
        <w:tab/>
        <w:t>с. 8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Выводы</w:t>
        <w:tab/>
        <w:tab/>
        <w:tab/>
        <w:tab/>
        <w:tab/>
        <w:tab/>
        <w:tab/>
        <w:tab/>
        <w:tab/>
        <w:tab/>
        <w:tab/>
        <w:tab/>
        <w:t>с. 9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Приложения</w:t>
        <w:tab/>
        <w:tab/>
        <w:tab/>
        <w:tab/>
        <w:tab/>
        <w:tab/>
        <w:tab/>
        <w:tab/>
        <w:tab/>
        <w:tab/>
        <w:tab/>
        <w:t>с. 10</w:t>
      </w:r>
    </w:p>
    <w:p>
      <w:pPr>
        <w:pStyle w:val="Normal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Использованные источники</w:t>
        <w:tab/>
        <w:tab/>
        <w:tab/>
        <w:tab/>
        <w:tab/>
        <w:tab/>
        <w:tab/>
        <w:tab/>
        <w:t>с. 17</w:t>
      </w:r>
      <w:r>
        <w:br w:type="page"/>
      </w:r>
    </w:p>
    <w:p>
      <w:pPr>
        <w:pStyle w:val="Normal"/>
        <w:spacing w:lineRule="auto" w:line="360"/>
        <w:ind w:left="567" w:hanging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ктуаль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lang w:eastAsia="ru-RU"/>
        </w:rPr>
        <w:t>Лебед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лиса, учусь во втором классе. Когда я была маленькой, мне говорили, ешь фрукты, в них много витаминов. Я думала, что же это такое витамины, наверное, это такие малюсенькие таблеточки, внутри фруктов. А на этих таблеточках написаны буквы. У меня есть младший брат. Мне кажется, он пока думает также, и не понимает, зачем есть полезные продукты. Но даже дети из моего класса, хотя уже и знакомы с понятием витамины, не всегда питаются правильно, и, возможно, недополучают жизненно необходимые витамины. Я решила, провести исследование «Витамины, их роль в жизнедеятельности человек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, которую я перед собой постав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ить значение витаминов в жизни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, которые необходимо решить для реализации це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яснить, что такое витами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значить основные группы витаминов, продукты, содержащие данные витами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сти анкетирование и узнать, какие основные витамины получают ученики моего класса в ежедневном питан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бедить ребят в необходимости правильного 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потеза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устим, человек не получает достаточного количества витамин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м грозит человеческому организму нехватка витаминов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оретическое исследование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блюдение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кетирование учащихся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беседование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ступл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ая данный вопрос в энциклопедической, научно – популярной литературе, на специализированных сайтах в интернете, я выяснила, что слово «витамины» было впервые употреблено в 1912 году польским исследователем К. Функом, который пришел к выводу, что эти вещества необходимы для жизни (недаром латинское слово «vita» означает «жизнь»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ы – это биологически активные вещества, необходимые для нормальной жизнедеятельности организма. Они способствуют правильному обмену веществ, повышают работоспособность, выносливость, устойчивость к инфек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рия витаминов связана с учением роли различных пищевых веществ в жизнедеятельности организма. Российский учёный Н. И. Лунин впервые (1880 г.) обратил внимание на то, что, помимо белков, жиров, углеводов, минеральных солей и воды, животным необходимы в организме некие особые факторы питания, без которых они заболевают и гибнут – витамины. Позже (1912 г.) польский исследователь К. Функ выделил из рисовых отрубей вещество, предохраняющее людей от заболеваний. Ещё недавно была самостоятельная наука – витаминология, изучающая природу, функции и взаимодействие витаминов в организме. А витамин C впервые был выделен в 1923 – 1927 гг. ученым Зильва (S.S. Zilva) из лимонного с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ы не образуются в организме человека и поступают только с пищ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обеспечить себя необходимыми витаминам, наши предки на долгую зиму делали заготовки полезных продуктов: квасили капусту, варили варенье из облепихи и смородины, мочили ягоды и фрукты, сушили ягоды шиповника и корни хрена, собирали молодые побеги сосны, хранили репчатый лук и чеснок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новная ча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в настоящее время известно более 50 витаминов. Отсутствие какого – либо из витаминов в пище ведёт к нарушению обмена веществ. Рассмотрим основные витам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витамины можно разделить на жирорастворимые и водорастворим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жирорастворимым витаминам относят: витамин А, витамин D, витамин Е, витамин 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одорастворимым витаминам относят: витамины группы В (B1, В2, В5, В6, В9, В12), витамин РР, витамин С, витамин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мыми важными для жизнедеятельности человека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тамин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тамины группы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тамин 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А – ретинол, суточная потребность в нем составляет 0,5 – 1,0 мг. Этот витамин улучшает зрение, повышает сопротивляемость организма простудным заболева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тамины группы В укрепляют организм, дают запас энер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 В1 – тиамин, суточная потребность 0,8 – 1, 2 м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 В9 – фолиевая кислота, стимулирует кроветворение, образование новых клеток (вместе с витамином В12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 В6 диетологи называют витамином памяти, он тоже очень важен в школьном рационе: помогает концентрировать внимание, успокаивает нервную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 С – аскорбиновая кислота, суточная потребность 40 – 45 мг. Закаляет организм, помогает бороться с болезн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bCs/>
          <w:sz w:val="28"/>
          <w:szCs w:val="28"/>
        </w:rPr>
        <w:t>укрепляет костную систему, влияет на рост и сохранение костной ткани человека, предупреждает заболевания рахитом, его называют «солнечны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К играет важную роль в процессе свёртывания крови. Его дефицит может вызвать чрезмерное кровотечение при повреждениях сосудов. Также он помогает костям эффективнее усваивать каль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Е является антиоксидантом, который играет важную роль в поддержании иммунной системы. Дефицит витамина Е влияет на нервную систему и ослабление иммунитета. Он помогает уменьшить риск развития сердечно – сосудистых заболеваний, болезней гла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изучила продукты, в которых содержатся основные витам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 А содержится в сыре, свекле, баклажанах, картофеле, моркови, горохе, мясе, тыкве, винограде, яблоках и моло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ы группы В содержатся в хлебобулочных изделиях, яйцах, рыбе, мясе, твороге, горохе, цитрусовых, курице, орехах, чесноке, бананах. А также в дрожжах, абрикосах, шиповнике, свёкле, моркови, редьке, в большом количестве витамин В6 присутствует в пророщенных зернах, отрубях, бобов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 С содержится в капусте, шиповнике, лимоне, чесноке, луке, в сливах, грушах, апельсинах, яблоках и облепихе, в томатах и сладком перц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там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bCs/>
          <w:sz w:val="28"/>
          <w:szCs w:val="28"/>
        </w:rPr>
        <w:t>содержится в рыбьем жире, рыбе, подсолнечном и сливочном масле, яичном желтке, сыре, печени, семенах подсолнух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 К содержат зеленые томаты, плоды шиповника, листья шпината, капуста (брюссельская и цветная), рожь, пшеница, зеленый чай, яйца. Наиболее богаты витамином К зеленые листовые овощ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итамин Е в наибольшем количестве содержится в орехах, семенах и растительных мас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шей жизни рациональное питание как непременное условие здорового образа жизни – это сбалансированное питание, в котором витаминная ценность пищи занимает чрезвычайно важное место. Недостаточное поступление витаминов с пищей приводит к развитию гиповитаминозов, признаками которых могут быть такие симптомы, как быстрая утомляемость, общая слабость, снижение концентрации внимания, пониженная работоспособность, плохая сопротивляемость инфекциям, повышенная раздражительность, изменения состояния кожи и слизистых обол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ироде практически нет ни одного продукта, в котором находились бы все витамины в количестве, достаточном для удовлетворения потребностей организма взрослого человека и ребёнка. Поэтому необходимо максимальное разнообразие меню: наряду с продуктами животного происхождения и зерновыми, должны быть овощи и плоды, в том числе в сыром ви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зусловно, для укрепления здоровья и профилактики заболеваний следует отдавать предпочтение натуральным витаминам, которые содержатся в продуктах питания. Такая же проблема возникает при повышении потребности организма в витаминах, и особенно при заболеваниях, приводящих к нарушению их усво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узнать достаточное ли количество основных витаминов получают школьники с пищей, я решила провести анкетирование своих одноклассников. Выделила продукты, в которых содержится наибольшее количество определенного витам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тамин А в наибольшем количестве содержит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кови, цитрусовых, масле, сыре, яйцах, яблок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Витамин D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ко, рыба, яй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Е – горох, масла оливковое, подсолнечно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К – зеленые лиственные овощи, шпинат, капуста цветная, белокочанная, брюссельская, круп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В – орехи, бананы, яйца, мясо, творо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 С – капуста, чеснок, лук, томаты, цитрусов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Я разработала опросник (см. Приложение 1). С помощью данного опросника были опрошены 29 учеников. Я систематизировала анкеты в алфавитном порядке и перенесла результаты опроса в рабочую таблицу № 1 (см. Приложение 2), в первом столбце которой перечислены источники витаминов (яйца, сыр и т.д.), а в следующих столбцах отображены результаты по каждому ученику. Используются условные обозначения: Ч – часто, Р – редко, Н – никогда. Чтобы результаты опроса можно было оценить и представить их в виде диаграмм, их необходимо было перевести в цифры. Я приняла что Н (никогда) будет соответствовать 0, Ч (часто) – целой единице, а Р (редко) – половине целого, половине единицы. Была сформирована рабочая таблица № 2 (см. Приложение 3). Последний столбец данной таблицы представляет собой сумму значений по каждой строке. Систематизированные по возрастанию результаты данного столбца перенесла в таблицу № 3 (см. Приложение 4), данная таблица отражает индекс популярности продуктов. Какой продукт является наиболее предпочтительным в рационе школьника, какой продукт пользуется наименьшей популяр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таблице № 3 построена диаграмма № 1. Индекс популярности продуктов (см. Приложение 5). По результатам можно сделать следующие выво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ики в достаточном количестве употребляют яблоки, бананы, мясо, молоко, вареные крупы, морковь, помидоры, сыр – соответственно с пищей они достаточно получают витамины A, B, D, K, C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сем мало детей едят сливочное и растительное масло, яйца – из этого можно делать вывод, что у многих ребят может наблюдаться дефицит витами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чем если витамин А поступает с другими популярными продуктами, то витамин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необходимо уделить особое вним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оло половины ребят регулярно принимают поливитаминные комплексы, корректирующие недостаток витаминов. Однако недостаток витаминов предпочтительней устранить корректировкой меню ребят, добавлением в рацион больше продуктов питания, содержащих различные витами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я перевела каждый рассмотренный мною продукт питания в витамин, в наибольшем количестве, содержащийся в данном продукте. С помощью учителя посчитала среднее значение популярности по каждому витамину. И получила таблицу № 4 (витамины, получаемые из продуктов) (см. Приложение 6). На основе этой таблицы построена диаграмма № 2 (витамины, получаемые из продуктов) (см. Приложение 7). Изучив диаграмму мы можем сделать следующие выво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е всего из продуктов питания ребята получают витамин В. В достаточном количестве они получают из пищи витам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. Витамин А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K 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ята получают с пищей в среднем количестве. Витамин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bCs/>
          <w:sz w:val="28"/>
          <w:szCs w:val="28"/>
        </w:rPr>
        <w:t>поступает в организм школьников с продуктами в наименьшем количеств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ыв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провела анкетирование своих одноклассников, чтобы узнать какие продукты они используют в своем рационе часто, какие редко. В каждом рассматриваемом продукте питания содержится один или несколько изученных нами витаминов. Результаты анкетирования показали, какие витамины мои друзья получают ежедневно, какие реже попадают в их организм с пищей, и какие витамины возможно в дефиците в их организме. Конечно, можно восполнить дефицит витаминов приемом поливитаминных комплексов. Но все же лучше и естественней, если данные вещества поступают к нам с пищей. А чтобы ребятам легче было следить за своим рационом, я подготовила книжечку-памятку, в которой изображены довольно распространенные продукты нашего питания, и отмечено, какие именно витамины содержатся в том или ином продукте. Таким образом ребята смогут помнить какие продукты стоит почаще употреблять, о каких не следует забывать, чтобы с пищей получать важнейшие витамины для нашей жизне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нижка получилась яркая и красочная, а чтобы она была еще интереснее на первой странице я разместила стишок, который придумала, чтобы заинтересовать ребя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ы, витамины, не прожить без них и дня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тамины станут другом для тебя и для меня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мне хочется добавить, что в результате моих рекомендаций одноклассники стали внимательнее относится к своему здоровью, реже болеть. В первой четверти количество пропусков составляло    , это было до моих исследований, анкетирования. С начала второй четверти я проводила исследовательскую работу, анкетировала учащихся, рассказывала о пользе витаминов и советовала обратить внимание на качественное разнообразное питание, а также прием поливитаминных комплексов. Все это заинтересовало ребят, многие стали внимательнее относится к выбору полезных продуктов и своему здоровью. И во второй четверти дети стали меньше болеть, реже пропускать занятия, количество пропусков составило уже        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иложения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опроса одноклассников</w:t>
      </w:r>
    </w:p>
    <w:p>
      <w:pPr>
        <w:pStyle w:val="Normal"/>
        <w:shd w:fill="FFFFFF" w:val="clear"/>
        <w:ind w:left="78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о вы едите: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йца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р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ко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вочное масло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ог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со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ковь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блоки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аны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трусовые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а подсолнечное, оливковое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е овощи, капуста цветная, белокочанная, брюссельская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snapToGrid w:val="false"/>
              <w:ind w:left="78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идоры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снок, лук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х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hd w:fill="FFFFFF" w:val="clear"/>
              <w:snapToGrid w:val="false"/>
              <w:ind w:left="78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ind w:left="7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ехи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вареные (гречневая, рисовая, овсяная и т.п.)</w:t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134"/>
              <w:gridCol w:w="1701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дк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когда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Принимаете ли вы поливитаминные комплексы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г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1. Обработка результатов опроса.</w:t>
      </w:r>
    </w:p>
    <w:tbl>
      <w:tblPr>
        <w:tblW w:w="149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82"/>
        <w:gridCol w:w="482"/>
        <w:gridCol w:w="462"/>
        <w:gridCol w:w="462"/>
        <w:gridCol w:w="462"/>
        <w:gridCol w:w="462"/>
        <w:gridCol w:w="462"/>
        <w:gridCol w:w="462"/>
        <w:gridCol w:w="462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5"/>
        <w:gridCol w:w="475"/>
        <w:gridCol w:w="475"/>
        <w:gridCol w:w="475"/>
        <w:gridCol w:w="475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 витами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 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йц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к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ивочное масл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орог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б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яс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ков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бло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ан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итрусовы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сла подсолн., оливково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леные овощи, капуста (цветная, белокоч., брюсел.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идор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снок, лу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о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ех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ы варены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ивит. комплек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2. Обработка результатов оп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57"/>
        <w:gridCol w:w="449"/>
        <w:gridCol w:w="444"/>
        <w:gridCol w:w="444"/>
        <w:gridCol w:w="444"/>
        <w:gridCol w:w="444"/>
        <w:gridCol w:w="444"/>
        <w:gridCol w:w="444"/>
        <w:gridCol w:w="444"/>
        <w:gridCol w:w="447"/>
        <w:gridCol w:w="44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9"/>
        <w:gridCol w:w="449"/>
        <w:gridCol w:w="449"/>
        <w:gridCol w:w="449"/>
        <w:gridCol w:w="449"/>
        <w:gridCol w:w="706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 витам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 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йц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к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ивочное масл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оро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б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яс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ков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бло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ан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итрусов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сла подсолн., оливково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леные овощи, капуста (цветная, белокоч., брюсел.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идо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снок, лу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о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ех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ы варе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ивит. комплек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7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3. Индекс популярности продуктов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сточник витам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декс популярности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ливочное ма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яй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асла подсолн., оливков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вор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еленые овощи, капуста (цветная, белокоч., брюс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еснок, 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ы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ех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итрусо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ливит.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ы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мид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орков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рупы варе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оло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яс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ан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ябл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1. Индекс популярности продук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25915" cy="5015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591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4. Витамины, получаемые из продук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762"/>
      </w:tblGrid>
      <w:tr>
        <w:trPr>
          <w:trHeight w:val="5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тамин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казатель потребления</w:t>
            </w:r>
          </w:p>
        </w:tc>
      </w:tr>
      <w:tr>
        <w:trPr>
          <w:trHeight w:val="3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8895080" cy="545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08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orient="landscape" w:w="16817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67" w:hanging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ные источ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vitamini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vitaminov.net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lecenie.ru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акуленко В.В. Целительная сила витаминов и минералов. - Ростов н/Д.: Феникс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Школьник Ю.К. Человек. Полная энциклопедия. – М.: Эксмо, 20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урнал «Здоровь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кружающий мир // Н.Ф. Виноградова Учебник для учащихся общеобразовательных учрежден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класс. Москва Издат. центр</w:t>
        <w:br/>
        <w:t>«Вентана-Граф» 2013 с.53 – 5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17"/>
      <w:pgMar w:left="1418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7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Times" w:hAnsi="Times" w:cs="Time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17-schel.edumsk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vitamini.ru/" TargetMode="External"/><Relationship Id="rId10" Type="http://schemas.openxmlformats.org/officeDocument/2006/relationships/hyperlink" Target="http://www.vitaminov.net/" TargetMode="External"/><Relationship Id="rId11" Type="http://schemas.openxmlformats.org/officeDocument/2006/relationships/hyperlink" Target="http://lecenie.ru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7:00Z</dcterms:created>
  <dc:creator>Nikolay Lebedev</dc:creator>
  <dc:description/>
  <cp:keywords/>
  <dc:language>en-US</dc:language>
  <cp:lastModifiedBy>Nikolay Lebedev</cp:lastModifiedBy>
  <dcterms:modified xsi:type="dcterms:W3CDTF">2016-02-11T12:44:00Z</dcterms:modified>
  <cp:revision>296</cp:revision>
  <dc:subject/>
  <dc:title/>
</cp:coreProperties>
</file>