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color w:val="FF0000"/>
          <w:sz w:val="32"/>
          <w:szCs w:val="32"/>
        </w:rPr>
      </w:pPr>
      <w:r>
        <w:rPr>
          <w:rFonts w:cs="Times New Roman" w:ascii="Times New Roman" w:hAnsi="Times New Roman"/>
          <w:color w:val="FF0000"/>
          <w:sz w:val="32"/>
          <w:szCs w:val="32"/>
        </w:rPr>
        <w:t>Внимание дети!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 сентября 2019 года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в рамках проведения профилактических мероприятий «Внимание дети» начальник ОГИБДД ОМВД России по КГО подполковник полиции Ковалев С.Д. провел профилактические беседы по соблюдению ПДД родителями, детьми. Особое внимание уделил использованию светоотражающих элементов в темное время суток, безопасному поведению детей на проезжей части дороги, соблюдению правил перевозки детей автомобильным транспортом. Учащимся 1-х классов вручили схемы безопасного маршрута в школу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944235" cy="44545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235" cy="445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18:36:00Z</dcterms:created>
  <dc:creator>user</dc:creator>
  <dc:description/>
  <dc:language>en-US</dc:language>
  <cp:lastModifiedBy>user</cp:lastModifiedBy>
  <cp:lastPrinted>2019-09-09T21:38:00Z</cp:lastPrinted>
  <dcterms:modified xsi:type="dcterms:W3CDTF">2019-09-09T18:39:00Z</dcterms:modified>
  <cp:revision>1</cp:revision>
  <dc:subject/>
  <dc:title/>
</cp:coreProperties>
</file>