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имание! Осенние каникулы!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 октября 2019 года</w:t>
      </w:r>
      <w:r>
        <w:rPr>
          <w:rFonts w:cs="Times New Roman" w:ascii="Times New Roman" w:hAnsi="Times New Roman"/>
          <w:sz w:val="28"/>
          <w:szCs w:val="28"/>
        </w:rPr>
        <w:t xml:space="preserve"> в МБОУ СОШ № 4 ст.Зольской, при участии начальника ОМВД полковника полиции К.Н.Иванникова, начальника ОГИБДД подполковника полиции С.Д.Ковалева, начальника Зольского территориального отдела А.Н.Сорокина, заместителя начальника отдела строительства, архитектуры, дорожного хозяйства администрации КГО   и транспорта И.А.Старчеусовой и родителей школьников была проведена акция «Стань заметней на дороге». Посвящена была актуальной проблеме-воспитанию у детей и взрослых навыков безопасного поведения на дорогах. ЮИДовцы подготовили творческие номера «Как я использую светоотражайки», продемонстрировали свои навыки ношения светоотражающих элементов и правилах расположения их на одеж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ставители администрации КГО вручили учащимся и родителям светотражающие браслеты, знач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7045</wp:posOffset>
            </wp:positionH>
            <wp:positionV relativeFrom="paragraph">
              <wp:posOffset>283845</wp:posOffset>
            </wp:positionV>
            <wp:extent cx="3000375" cy="22517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5775</wp:posOffset>
            </wp:positionH>
            <wp:positionV relativeFrom="paragraph">
              <wp:posOffset>285750</wp:posOffset>
            </wp:positionV>
            <wp:extent cx="3190875" cy="22872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0555</wp:posOffset>
            </wp:positionH>
            <wp:positionV relativeFrom="paragraph">
              <wp:posOffset>2684145</wp:posOffset>
            </wp:positionV>
            <wp:extent cx="3387725" cy="25431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035</wp:posOffset>
            </wp:positionH>
            <wp:positionV relativeFrom="paragraph">
              <wp:posOffset>2722245</wp:posOffset>
            </wp:positionV>
            <wp:extent cx="3336925" cy="250444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0:00Z</dcterms:created>
  <dc:creator>user</dc:creator>
  <dc:description/>
  <dc:language>en-US</dc:language>
  <cp:lastModifiedBy>user</cp:lastModifiedBy>
  <cp:lastPrinted>2019-11-04T19:55:00Z</cp:lastPrinted>
  <dcterms:modified xsi:type="dcterms:W3CDTF">2019-11-04T16:56:00Z</dcterms:modified>
  <cp:revision>1</cp:revision>
  <dc:subject/>
  <dc:title/>
</cp:coreProperties>
</file>