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 19.12.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ес – это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родный заповедни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родный пар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родное сооб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чему лес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се обитатели леса дружат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се обитатели леса тесно связаны между собой, живут сов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се обитатели леса живут в тесном соседстве.</w:t>
      </w:r>
    </w:p>
    <w:p>
      <w:pPr>
        <w:pStyle w:val="Normal"/>
        <w:rPr/>
      </w:pPr>
      <w:r>
        <w:rPr>
          <w:b/>
          <w:sz w:val="28"/>
          <w:szCs w:val="28"/>
        </w:rPr>
        <w:t>3. Какие растения образуют верхний ярус в лесу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деревь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устарник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травы</w:t>
      </w:r>
    </w:p>
    <w:p>
      <w:pPr>
        <w:pStyle w:val="Normal"/>
        <w:rPr/>
      </w:pPr>
      <w:r>
        <w:rPr>
          <w:b/>
          <w:sz w:val="28"/>
          <w:szCs w:val="28"/>
        </w:rPr>
        <w:t>4. Какие растения образуют нижний ярус в лес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хи, лишайник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м ряду ярусы леса перечислены в правильном порядке? Допишите недостающий яр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ревья, мхи и лишайники, кустарнички и травы,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ревья, кустарники, мхи и лишайники, кустарнички и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ревья, кустарники, кустарнички и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стающий ярус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деревьях обитают..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белки, дятлы, кедровк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мыши, зайцы, медвед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роты, лоси, черви.</w:t>
      </w:r>
    </w:p>
    <w:p>
      <w:pPr>
        <w:pStyle w:val="Normal"/>
        <w:rPr/>
      </w:pPr>
      <w:r>
        <w:rPr>
          <w:b/>
          <w:sz w:val="28"/>
          <w:szCs w:val="28"/>
        </w:rPr>
        <w:t>7. Какая птица не является насекомоядн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лзен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 19.12.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ес – это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родный заповедни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родный пар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родное сооб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чему лес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се обитатели леса дружат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се обитатели леса тесно связаны между собой, живут сов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се обитатели леса живут в тесном сосед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е растения образуют верхний ярус в лесу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ие растения образуют нижний ярус в лес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хи, лишайник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м ряду ярусы леса перечислены в правильном порядке? Допишите недостающий яр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ревья, мхи и лишайники, кустарнички и травы,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ревья, кустарники, мхи и лишайники, кустарнички и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ревья, кустарники, кустарнички и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стающий ярус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деревьях обитают.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белки, дятлы, кедровк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ыши, зайцы, медвед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роты, лоси, черв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ая птица не является насекомоядн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лзен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 только верные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ити грибницы срастаются с корнями деревьев и мешают им всасывать из почвы воду с растворёнными в ней с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ибами питаются многие животные: олени, лоси, белки, сороки, слизни, разнообразные насеко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ибы препятствуют разложению растительных остатков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авшие листья и другие отмершие части растений образуют на поверхности почвы лесную подсти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у бактерий в лесной подстилке затрудняют насекомые и лич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должи цепь питания: сосна – короед – …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сная мыш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о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должи цепь питания: жёлудь – полёвка –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меть только верные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ити грибницы срастаются с корнями деревьев и мешают им всасывать из почвы воду с растворёнными в ней с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ибами питаются многие животные: олени, лоси, белки, сороки, слизни, разнообразные насеко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ибы препятствуют разложению растительных остатков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авшие листья и другие отмершие части растений образуют на поверхности почвы лесную подсти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у бактерий в лесной подстилке затрудняют насекомые и лич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должи цепь питания: сосна – короед – …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сная мыш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о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должи цепь питания: жёлудь – полёвка –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48:00Z</dcterms:created>
  <dc:creator>NATA</dc:creator>
  <dc:description/>
  <cp:keywords/>
  <dc:language>en-US</dc:language>
  <cp:lastModifiedBy>НАДЯ</cp:lastModifiedBy>
  <cp:lastPrinted>2019-12-19T13:16:00Z</cp:lastPrinted>
  <dcterms:modified xsi:type="dcterms:W3CDTF">2019-12-22T04:30:00Z</dcterms:modified>
  <cp:revision>9</cp:revision>
  <dc:subject/>
  <dc:title>Тест 21</dc:title>
</cp:coreProperties>
</file>