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игры в музыкально - ритмической  деятельности  дошкольников.</w:t>
      </w:r>
    </w:p>
    <w:p>
      <w:pPr>
        <w:pStyle w:val="Normal"/>
        <w:spacing w:lineRule="atLeast" w:line="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сультация для воспитателей)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ab/>
        <w:t xml:space="preserve">Общение с музыкой  вводит ребенка в мир волнующих переживаний, открывает ему путь эстетического познания жизни. Чтобы открыть перед ребенком дверь в этот мир, необходимо  развивать у него способности, позволяющие успешно проявлять себя в музыкальной деятельности.  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музыкальных игр  способствует реализации педагогических функций музыкально-игровой деятельности: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;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й;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кционной;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й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аче говоря, музыкальные игры дают детям одновременно возможность развлечения, развития личности и отдыха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дидактическая  игра - самый   доступный и  диагностичный  из  всех видов музыкальной деятельности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а дает возможность одновременного выявления уровня развития музыкальных способностей и уровня социально-психологического развития ребенка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ные особенности музыкальной игры придают ей особое педагогическое значение. Игра: 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фактор развития ребенка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способ приобщения к музыкальной культуре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способ ознакомления ребенка с широким спектром видов человеческой деятельности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деликатное диагностирование социально-психологического и музыкального уровня развития ребенка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способ формирования гуманистической атмосферы в детском коллективе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способ подарить ребенку радость и эстетическое наслаждение от игры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ab/>
        <w:t xml:space="preserve">В работе с детьми по развитию музыкально-сенсорных способностей  использую музыкально- дидактические игры Н.А. Ветлугиной, Н.Г.Кононовой,  А.Н Зиминой, Н. И. Льговской. 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читаю необходимо обозначить ряд конкретных задач музыкально-игровой деятельности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развитие способности эмоционального сопереживания в процессе восприятия музыки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развитие музыкального слуха (звуковысотного, тембрового и динамического)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развитие чувства ритма;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развитие памяти детей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- передача ребенку определенных теоретических знаний о музыке;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творческих способностей в процессе импровизации в различных видах музыкальных игр. 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узыкально-дидактических игр на музыкальных занятиях помогает научить детей  воспринимать и любить музыку, испытывать потребность в постоянном общении с ней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ы, формирующие у детей представление о жанровом разнообразии в танцевальной музыке:</w:t>
      </w:r>
    </w:p>
    <w:p>
      <w:pPr>
        <w:pStyle w:val="Normal"/>
        <w:spacing w:lineRule="atLeast" w:line="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говики и снежинки»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b/>
          <w:sz w:val="28"/>
          <w:szCs w:val="28"/>
        </w:rPr>
        <w:t>Цель игры:</w:t>
      </w:r>
      <w:r>
        <w:rPr>
          <w:sz w:val="28"/>
          <w:szCs w:val="28"/>
        </w:rPr>
        <w:t xml:space="preserve">  учить детей различать спокойную и бодрую танцевальные мелодии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b/>
          <w:sz w:val="28"/>
          <w:szCs w:val="28"/>
        </w:rPr>
        <w:t xml:space="preserve">Музыкальный материал: </w:t>
      </w:r>
      <w:r>
        <w:rPr>
          <w:sz w:val="28"/>
          <w:szCs w:val="28"/>
        </w:rPr>
        <w:t>«Вальс» Ф. Гершовой, «Чешская полька»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b/>
          <w:sz w:val="28"/>
          <w:szCs w:val="28"/>
        </w:rPr>
        <w:t xml:space="preserve">Движения, используемые в игре: </w:t>
      </w:r>
      <w:r>
        <w:rPr>
          <w:sz w:val="28"/>
          <w:szCs w:val="28"/>
        </w:rPr>
        <w:t xml:space="preserve">шаг польки, плавное кружение. 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«Снежинки»  и  «снеговики» сидят на стульях у противоположных стен помещения. Под музыку Польки  двигаются шагом польки «снеговики», под музыку Вальса - кружатся  «снежинки». Пьесы  исполняются в разной последовательности несколько раз. С окончанием звучания музыки  «снеговики» ловят «снежинок»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окально-двигательные упражнения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В упражнения, предназначенные для вокально-двигательной разминки, заложены определенные цели. Прежде всего - сконцен</w:t>
        <w:softHyphen/>
        <w:t>трировать внимание детей на координации их собственных дви</w:t>
        <w:softHyphen/>
        <w:t>жений с пением, с музыкальным метроритмом.</w:t>
      </w:r>
    </w:p>
    <w:p>
      <w:pPr>
        <w:pStyle w:val="Normal"/>
        <w:tabs>
          <w:tab w:val="clear" w:pos="708"/>
          <w:tab w:val="left" w:pos="3750" w:leader="none"/>
        </w:tabs>
        <w:spacing w:lineRule="atLeast" w:line="0"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Станем прямо»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Это упражнение целесообразно использовать в преддверии разучивания  хоровода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детей творчески интерпретировать знакомые движения в новой  попевке, согласовывать движения с музыкой и словами песни, продолжать обучение движению в круге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Педагог закрепляет слова  вокально-двигательного  упражнения и поясняет,  что в этой попевке все движения будут комментировать то, о чем в ней говориться. Все движения детям уже знакомы, но надо постараться их исполнить аккуратно, в нужное время и четко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Станем прямо - руки в боки,    Дети   встают, руки на поясе.</w:t>
        <w:tab/>
        <w:t xml:space="preserve"> </w:t>
        <w:tab/>
      </w:r>
    </w:p>
    <w:p>
      <w:pPr>
        <w:pStyle w:val="Normal"/>
        <w:tabs>
          <w:tab w:val="clear" w:pos="708"/>
          <w:tab w:val="center" w:pos="4960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огах начнем подскоки.</w:t>
        <w:tab/>
        <w:t xml:space="preserve">         Делают подскоки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ушай музыку, старайся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о счета не сбивайся.</w:t>
      </w:r>
    </w:p>
    <w:p>
      <w:pPr>
        <w:pStyle w:val="Normal"/>
        <w:tabs>
          <w:tab w:val="clear" w:pos="708"/>
          <w:tab w:val="center" w:pos="4960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зялись за руки, и вот- </w:t>
        <w:tab/>
        <w:t xml:space="preserve">             Берутся за руки и образуя   хоровод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ился хоровод.</w:t>
      </w:r>
    </w:p>
    <w:p>
      <w:pPr>
        <w:pStyle w:val="Normal"/>
        <w:tabs>
          <w:tab w:val="clear" w:pos="708"/>
          <w:tab w:val="left" w:pos="433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ушать музыку старайся           Выполняют плавные движения руками,</w:t>
      </w:r>
    </w:p>
    <w:p>
      <w:pPr>
        <w:pStyle w:val="Normal"/>
        <w:tabs>
          <w:tab w:val="clear" w:pos="708"/>
          <w:tab w:val="left" w:pos="433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о счета не сбивайся.                в соответствии с ритмом музыки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 хороводе мы пойдем, </w:t>
      </w:r>
    </w:p>
    <w:p>
      <w:pPr>
        <w:pStyle w:val="Normal"/>
        <w:tabs>
          <w:tab w:val="clear" w:pos="708"/>
          <w:tab w:val="center" w:pos="4960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ный танец заведем, </w:t>
        <w:tab/>
        <w:t xml:space="preserve">               Идут хороводным шагом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ь музыку старайся 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о счета не сбивайся.</w:t>
      </w:r>
    </w:p>
    <w:p>
      <w:pPr>
        <w:pStyle w:val="Normal"/>
        <w:tabs>
          <w:tab w:val="clear" w:pos="708"/>
          <w:tab w:val="left" w:pos="3690" w:leader="none"/>
        </w:tabs>
        <w:spacing w:lineRule="atLeast" w:line="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чки и головка»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развитие внимания  детей,  фиксирование поочередных движений правой и левой рук, включение в их метроритмические действия комплексного участия кивков головы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чка правая у нас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и сжимает, 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ручке точно в такт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ва кивает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чка левая у нас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льчики сжимает,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й ручке точно в такт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ва кивает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 руки теперь у нас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льчики сжимают,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обеим ручкам в такт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ва кивает.</w:t>
        <w:tab/>
        <w:tab/>
      </w:r>
    </w:p>
    <w:p>
      <w:pPr>
        <w:pStyle w:val="Normal"/>
        <w:tabs>
          <w:tab w:val="clear" w:pos="708"/>
          <w:tab w:val="left" w:pos="1965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ab/>
        <w:t xml:space="preserve">              «</w:t>
      </w:r>
      <w:r>
        <w:rPr>
          <w:b/>
          <w:sz w:val="28"/>
          <w:szCs w:val="28"/>
        </w:rPr>
        <w:t>Игра на морском дне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детям легче было представить себе обитателей морского дна, о которых будет идти речь во время игры, рекомендую использовать наглядные пособия с их изображением. Пусть дети на рисунках или фотографиях увидят  образы морского конька, краба и золотой рыбки. Внешний вид этих животных можно сопоставить с песенками, которые они будут исполнять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идет повторение разных жанров музыки - песни, танца и марша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 xml:space="preserve">Я поясняю, что встретиться с этими жанрами можно повсюду, причем не только на земле, но даже под водой. Предлагаю отправиться  в подводное путешествие. Для начала ребята вспоминают, каких интересных обитателей рек, и моря они знают. В зависимости от, того, кто какого персонажа выбрал, предлагается представить, под какую музыку воображаемый персонаж мог бы станцевать. 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. «</w:t>
      </w:r>
      <w:r>
        <w:rPr>
          <w:b/>
          <w:sz w:val="28"/>
          <w:szCs w:val="28"/>
        </w:rPr>
        <w:t>Краб»  (Марш)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- неуклюжий краб,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и ходит кое-как.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перевалку меж камней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торопится скорей.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Золотая  рыбка» (Вальс)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т золотая рыбка,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быстра и гибка, 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иком виляет, </w:t>
      </w:r>
    </w:p>
    <w:p>
      <w:pPr>
        <w:pStyle w:val="Normal"/>
        <w:tabs>
          <w:tab w:val="clear" w:pos="708"/>
          <w:tab w:val="left" w:pos="4740" w:leader="none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танцу приглашает.</w:t>
      </w:r>
    </w:p>
    <w:p>
      <w:pPr>
        <w:pStyle w:val="Normal"/>
        <w:tabs>
          <w:tab w:val="clear" w:pos="708"/>
          <w:tab w:val="left" w:pos="3345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3. «Морской конек»  (Полька)</w:t>
      </w:r>
    </w:p>
    <w:p>
      <w:pPr>
        <w:pStyle w:val="Normal"/>
        <w:tabs>
          <w:tab w:val="clear" w:pos="708"/>
          <w:tab w:val="left" w:pos="334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гляди – морской конек,</w:t>
      </w:r>
    </w:p>
    <w:p>
      <w:pPr>
        <w:pStyle w:val="Normal"/>
        <w:tabs>
          <w:tab w:val="clear" w:pos="708"/>
          <w:tab w:val="left" w:pos="334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лошадка - прыг да скок, </w:t>
      </w:r>
    </w:p>
    <w:p>
      <w:pPr>
        <w:pStyle w:val="Normal"/>
        <w:tabs>
          <w:tab w:val="clear" w:pos="708"/>
          <w:tab w:val="left" w:pos="334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о ножек – завитушка,</w:t>
      </w:r>
    </w:p>
    <w:p>
      <w:pPr>
        <w:pStyle w:val="Normal"/>
        <w:tabs>
          <w:tab w:val="clear" w:pos="708"/>
          <w:tab w:val="left" w:pos="334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 - как детская игрушка.</w:t>
      </w:r>
    </w:p>
    <w:p>
      <w:pPr>
        <w:pStyle w:val="Normal"/>
        <w:tabs>
          <w:tab w:val="clear" w:pos="708"/>
          <w:tab w:val="left" w:pos="838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4. «Медуза» (песня)</w:t>
      </w:r>
    </w:p>
    <w:p>
      <w:pPr>
        <w:pStyle w:val="Normal"/>
        <w:tabs>
          <w:tab w:val="clear" w:pos="708"/>
          <w:tab w:val="left" w:pos="364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уза - словно парашют, </w:t>
      </w:r>
    </w:p>
    <w:p>
      <w:pPr>
        <w:pStyle w:val="Normal"/>
        <w:tabs>
          <w:tab w:val="clear" w:pos="708"/>
          <w:tab w:val="left" w:pos="364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од волной она - как шут</w:t>
      </w:r>
    </w:p>
    <w:p>
      <w:pPr>
        <w:pStyle w:val="Normal"/>
        <w:tabs>
          <w:tab w:val="clear" w:pos="708"/>
          <w:tab w:val="left" w:pos="364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стоит, а то колышется, </w:t>
      </w:r>
    </w:p>
    <w:p>
      <w:pPr>
        <w:pStyle w:val="Normal"/>
        <w:tabs>
          <w:tab w:val="clear" w:pos="708"/>
          <w:tab w:val="left" w:pos="3645" w:leader="none"/>
        </w:tabs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то песенка нам слышится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упражнения в легком беге на носках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Огуречик,  огуречик, не ходи на тот конечик.</w:t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мышка живет, тебе хвостик отгрызет.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пражнения в ходьбе, беге, галопе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Из-за леса, из-за горе дет дедушка Егор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Сам на лошадке, жена на коровке,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ки на телятках, гоп-гоп, гоп-гоп! 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упражнения в подскоках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Как на нашем  на лугу стоит чашка творогу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етели две тетери, поклевали, улетели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 упражнения в прыжках на двух ногах с продвижением вперед, сужения и расширения круга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>Скок, поскок молодой дроздок, по водичку пошел, молодичку нашел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лодиченька – невиличенька сама с вершок, голова с горшок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пражнения в подготовке к переменному шагу: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тушок,</w:t>
        <w:tab/>
        <w:t>петушок, золотой гребешок..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bCs/>
          <w:sz w:val="28"/>
          <w:szCs w:val="28"/>
        </w:rPr>
        <w:t>Для упражнения в движении «ковырялочка»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 xml:space="preserve">Андрей-воробей, не гоняй голубей! 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няй галочек из-под палочек.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пражнения в ритмичных  притопах: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ара-тара-тарара выезжают трактора. </w:t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Будем землю пахать, будем рожь засевать,</w:t>
      </w:r>
    </w:p>
    <w:p>
      <w:pPr>
        <w:pStyle w:val="Normal"/>
        <w:spacing w:lineRule="atLeast" w:line="0" w:before="0" w:after="0"/>
        <w:contextualSpacing/>
        <w:rPr/>
      </w:pPr>
      <w:r>
        <w:rPr>
          <w:bCs/>
          <w:sz w:val="28"/>
          <w:szCs w:val="28"/>
        </w:rPr>
        <w:t>Будем хлеб молотить,</w:t>
        <w:tab/>
        <w:t>м</w:t>
      </w:r>
      <w:r>
        <w:rPr>
          <w:sz w:val="28"/>
          <w:szCs w:val="28"/>
        </w:rPr>
        <w:t>алых детушек кормить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08:00Z</dcterms:created>
  <dc:creator>user</dc:creator>
  <dc:description/>
  <cp:keywords/>
  <dc:language>en-US</dc:language>
  <cp:lastModifiedBy>Frontex</cp:lastModifiedBy>
  <dcterms:modified xsi:type="dcterms:W3CDTF">2019-12-09T12:36:00Z</dcterms:modified>
  <cp:revision>7</cp:revision>
  <dc:subject/>
  <dc:title>Муниципальное дошкольное образовательное  учреждение</dc:title>
</cp:coreProperties>
</file>