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Государственное бюджетное общеобразовательное учреждение лицей №299</w:t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рунзенского района Санкт-Петербурга</w:t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079"/>
        <w:gridCol w:w="3104"/>
      </w:tblGrid>
      <w:tr>
        <w:trPr/>
        <w:tc>
          <w:tcPr>
            <w:tcW w:w="3105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ПРИНЯТА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на Педагогическом совете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БОУ лицей №299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Протокол №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«29» августа 2019 года</w:t>
            </w:r>
          </w:p>
        </w:tc>
        <w:tc>
          <w:tcPr>
            <w:tcW w:w="30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иректор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БОУ лицей №299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_________М.В.Шпакова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каз №176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30» августа 2019 г.</w:t>
            </w:r>
          </w:p>
        </w:tc>
      </w:tr>
    </w:tbl>
    <w:p>
      <w:pPr>
        <w:pStyle w:val="Normal"/>
        <w:widowControl/>
        <w:suppressAutoHyphens w:val="false"/>
        <w:spacing w:lineRule="atLeast" w:line="100" w:before="0" w:after="0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rPr>
          <w:rFonts w:cs="Times New Roman"/>
          <w:kern w:val="2"/>
          <w:sz w:val="24"/>
          <w:szCs w:val="24"/>
          <w:lang w:eastAsia="ru-RU"/>
        </w:rPr>
      </w:pPr>
      <w:r>
        <w:rPr>
          <w:rFonts w:cs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  <w:t>Рабочая программа по адаптации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kern w:val="2"/>
          <w:sz w:val="24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  <w:t>для учащихся первых классов</w:t>
      </w:r>
    </w:p>
    <w:p>
      <w:pPr>
        <w:pStyle w:val="Normal"/>
        <w:widowControl/>
        <w:suppressAutoHyphens w:val="false"/>
        <w:spacing w:lineRule="atLeast" w:line="100" w:before="0" w:after="0"/>
        <w:ind w:left="0" w:right="0" w:firstLine="284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kern w:val="2"/>
          <w:sz w:val="24"/>
          <w:szCs w:val="32"/>
          <w:lang w:eastAsia="ru-RU"/>
        </w:rPr>
        <w:t>(16 часов)</w:t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ind w:left="284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  <w:t>Программа составлена педагогом-психологом</w:t>
      </w:r>
    </w:p>
    <w:p>
      <w:pPr>
        <w:pStyle w:val="Normal"/>
        <w:widowControl/>
        <w:suppressAutoHyphens w:val="false"/>
        <w:spacing w:lineRule="atLeast" w:line="100" w:before="0" w:after="0"/>
        <w:ind w:left="284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  <w:tab/>
        <w:tab/>
        <w:tab/>
        <w:tab/>
        <w:t>Захаровой Т.В.</w:t>
      </w:r>
    </w:p>
    <w:p>
      <w:pPr>
        <w:pStyle w:val="Normal"/>
        <w:widowControl/>
        <w:suppressAutoHyphens w:val="false"/>
        <w:spacing w:lineRule="atLeast" w:line="100" w:before="0" w:after="0"/>
        <w:ind w:left="284" w:right="0" w:hanging="0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  <w:tab/>
        <w:tab/>
        <w:tab/>
        <w:tab/>
        <w:t>Срок реализации программы: 2019/2020учебный год</w:t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ind w:left="567" w:right="0" w:hanging="0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/>
          <w:b/>
          <w:kern w:val="2"/>
          <w:sz w:val="24"/>
          <w:szCs w:val="24"/>
          <w:lang w:eastAsia="ru-RU"/>
        </w:rPr>
        <w:t>Санкт-Петербург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  <w:lang w:eastAsia="ru-RU"/>
        </w:rPr>
        <w:t>2019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адаптации для учащихся первых классов</w:t>
      </w:r>
    </w:p>
    <w:p>
      <w:pPr>
        <w:pStyle w:val="Style16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Standard"/>
        <w:bidi w:val="0"/>
        <w:ind w:left="0" w:right="0" w:firstLine="567"/>
        <w:jc w:val="both"/>
        <w:rPr>
          <w:b/>
          <w:b/>
          <w:bCs/>
        </w:rPr>
      </w:pPr>
      <w:r>
        <w:rPr/>
        <w:t>Начало школьной жизни – серьезное испытание для большинства детей, приходящих в первый класс, связанное с резким изменением всего образа жизни. Первоклассник осваивает новую социальную роль — роль ученика, ведущей становится учебная деятельность. Ребенок оказывается в новой социальной среде, появляются одноклассники, учителя. Наконец, меняется уклад жизни, появляются новые обязанности.</w:t>
      </w:r>
      <w:r>
        <w:rPr>
          <w:b w:val="false"/>
          <w:bCs w:val="false"/>
        </w:rPr>
        <w:t>(12)</w:t>
      </w:r>
    </w:p>
    <w:p>
      <w:pPr>
        <w:pStyle w:val="Standard"/>
        <w:bidi w:val="0"/>
        <w:ind w:left="0" w:right="0" w:firstLine="567"/>
        <w:jc w:val="both"/>
        <w:rPr>
          <w:b w:val="false"/>
          <w:b w:val="false"/>
          <w:bCs w:val="false"/>
        </w:rPr>
      </w:pPr>
      <w:r>
        <w:rPr>
          <w:b/>
          <w:bCs/>
        </w:rPr>
        <w:t>Актуальность</w:t>
      </w:r>
      <w:r>
        <w:rPr/>
        <w:t xml:space="preserve"> содействия первоклассникам в процессе школьной адаптации объясняется тем, что являясь динамическим процессом прогрессивной перестройки функциональных систем организма, адаптация обеспечивает возрастное развитие школьника. Адаптация понимается как приспособление ребенка к новой системе социальных условий, новым отношениям, требованиям, видам деятельности, режимным моментам. Кроме того, необходимость адаптации возникает в связи с кардинальной сменой деятельности человека или его окружения.</w:t>
      </w:r>
      <w:r>
        <w:rPr>
          <w:b w:val="false"/>
          <w:bCs w:val="false"/>
        </w:rPr>
        <w:t>(11)</w:t>
      </w:r>
    </w:p>
    <w:p>
      <w:pPr>
        <w:pStyle w:val="Standard"/>
        <w:bidi w:val="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риод поступления в школу совпадает с «кризисом семи лет», во время которого происходит перестройка картины самосознания ребенка, дифференциация внешней и внутренней сторон личности. Начинается перестройка познавательных процессов — формирование произвольности, продуктивности и устойчивости. Происходит постепенный переход к словесно-логическому мышлению. Наблюдается развитие саморегуляции, освоение учебных умений. Расширяется сфера общения, формируются отношения в учебном коллективе, отношения с учителем. В первые месяцы школьной жизни начинают формироваться те системы отношений ребенка с миром и самим собой, те устойчивые формы взаимодействия со сверстниками и взрослыми и базовые установки, которые в существенной мере определят в дальнейшем успешность его школьного обучения, эффективность стиля общения, возможности личностной самореализации в школьной среде. </w:t>
      </w:r>
      <w:r>
        <w:rPr/>
        <w:t xml:space="preserve"> Ребенок, который соответствует требованиям школьной системы, считается адаптированным.</w:t>
      </w:r>
      <w:r>
        <w:rPr>
          <w:b w:val="false"/>
          <w:bCs w:val="false"/>
        </w:rPr>
        <w:t>(1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</w:rPr>
        <w:tab/>
        <w:t>Школьная дезадаптация — термин, фактически определяющий любые затруднения, возникающие у ребенка в процессе обучения. К числу первичных, внешних признаков школьной дезадаптации относят затруднения в учебе и нарушения поведения. Среди факторов школьной дезадаптации называют, в частности, эмоциональные расстройства и низкую самооценку школьника.(11)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Среди нарушений эмоционального развития в детском и подростковом возрасте первое место занимают тревожность, боязливость, страхи, агрессия, повышенная эмоциональная истощаемость, трудности общения, депрессия, дистрес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16)</w:t>
      </w:r>
    </w:p>
    <w:p>
      <w:pPr>
        <w:pStyle w:val="Standard"/>
        <w:bidi w:val="0"/>
        <w:ind w:left="0" w:right="0" w:firstLine="567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>Самооценка младшего школьника формируется на основе оценивания учителями и достигнутых результатов в учении. Критичности учителей и родителей в случае затруднений в учебе приводит к снижению самооценки, повышению неуверенности в своих силах, чувству неполноценности, потере интереса к учебе, «школьным неврозам».(5</w:t>
      </w:r>
      <w:r>
        <w:rPr>
          <w:b/>
          <w:bCs/>
        </w:rPr>
        <w:t>)</w:t>
      </w:r>
    </w:p>
    <w:p>
      <w:pPr>
        <w:pStyle w:val="Normal"/>
        <w:spacing w:lineRule="atLeast" w:line="200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Невроз» понимается здесь не как медицинский термин, а скорее как неадекватный способ реагирования на те или иные сложности в школьной жизни. Как правило, школьные неврозы проявляются в беспричинной агрессивности, боязни ходить в школу, отказе посещать уроки, отвечать у доски. Но это встречается редко. Чаще наблюдается состояние школьной тревожности, которое выражается в волнении, повышенном беспокойстве в учебных ситуациях, в классе, ожидании плохого отношения к себе, отрицательной оценки со стороны педагогов, сверстников.(14)</w:t>
      </w:r>
    </w:p>
    <w:p>
      <w:pPr>
        <w:pStyle w:val="Style19"/>
        <w:pBdr/>
        <w:spacing w:lineRule="atLeast" w:line="20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</w:rPr>
        <w:t>Школьная тревожность - э</w:t>
      </w:r>
      <w:r>
        <w:rPr>
          <w:rFonts w:cs="Times New Roman"/>
          <w:b w:val="false"/>
          <w:bCs w:val="false"/>
          <w:sz w:val="24"/>
          <w:szCs w:val="24"/>
          <w:shd w:fill="FFFFFF" w:val="clear"/>
        </w:rPr>
        <w:t>то специфический вид тревожности, характерный для определенного класса ситуаций — ситуаций взаимодействия ребенка с различными компонентами школьной образовательной среды. Интенсивное, дезорганизующее учебную деятельность переживание тревожности рассматривается как системообразующий признак школьной дезадаптации или неконструктивного протекания процесса адаптации. Наиболее типично возникновение школьной тревожности, связанной с социально - психологическими факторами или фактором образовательных программ.(4)</w:t>
      </w:r>
    </w:p>
    <w:p>
      <w:pPr>
        <w:pStyle w:val="Standard"/>
        <w:pBdr/>
        <w:bidi w:val="0"/>
        <w:spacing w:lineRule="atLeast" w:line="200" w:before="0" w:after="0"/>
        <w:ind w:left="0" w:right="0" w:firstLine="72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В педагогике выделяют пять основных видов школьной дезадаптации: интеллектуальный, эмоционально-оценочный, поведенческий, соматический, и коммуникативный тип. И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нтеллектуальна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дезадаптация, связанная с несформированностью основных познавательных и учебных навыков. Возникает в результате недостатка внимания и пробелов в знаниях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Поведенческая дезадаптация х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рактеризуется сознательным или несознательным нежеланием ребенка следовать правовым, моральным и этическим нормам, принятым в школе. К проявлениям поведенческой дезадаптации относятся агрессивность, конфликтность и недисциплинированность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Коммуникативная дезадаптация п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роявляется как проблемы с социализацией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Эмоциональная дезадаптация 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арактеризуется повышенным уровнем тревожности, переживания за свои успехи. Часто сочетается с низкой самооценкой и высокой мотивацией. Соматическая дезадаптация проявляется в частых заболеваниях и соматических состояниях, которые препятствуют ученику посещать школу.(15)</w:t>
      </w:r>
    </w:p>
    <w:p>
      <w:pPr>
        <w:pStyle w:val="Normal"/>
        <w:widowControl/>
        <w:pBdr/>
        <w:suppressAutoHyphens w:val="true"/>
        <w:bidi w:val="0"/>
        <w:spacing w:lineRule="auto" w:line="240" w:before="0" w:after="0"/>
        <w:ind w:left="0" w:right="0" w:firstLine="14"/>
        <w:jc w:val="both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u w:val="none"/>
          <w:shd w:fill="FFFFFF" w:val="clear"/>
        </w:rPr>
        <w:tab/>
        <w:t>Для профилактики явлений школьной дезадаптации, на ряду с развитием психических процессов и учебных умений, традиционно используются приемы стабилизации эмоциональной сферы, развития волевой саморегуляции, коммуникативных навыков, навыков самопознания и рефлексии.(4,11)</w:t>
      </w:r>
    </w:p>
    <w:p>
      <w:pPr>
        <w:pStyle w:val="Normal"/>
        <w:pBdr/>
        <w:spacing w:lineRule="atLeast" w:line="200" w:before="0" w:after="0"/>
        <w:jc w:val="both"/>
        <w:rPr>
          <w:rFonts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ab/>
        <w:t>Для коррекции тревожности используют приемы повышения самооценки детей, обучение способам снятия мышечного и эмоционального напряжения, обучение навыкам владения собой в трудных для ребенка ситуациях.(3)</w:t>
      </w:r>
    </w:p>
    <w:p>
      <w:pPr>
        <w:pStyle w:val="Normal"/>
        <w:pBdr/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  <w:tab/>
      </w:r>
      <w:r>
        <w:rPr>
          <w:rFonts w:cs="Times New Roman"/>
          <w:b w:val="false"/>
          <w:bCs w:val="false"/>
          <w:sz w:val="24"/>
          <w:szCs w:val="24"/>
          <w:shd w:fill="FFFFFF" w:val="clear"/>
        </w:rPr>
        <w:t xml:space="preserve">Основной </w:t>
      </w:r>
      <w:r>
        <w:rPr>
          <w:rFonts w:cs="Times New Roman"/>
          <w:b/>
          <w:bCs/>
          <w:sz w:val="24"/>
          <w:szCs w:val="24"/>
          <w:shd w:fill="FFFFFF" w:val="clear"/>
        </w:rPr>
        <w:t>целью</w:t>
      </w:r>
      <w:r>
        <w:rPr>
          <w:rFonts w:cs="Times New Roman"/>
          <w:b w:val="false"/>
          <w:bCs w:val="false"/>
          <w:sz w:val="24"/>
          <w:szCs w:val="24"/>
          <w:shd w:fill="FFFFFF" w:val="clear"/>
        </w:rPr>
        <w:t xml:space="preserve"> предлагаемой программы является профилактика явлений эмоциональной школьной дезадаптации у учащихся первого класса.</w:t>
      </w:r>
    </w:p>
    <w:p>
      <w:pPr>
        <w:pStyle w:val="Normal"/>
        <w:pBdr/>
        <w:spacing w:lineRule="atLeast" w:line="200" w:before="0" w:after="0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ab/>
        <w:t>З</w:t>
      </w:r>
      <w:r>
        <w:rPr>
          <w:rFonts w:cs="Times New Roman"/>
          <w:b/>
          <w:bCs/>
          <w:sz w:val="24"/>
          <w:szCs w:val="24"/>
          <w:shd w:fill="FFFFFF" w:val="clear"/>
        </w:rPr>
        <w:t>адачи</w:t>
      </w:r>
      <w:r>
        <w:rPr>
          <w:rFonts w:cs="Times New Roman"/>
          <w:b w:val="false"/>
          <w:bCs w:val="false"/>
          <w:sz w:val="24"/>
          <w:szCs w:val="24"/>
          <w:shd w:fill="FFFFFF" w:val="clear"/>
        </w:rPr>
        <w:t xml:space="preserve">: </w:t>
      </w:r>
    </w:p>
    <w:p>
      <w:pPr>
        <w:pStyle w:val="Normal"/>
        <w:numPr>
          <w:ilvl w:val="0"/>
          <w:numId w:val="2"/>
        </w:numPr>
        <w:pBdr/>
        <w:spacing w:lineRule="atLeast" w:line="200" w:before="0" w:after="0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>обучение участников группы способам осознания и отреагирования эмоций</w:t>
      </w:r>
    </w:p>
    <w:p>
      <w:pPr>
        <w:pStyle w:val="Normal"/>
        <w:numPr>
          <w:ilvl w:val="0"/>
          <w:numId w:val="2"/>
        </w:numPr>
        <w:pBdr/>
        <w:spacing w:lineRule="atLeast" w:line="200" w:before="0" w:after="0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 xml:space="preserve">способствование повышению самооценки у участников группы; 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 xml:space="preserve">способствование повышению общей коммуникативной культуры учащихся. </w:t>
      </w:r>
    </w:p>
    <w:p>
      <w:pPr>
        <w:pStyle w:val="Normal"/>
        <w:numPr>
          <w:ilvl w:val="0"/>
          <w:numId w:val="2"/>
        </w:numPr>
        <w:pBdr/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>обучение способам снятия мышечного и эмоционального напряжения,</w:t>
      </w:r>
    </w:p>
    <w:p>
      <w:pPr>
        <w:pStyle w:val="Normal"/>
        <w:numPr>
          <w:ilvl w:val="0"/>
          <w:numId w:val="2"/>
        </w:numPr>
        <w:pBdr/>
        <w:spacing w:lineRule="atLeast" w:line="20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>обучение навыкам владения собой в трудных ситуациях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both"/>
        <w:rPr>
          <w:rFonts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shd w:fill="FFFFFF" w:val="clear"/>
        </w:rPr>
      </w:pPr>
      <w:r>
        <w:rPr>
          <w:rFonts w:cs="Times New Roman"/>
          <w:sz w:val="24"/>
          <w:szCs w:val="24"/>
          <w:u w:val="none"/>
        </w:rPr>
        <w:tab/>
      </w:r>
      <w:r>
        <w:rPr>
          <w:rFonts w:cs="Times New Roman"/>
          <w:b/>
          <w:bCs/>
          <w:i w:val="false"/>
          <w:sz w:val="24"/>
          <w:szCs w:val="24"/>
          <w:u w:val="none"/>
          <w:shd w:fill="FFFFFF" w:val="clear"/>
        </w:rPr>
        <w:t>Условия реализации, формы и методы работы.</w:t>
      </w:r>
      <w:r>
        <w:rPr>
          <w:rFonts w:cs="Times New Roman"/>
          <w:b w:val="false"/>
          <w:bCs w:val="false"/>
          <w:i w:val="false"/>
          <w:sz w:val="24"/>
          <w:szCs w:val="24"/>
          <w:u w:val="none"/>
          <w:shd w:fill="FFFFFF" w:val="clear"/>
        </w:rPr>
        <w:t xml:space="preserve"> Данная программа предназначена для проведения занятий с подгруппой учащихся первого класса в количестве 5 – 9 человек. Каждое занятие рассчитано на один академический час, занятия проводятся не реже одного раза в неделю. Программа рассчитана на 17 занятий. Форма занятий — групповое развивающее занятие. Применяемые методы: техника активного слушания, арт-терапевтические задания, подвижные игры, настольные психологические игры, психогимнастические упражнения, задания на саморегуляцию психического состояния, игры-драматизации. Занятия проводит педагог-психолог. Зачисление в группу происходит на добровольной основе.</w:t>
      </w:r>
    </w:p>
    <w:p>
      <w:pPr>
        <w:pStyle w:val="TextBodyIndent"/>
        <w:pBdr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</w:pPr>
      <w:r>
        <w:rPr>
          <w:rFonts w:cs="Times New Roman"/>
          <w:b w:val="false"/>
          <w:bCs w:val="false"/>
          <w:i w:val="false"/>
          <w:sz w:val="24"/>
          <w:szCs w:val="24"/>
          <w:u w:val="none"/>
          <w:shd w:fill="FFFFFF" w:val="clear"/>
        </w:rPr>
        <w:tab/>
      </w:r>
      <w:r>
        <w:rPr>
          <w:rFonts w:cs="Times New Roman"/>
          <w:b/>
          <w:bCs/>
          <w:i w:val="false"/>
          <w:sz w:val="24"/>
          <w:szCs w:val="24"/>
          <w:u w:val="none"/>
          <w:shd w:fill="FFFFFF" w:val="clear"/>
        </w:rPr>
        <w:t>Структура занятий такова</w:t>
      </w:r>
      <w:r>
        <w:rPr>
          <w:rFonts w:cs="Times New Roman"/>
          <w:b w:val="false"/>
          <w:bCs w:val="false"/>
          <w:i w:val="false"/>
          <w:sz w:val="24"/>
          <w:szCs w:val="24"/>
          <w:u w:val="none"/>
          <w:shd w:fill="FFFFFF" w:val="clear"/>
        </w:rPr>
        <w:t>: каждое занятие начинается с приветствия ведущего. Затем участники рассказывают о том настроении, с которым они пришли на занятие, о том, что повлияло на их настроение. Этот ритуал носит в программе название «Утренний круг». Далее ведущий помогает участникам сформулировать тему занятия и предлагает разминку. Почти все разминочные упражнения имеют своей целью сплочение группы. Далее следует основная часть, отражающая тему занятия. В основной части используются различные игровые упражнения, упражнения, способствующие творческому самовыражению учащихся. Каждое упражнение обсуждается участниками: что чувствовали, что поняли, было трудно выполнять или легко и т.д. В заключительной части происходит обмен мнениями о занятии в целом – «обратная связь». Участники отвечают на вопрос, какие выводы можно сделать каждому, что было полезного, как можно в жизни использовать полученный опыт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both"/>
        <w:rPr>
          <w:rFonts w:cs="Times New Roman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ab/>
      </w:r>
      <w:r>
        <w:rPr>
          <w:rFonts w:eastAsia="Calibri" w:cs="Times New Roman"/>
          <w:b/>
          <w:bCs/>
          <w:i w:val="false"/>
          <w:iCs w:val="false"/>
          <w:sz w:val="24"/>
          <w:szCs w:val="24"/>
          <w:u w:val="none"/>
          <w:shd w:fill="FFFFFF" w:val="clear"/>
          <w:lang w:eastAsia="ru-RU"/>
        </w:rPr>
        <w:t xml:space="preserve">Основное содержание учебной программы. 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>Занятия 1 — 3 орие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>нтированы на создание рабочей атмосферы, формулирование правил группы, работу с понятием «я — школьник»; занятия 4 — 10 направлены актуализацию и разрядку школьной тревожности и страхов; занятия 11 — 12 способствуют развитию навыков общения; занятия 13 — 14 направлены на повышение самооценки учащихся. тренировку навыков уверенного поведения;. занятие 15 - закрепление положительного отношения к школе; занятие 16 - интеграция полученного опыта, подведение итогов работы групп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both"/>
        <w:rPr>
          <w:rFonts w:eastAsia="Calibri" w:cs="Times New Roman"/>
          <w:b/>
          <w:b/>
          <w:bCs/>
          <w:i/>
          <w:i/>
          <w:iCs/>
          <w:sz w:val="24"/>
          <w:szCs w:val="24"/>
          <w:u w:val="none"/>
          <w:shd w:fill="FFFFFF" w:val="clear"/>
          <w:lang w:eastAsia="ru-RU"/>
        </w:rPr>
      </w:pPr>
      <w:r>
        <w:rPr>
          <w:rFonts w:cs="Times New Roman"/>
          <w:sz w:val="24"/>
          <w:szCs w:val="24"/>
          <w:u w:val="none"/>
        </w:rPr>
        <w:tab/>
      </w:r>
      <w:r>
        <w:rPr>
          <w:rFonts w:eastAsia="Calibri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Планируемые результаты: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 xml:space="preserve"> повышение самооценки учащихся, развитие культуры общения, развитие саморегуляции. </w:t>
      </w: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u w:val="none"/>
          <w:lang w:eastAsia="ru-RU"/>
        </w:rPr>
        <w:t>В целом, ожидается, что после прохождения программы у учащихся будут развиты УУД, способствующие успешной социально-психологической адаптации:</w:t>
      </w:r>
    </w:p>
    <w:p>
      <w:pPr>
        <w:pStyle w:val="ListParagraph"/>
        <w:pBdr/>
        <w:tabs>
          <w:tab w:val="clear" w:pos="709"/>
          <w:tab w:val="left" w:pos="360" w:leader="none"/>
          <w:tab w:val="left" w:pos="567" w:leader="none"/>
        </w:tabs>
        <w:spacing w:lineRule="atLeast" w:line="200" w:before="0" w:after="0"/>
        <w:ind w:left="0" w:right="0" w:hanging="0"/>
        <w:jc w:val="both"/>
        <w:rPr>
          <w:rFonts w:eastAsia="Calibri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Calibri" w:cs="Times New Roman"/>
          <w:b/>
          <w:bCs/>
          <w:i/>
          <w:iCs/>
          <w:sz w:val="24"/>
          <w:szCs w:val="24"/>
          <w:u w:val="none"/>
          <w:shd w:fill="FFFFFF" w:val="clear"/>
          <w:lang w:eastAsia="ru-RU"/>
        </w:rPr>
        <w:tab/>
        <w:t xml:space="preserve">Личностные: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>навыки сотрудничества со взрослыми и сверстниками в разных социальных ситуациях, умения не создавать конфликтов и находить выходы из спорных ситуаций;</w:t>
      </w:r>
    </w:p>
    <w:p>
      <w:pPr>
        <w:pStyle w:val="ListParagraph"/>
        <w:tabs>
          <w:tab w:val="clear" w:pos="709"/>
          <w:tab w:val="left" w:pos="360" w:leader="none"/>
          <w:tab w:val="left" w:pos="567" w:leader="none"/>
        </w:tabs>
        <w:spacing w:lineRule="atLeast" w:line="20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/>
          <w:b/>
          <w:bCs/>
          <w:i/>
          <w:iCs/>
          <w:sz w:val="24"/>
          <w:szCs w:val="24"/>
          <w:lang w:eastAsia="ru-RU"/>
        </w:rPr>
        <w:tab/>
        <w:t>Метапредметные:</w:t>
      </w:r>
    </w:p>
    <w:p>
      <w:pPr>
        <w:pStyle w:val="ListParagraph"/>
        <w:tabs>
          <w:tab w:val="clear" w:pos="709"/>
          <w:tab w:val="left" w:pos="360" w:leader="none"/>
          <w:tab w:val="left" w:pos="567" w:leader="none"/>
        </w:tabs>
        <w:spacing w:lineRule="atLeast" w:line="20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а) Коммуникативные: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sz w:val="24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й; готовность конструктивно разрешать конфликты посредством учета интересов сторон и сотрудничества;</w:t>
      </w:r>
    </w:p>
    <w:p>
      <w:pPr>
        <w:pStyle w:val="ListParagraph"/>
        <w:tabs>
          <w:tab w:val="clear" w:pos="709"/>
          <w:tab w:val="left" w:pos="360" w:leader="none"/>
          <w:tab w:val="left" w:pos="567" w:leader="none"/>
        </w:tabs>
        <w:spacing w:lineRule="atLeast" w:line="20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б) Познавательные: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sz w:val="24"/>
          <w:szCs w:val="24"/>
          <w:lang w:eastAsia="ru-RU"/>
        </w:rPr>
        <w:t>формирование умения понимать причины успеха/неуспеха учебной деятельности и способности конструктивно действовать даже в ситуациях неуспех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both"/>
        <w:rPr>
          <w:rFonts w:cs="Times New Roman"/>
          <w:b/>
          <w:b/>
          <w:bCs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u w:val="none"/>
          <w:lang w:eastAsia="ru-RU"/>
        </w:rPr>
        <w:t>в) Регулятивные: владение основами самоконтроля, самооценки. О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sz w:val="24"/>
          <w:szCs w:val="24"/>
          <w:u w:val="none"/>
          <w:lang w:eastAsia="ru-RU"/>
        </w:rPr>
        <w:t>своение начальных форм познавательной и личностной рефлексии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  <w:tab/>
        <w:t xml:space="preserve">Требования к уровню подготовки обучающихся. 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В результате прохождения программы учащиеся должны научиться </w:t>
      </w:r>
      <w:r>
        <w:rPr>
          <w:rFonts w:cs="Times New Roman"/>
          <w:b/>
          <w:bCs/>
          <w:sz w:val="24"/>
          <w:szCs w:val="24"/>
          <w:u w:val="none"/>
        </w:rPr>
        <w:t xml:space="preserve">осознавать 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свои чувства и разряжать их безопасными способами, </w:t>
      </w:r>
      <w:r>
        <w:rPr>
          <w:rFonts w:cs="Times New Roman"/>
          <w:b/>
          <w:bCs/>
          <w:sz w:val="24"/>
          <w:szCs w:val="24"/>
          <w:u w:val="none"/>
        </w:rPr>
        <w:t>усвоить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способы саморегуляции психического состояния, повысить самоуважение, </w:t>
      </w:r>
      <w:r>
        <w:rPr>
          <w:rFonts w:cs="Times New Roman"/>
          <w:b/>
          <w:bCs/>
          <w:sz w:val="24"/>
          <w:szCs w:val="24"/>
          <w:u w:val="none"/>
        </w:rPr>
        <w:t>усвоить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правила конструктивного взаимодействия с окружающими;</w:t>
      </w:r>
    </w:p>
    <w:p>
      <w:pPr>
        <w:pStyle w:val="TextBodyIndent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ab/>
      </w:r>
      <w:r>
        <w:rPr>
          <w:rFonts w:cs="Times New Roman"/>
          <w:b/>
          <w:bCs/>
          <w:sz w:val="24"/>
          <w:szCs w:val="24"/>
          <w:u w:val="none"/>
        </w:rPr>
        <w:t>Уметь: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конструктивно взаимодействовать со сверстниками и педагогами;</w:t>
      </w:r>
    </w:p>
    <w:p>
      <w:pPr>
        <w:pStyle w:val="TextBodyIndent"/>
        <w:tabs>
          <w:tab w:val="clear" w:pos="709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NewRoman" w:hAnsi="TimesNewRoman" w:eastAsia="Calibri" w:cs="TimesNewRoman"/>
          <w:b/>
          <w:b/>
          <w:bCs/>
          <w:i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ab/>
      </w:r>
      <w:r>
        <w:rPr>
          <w:rFonts w:cs="Times New Roman"/>
          <w:b/>
          <w:bCs/>
          <w:sz w:val="24"/>
          <w:szCs w:val="24"/>
          <w:u w:val="none"/>
        </w:rPr>
        <w:t>Применять на практике: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навыки конструктивного общения, навык саморегуляции эмоциональных состояний, навыки волевой саморегуляции поведения.</w:t>
      </w:r>
    </w:p>
    <w:p>
      <w:pPr>
        <w:pStyle w:val="ListParagraph"/>
        <w:widowControl/>
        <w:pBdr/>
        <w:tabs>
          <w:tab w:val="clear" w:pos="709"/>
          <w:tab w:val="left" w:pos="360" w:leader="none"/>
          <w:tab w:val="left" w:pos="567" w:leader="none"/>
        </w:tabs>
        <w:suppressAutoHyphens w:val="true"/>
        <w:bidi w:val="0"/>
        <w:spacing w:lineRule="atLeast" w:line="200" w:before="0" w:after="0"/>
        <w:ind w:left="0" w:right="0" w:hanging="0"/>
        <w:jc w:val="both"/>
        <w:rPr/>
      </w:pPr>
      <w:r>
        <w:rPr>
          <w:rFonts w:eastAsia="Calibri" w:cs="TimesNewRoman" w:ascii="TimesNewRoman" w:hAnsi="TimesNewRoman"/>
          <w:b/>
          <w:bCs/>
          <w:i w:val="false"/>
          <w:iCs w:val="false"/>
          <w:sz w:val="24"/>
          <w:szCs w:val="24"/>
          <w:u w:val="none"/>
          <w:shd w:fill="FFFFFF" w:val="clear"/>
          <w:lang w:eastAsia="ru-RU"/>
        </w:rPr>
        <w:tab/>
        <w:t xml:space="preserve">Контроль уровня достижения планируемых результатов освоения программы. </w:t>
      </w:r>
      <w:r>
        <w:rPr>
          <w:rFonts w:eastAsia="Calibri" w:cs="TimesNewRoman" w:ascii="TimesNewRoman" w:hAnsi="TimesNew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eastAsia="ru-RU"/>
        </w:rPr>
        <w:t>В качестве диагностического материала может быть использована проективная методика для диагностики школьной тревожности А.М. Прихожан.(12)</w:t>
      </w:r>
    </w:p>
    <w:p>
      <w:pPr>
        <w:pStyle w:val="ListParagraph"/>
        <w:widowControl/>
        <w:pBdr/>
        <w:tabs>
          <w:tab w:val="clear" w:pos="709"/>
          <w:tab w:val="left" w:pos="360" w:leader="none"/>
          <w:tab w:val="left" w:pos="567" w:leader="none"/>
        </w:tabs>
        <w:suppressAutoHyphens w:val="true"/>
        <w:bidi w:val="0"/>
        <w:spacing w:lineRule="atLeast" w:line="20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</w:t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"/>
        <w:gridCol w:w="1760"/>
        <w:gridCol w:w="1616"/>
        <w:gridCol w:w="4112"/>
        <w:gridCol w:w="1318"/>
      </w:tblGrid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ема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Цель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Знакомство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становление правил, создание рабочей атмосферы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Вводное слово ведущего о целях и форме занятий. Знакомство — игра «Снежный ком». Оформление визиток. Упражнение на сплочение группы через совместную деятельность «Варежки». Установление правил группы. Рефлексия результатов занятия.</w:t>
            </w:r>
            <w:r>
              <w:rPr>
                <w:b w:val="false"/>
                <w:bCs w:val="false"/>
              </w:rPr>
              <w:t xml:space="preserve"> (4, стр. 112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Есть контакт!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плоченность группы, закрепление правил групповой работы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«Утренний круг». «Перечисли правила». Игры на сплоченность: «Рука», «Только вместе», «Путаница», «Дотронься до...» Ритуал завершения занятия — рефлексия полученного опыта. </w:t>
            </w:r>
            <w:r>
              <w:rPr>
                <w:b w:val="false"/>
                <w:bCs w:val="false"/>
              </w:rPr>
              <w:t>(4, стр. 114; 6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Что значит быть школьником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Актуализация представлений о качествах, необходимых ученику, актуализация внутренней позиции школьника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>«Утренний круг». «Броуновское движение» - игра для создания рабочего настроя и сплоченности группы. Обсуждение — что значит быть учеником. Какие правила помогают учиться? Упражнения «Я умею управлять собой», «Я умею выполнять требования взрослых».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(9 стр 28-30)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Рефлексия.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пилка трудностей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Актуализация негативного опыта, связанного со школой и его разрядка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«Броуновское движение» или любая другая на сплочение группы и создание рабочего настроя. Рисунок «Мои школьные трудности». Рефлексия занятия. (4, стр. 116, занятие №3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Школьные тревоги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Актуализация школьных тревог, разрядка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Игра «Изобрази предмет» для создания рабочего настроя, обращения к рабочим заботам. Упражнение «Сочини сказку по картинке». Рефлексия. (4, стр. 116, занятие №4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Сочиняем сказку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азрядка школьной тревожности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Игра «Иностранец в школе» - упражнение на тренировку невербального общения. Сочинение сказок по картинкам (обязательно с хорошим концом). Упражнение «Насос и мяч» - напряжение/расслабление. Рефлексия. (4, стр. 116, занятие №5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7 - 8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Школьные страхи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оработка школьных страхов путем разыгрывания тревожащих ситуаций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Игра «Школа Кенгуру» - развитие коммуникативных навыков, включение в работу. Разыгрывание ситуаций, вызывающих тревогу и страх в школе (используя информацию, поученную на занятии №4). Упражнение «Поймай комара» - разрядка остаточного напряжения. Рефлексия. (4, стр. 117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пасности волшебного лес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ррекция страхов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«Утренний круг». Упражнение «Зайки и слоники» - повышение уверенности в себе. </w:t>
            </w:r>
            <w:r>
              <w:rPr>
                <w:b w:val="false"/>
                <w:bCs w:val="false"/>
              </w:rPr>
              <w:t>(3, стр. 127)</w:t>
            </w:r>
            <w:r>
              <w:rPr/>
              <w:t xml:space="preserve"> Настольная психологическая игра «Опасности волшебного леса» (8). Рефлексия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Неправильная стран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Коррекция социальных страхов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Утренний круг». Настольная психологическая игра «Неправильная страна» (7). Упражнение «Театр масок» - снятие психоэмоционального напряжения. </w:t>
            </w:r>
            <w:r>
              <w:rPr>
                <w:b w:val="false"/>
                <w:bCs w:val="false"/>
              </w:rPr>
              <w:t>(3, стр. 129)</w:t>
            </w:r>
            <w:r>
              <w:rPr>
                <w:b/>
                <w:bCs/>
              </w:rPr>
              <w:t xml:space="preserve"> </w:t>
            </w:r>
            <w:r>
              <w:rPr/>
              <w:t>Рефлексия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имся общению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азвитие коммуникативных навыков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«Вставалки» - игра на сплочение, развитие эмпатии и настрой на работу. Коллективная работа «Аппликация». Рефлексия. (4, стр. 120, занятие №10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чимся договариваться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Развитие коммуникативных навыков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Упражнение «Местами меняются те, кто...» - на внимание и создание рабочего настроя. Задание в парах  «Мультфильм» (создание «мультфильма» по сюжетным картинкам. Рефлексия. (4, стр. 121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Мои хорошие качеств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вышение самооценки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, «Встаньте те, кто..» - развитие саморегуляции и произвольного внимания, настрой на работу. Упражнение «Ладошка» - самоанализ достоинств. «Маяк» - обучение приемам саморегуляции, повышение самооценки. Релаксация и визуализация: «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едставьте маленький скалистый остров вдали от континента. На вершине острова – высокий, крепко поставленный маяк. Вообразите себя этим маяком. Он стоит так прочно, что даже сильные ветры, постоянно дующие на острове, не могут покачнуть вас. Днем и ночью, в хорошую и плохую погоду вы посылаете мощный пучок света, служащий ориентиром для судов. У вас много энергии, вы в состоянии поддерживать постоянства вашего светлого луча. Этот луч скользит по океану, предупреждая мореплавателей о мелях. Вы – символ безопасности для людей в море и на берегу. Ощутите внутренний источник света в себя – света, который никогда не может угаснуть»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Рефлексия. (4, стр. 120, занятие №9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Уверенност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бучение приемам уверенного поведения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«Утренний круг». Работа с текстом «Соревнования». Обсуждение. Упражнение «Канатоходец» (обучение приему самопомощи) (2, стр. 167-173). Обсуждение. Рефлексия занятия. 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Что мне нравится в школе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Закрепление позитивного отношения к школе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«Утренний круг». «Урок и перемена» - развитие волевой саморегуляции, создание эмоционального настроя. Игра «Школа для людей» (разыгрывание фрагмента урока, который нравится детям). Упражнение «Водопад» - релаксация с визуализацией </w:t>
            </w:r>
            <w:r>
              <w:rPr>
                <w:b w:val="false"/>
                <w:bCs w:val="false"/>
              </w:rPr>
              <w:t>(3, стр. 124).</w:t>
            </w:r>
            <w:r>
              <w:rPr/>
              <w:t xml:space="preserve"> Рефлексия. (4, стр. 119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Я умею преодолевать трудности!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нтеграция опыта, полученного на занятиях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«Утренний круг». Разминка по выбору участников. Упражнение «Помоги Сереже» - интеграция опыта. Упражнения «Комплименты» и «Спасибо за прекрасный день!» (4, стр. 122; 6)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Литература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Адаптация учащихся на сложных возрастных этапах (1, 5, 10 классы) : система работы с детьми, родителями, педагогами / авт.-сост. С. А. Коробкина. - Изд. 2-е. - Волгоград : Учитель, 2019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Крюкова С. В., Слободяник Н. П. Удивляюсь, злюсь, боюсь, хвастаюсь и радуюсь. Программы эмоционального развития детей дошкольного и младшего школьного возраста.: Практическое пособие — М.: Генезис, 1999.</w:t>
      </w:r>
    </w:p>
    <w:p>
      <w:pPr>
        <w:pStyle w:val="Normal"/>
        <w:widowControl/>
        <w:numPr>
          <w:ilvl w:val="0"/>
          <w:numId w:val="1"/>
        </w:numPr>
        <w:pBdr/>
        <w:suppressAutoHyphens w:val="true"/>
        <w:bidi w:val="0"/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Лютова Е. К., Монина Г. Б. Шпаргалка для взрослых: Психокоррекционная работа с гиперактивными, агрессивными, тревожными и аутичными детьми. М.: Генезис, 2000.</w:t>
      </w:r>
    </w:p>
    <w:p>
      <w:pPr>
        <w:pStyle w:val="Normal"/>
        <w:widowControl/>
        <w:numPr>
          <w:ilvl w:val="0"/>
          <w:numId w:val="1"/>
        </w:numPr>
        <w:pBdr/>
        <w:suppressAutoHyphens w:val="true"/>
        <w:bidi w:val="0"/>
        <w:spacing w:lineRule="atLeast" w:line="20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Микляева А.В., Румянцева П.В. Школьная тревожность: диагностика, профилактика, коррекция. – СПб.: Речь, 2004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Столяренко Л. Д. Педагогическая психология / Л. Д. Столяренко. - Изд. 4-е. - Ростов н/Д : Феникс, 2006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Фопель К. Как научить детей сотрудничать? Психологические игры и упражнения: Практическое пособие: Пер. С нем.: В 4-х томах. - М.: Генезис, 1998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 xml:space="preserve">Хухлаева О. В. Неправильная страна. Игра для психологической работы с детьми. Издательство «Генезис», 2018. 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Хухлаева О. В. Опасности волшебного леса. Игра для психологической работы со страхами. Издательство Генезис, 2017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Хухлаева О. В. Тропинка к своему Я: уроки психологии в начальной школе (1-4). - 10-е изд. - М.: Генезис, 2018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Хухлаева О. В. Тропинка к своему Я Рабочая тетрадь школьника. 1 класс. - 7-е изд. - М.: Генезис, 2019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Шарапановская Е. В. Социально-психологическая дезадаптация детей и подростков: Диагностика и коррекция. - М.: ТЦ Сфера, 2005.</w:t>
      </w:r>
    </w:p>
    <w:p>
      <w:pPr>
        <w:pStyle w:val="Standard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Школьный психолог. № 19, 2008.</w:t>
      </w:r>
    </w:p>
    <w:p>
      <w:pPr>
        <w:pStyle w:val="Standard"/>
        <w:widowControl/>
        <w:numPr>
          <w:ilvl w:val="0"/>
          <w:numId w:val="1"/>
        </w:numPr>
        <w:suppressAutoHyphens w:val="true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https://fgos.ru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200" w:before="0" w:after="0"/>
        <w:jc w:val="both"/>
        <w:rPr>
          <w:rStyle w:val="InternetLink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hyperlink r:id="rId2">
        <w:r>
          <w:rPr>
            <w:rStyle w:val="InternetLink"/>
            <w:rFonts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infourok.ru/psihicheskoe-zdorove-shkolnika-shkolniy-nevroz-542947.html</w:t>
        </w:r>
      </w:hyperlink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InternetLink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ttp://pedsovet.su/metodika/6308_desadaptacia_eto</w:t>
      </w:r>
    </w:p>
    <w:p>
      <w:pPr>
        <w:pStyle w:val="Standard"/>
        <w:widowControl/>
        <w:numPr>
          <w:ilvl w:val="0"/>
          <w:numId w:val="1"/>
        </w:numPr>
        <w:suppressAutoHyphens w:val="true"/>
        <w:bidi w:val="0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ttps://studopedia.net/11_35956_vidi-i-prichini-emotsionalnih-narusheniy-u-detey-i-podrostkov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  <w:font w:name="TimesNewRo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 w:val="false"/>
        <w:bCs w:val="false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b w:val="false"/>
      <w:bCs w:val="false"/>
      <w:caps w:val="false"/>
      <w:smallCaps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sihicheskoe-zdorove-shkolnika-shkolniy-nevroz-54294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44:20Z</dcterms:created>
  <dc:creator/>
  <dc:description/>
  <dc:language>en-US</dc:language>
  <cp:lastModifiedBy/>
  <cp:revision>0</cp:revision>
  <dc:subject/>
  <dc:title/>
</cp:coreProperties>
</file>