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ая карта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дноклеточные организмы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№№ 15-19 на стр. 37 рабочей тетрад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в тетради число и тему урока. Познакомьтесь с текстом §19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ишите в тетрадь примеры одноклеточных растений, грибов и животных из §19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тради для лабораторных и контрольных работ выполните лабораторную работ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оение животной клетк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Изучить строение одноклеточных растений и животных на примере хламидомонады и инфузории туфельки. Выявить отличие животной клетки от растительн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рисуйте в тетради одноклеточную водоросль хламидомонаду и одноклеточное животное инфузорию-туфельку. Подпишите на рисунках части их стро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строение растительной и животной клеток, заполняя таблицу, отмечая наличие органоида знаком «+»</w:t>
      </w:r>
    </w:p>
    <w:tbl>
      <w:tblPr>
        <w:tblW w:w="7093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20"/>
        <w:gridCol w:w="2299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клет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ая клет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ая клетка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оболоч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плазм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о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движ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б особенностях строения растительной и животной клет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1:00Z</dcterms:created>
  <dc:creator>Боевые хомички</dc:creator>
  <dc:description/>
  <cp:keywords/>
  <dc:language>en-US</dc:language>
  <cp:lastModifiedBy>User</cp:lastModifiedBy>
  <cp:lastPrinted>2017-03-07T00:08:00Z</cp:lastPrinted>
  <dcterms:modified xsi:type="dcterms:W3CDTF">2017-03-22T07:24:00Z</dcterms:modified>
  <cp:revision>4</cp:revision>
  <dc:subject/>
  <dc:title>Маршрутная карта урока</dc:title>
</cp:coreProperties>
</file>