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Лёгкая атлетик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клас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занятий: спортивная площад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вентарь: свисток, секундомер, рулетка, кубики, переклади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. Формирование  техники выполнения беговых упражнений и бега по дистанци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самопределения</w:t>
      </w:r>
      <w:r>
        <w:rPr/>
        <w:t xml:space="preserve"> исходного уровня физической подготовленности учащихся (скоростные, координационные и силовые способности, вынослив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326"/>
        <w:gridCol w:w="1592"/>
        <w:gridCol w:w="3070"/>
      </w:tblGrid>
      <w:tr>
        <w:trPr>
          <w:trHeight w:val="1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ДЕРЖАНИЕ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ЗИРОВ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РГАН, МЕТОДИЧЕСКИЕ УКАЗАНИ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одная часть. (8-10 мин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ро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ветствие. Сообщение задач урока, результатов тестирования на прошлом занятии ( бег 30 м; прыжки в длину с места; наклон на гибкость).  Инструкция по технике безопасности на уроках лёгкой атлетики.  Разновидности ходьбы и бега. Ходьба в колонне по-одному:  обычная; с различным положением рук; ускорен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ый бег 1,5-2 минуты. Ходьба с выполнением упражнений на восстановление дых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 упражнение: повороты головы; наклон головы; поднимание плеч; вращение плечами; повороты туловища; наклоны туловища вперёд; наклоны туловища в стороны; приседание с поворотом; прыжки со сменой положения но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-6 мин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внешний вид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еть навыком наблюдения  за своим физическим состоянием за счёт показателей развития физических качеств (быстроты, силы, координаци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сберегающ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знедеятельность с помощью разм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и перестроение в три шерен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часть. (25-28 мин.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крепление техники выполнения беговых упражнений и бега по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Беговы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бег с высоким подниманием бедра на месте с переходом на бег 20 м (повторить 2-3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ег с высоким подниманием бедра 10-15 м с переходом на бег 20 м (повторить 2-3 р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ег прыжками с ноги на ногу 3 по 2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бег пыжками 15 м с переходом на бег 15-20 м (повторить 2-3 ра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Бег с ускорением 2 по 40 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пределение исходного уровня физической подготовленности учащихся (скоростные, координационные и силовые способности, вынослив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упражнения – тесты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ночный бег 3 по 10 м с максимальной скоростью на время ( с двумя кубикам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тягивание: мальчики из виса на высокой перекладине; девочки из виса лёжа на низкой переклади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 1000 м на врем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ревновательная техн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физическим развитием ученика. Оценивают не только результат, но и процесс их достижений</w:t>
            </w:r>
            <w:r>
              <w:rPr>
                <w:rFonts w:cs="Helvetica" w:ascii="Helvetica" w:hAnsi="Helvetica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rFonts w:cs="Helvetica" w:ascii="Helvetica" w:hAnsi="Helvetica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 личностно-ориентированно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учении учащиеся</w:t>
            </w:r>
            <w:r>
              <w:rPr>
                <w:rStyle w:val="Appleconvertedspace"/>
                <w:rFonts w:cs="Helvetica" w:ascii="Helvetica" w:hAnsi="Helvetica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и активно участвуют в  определении  уровня физической подготовленности.– Анализируют, определяют причины ошибок и т.д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ознание «Узнай себя».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и самооценка школьниками</w:t>
            </w:r>
            <w:r>
              <w:rPr>
                <w:rStyle w:val="Appleconvertedspace"/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ительная часть (3-5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восстановление дыхания в расслабление мышц в движении(ходьбе) Подведение итогов уро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8:08:00Z</dcterms:created>
  <dc:creator>alex</dc:creator>
  <dc:description/>
  <cp:keywords/>
  <dc:language>en-US</dc:language>
  <cp:lastModifiedBy>Ермакова Ия Павловна</cp:lastModifiedBy>
  <dcterms:modified xsi:type="dcterms:W3CDTF">2019-12-23T05:49:00Z</dcterms:modified>
  <cp:revision>11</cp:revision>
  <dc:subject/>
  <dc:title/>
</cp:coreProperties>
</file>