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ехнологическая карта урока в соответствии с требованиями ФГОС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Учебный предмет: </w:t>
      </w:r>
      <w:r>
        <w:rPr/>
        <w:t>английский язык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Класс: </w:t>
      </w:r>
      <w:r>
        <w:rPr/>
        <w:t xml:space="preserve">5 </w:t>
      </w:r>
    </w:p>
    <w:p>
      <w:pPr>
        <w:pStyle w:val="Normal"/>
        <w:spacing w:lineRule="auto" w:line="276" w:before="0" w:after="200"/>
        <w:contextualSpacing/>
        <w:rPr>
          <w:lang w:eastAsia="en-US"/>
        </w:rPr>
      </w:pPr>
      <w:r>
        <w:rPr>
          <w:b/>
          <w:lang w:eastAsia="en-US"/>
        </w:rPr>
        <w:t>Тема урока и место его в УМК:</w:t>
      </w:r>
      <w:r>
        <w:rPr>
          <w:lang w:eastAsia="en-US"/>
        </w:rPr>
        <w:t xml:space="preserve"> «Первый день в школе!/Снова в школу!». Урок второй в модуле «Школьные дни»/ “</w:t>
      </w:r>
      <w:r>
        <w:rPr>
          <w:lang w:val="en-US" w:eastAsia="en-US"/>
        </w:rPr>
        <w:t>School</w:t>
      </w:r>
      <w:r>
        <w:rPr>
          <w:lang w:eastAsia="en-US"/>
        </w:rPr>
        <w:t xml:space="preserve"> </w:t>
      </w:r>
      <w:r>
        <w:rPr>
          <w:lang w:val="en-US" w:eastAsia="en-US"/>
        </w:rPr>
        <w:t>days</w:t>
      </w:r>
      <w:r>
        <w:rPr>
          <w:lang w:eastAsia="en-US"/>
        </w:rPr>
        <w:t>”.</w:t>
      </w:r>
    </w:p>
    <w:p>
      <w:pPr>
        <w:pStyle w:val="Normal"/>
        <w:spacing w:lineRule="auto" w:line="276" w:before="0" w:after="200"/>
        <w:contextualSpacing/>
        <w:rPr>
          <w:lang w:eastAsia="en-US"/>
        </w:rPr>
      </w:pPr>
      <w:r>
        <w:rPr>
          <w:b/>
          <w:lang w:eastAsia="en-US"/>
        </w:rPr>
        <w:t>УМК:</w:t>
      </w:r>
      <w:r>
        <w:rPr>
          <w:lang w:eastAsia="en-US"/>
        </w:rPr>
        <w:t xml:space="preserve"> «Английский в фокусе» 5 класс. Авторы: Ваулина Ю.Е., Дули Дж., Подоляко О.Е., Эванс В. - Москва, Просвещение, 2015.</w:t>
      </w:r>
    </w:p>
    <w:p>
      <w:pPr>
        <w:pStyle w:val="Normal"/>
        <w:spacing w:lineRule="auto" w:line="276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  <w:t xml:space="preserve">Цель урока: </w:t>
      </w:r>
      <w:r>
        <w:rPr>
          <w:lang w:eastAsia="en-US"/>
        </w:rPr>
        <w:t>создание условия для формирования  речевых умений по теме «Знакомство в школе».</w:t>
      </w:r>
    </w:p>
    <w:p>
      <w:pPr>
        <w:pStyle w:val="Normal"/>
        <w:spacing w:lineRule="auto" w:line="276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  <w:t>Планируемые результаты:</w:t>
      </w:r>
    </w:p>
    <w:p>
      <w:pPr>
        <w:pStyle w:val="Normal"/>
        <w:spacing w:lineRule="auto" w:line="276" w:before="0" w:after="200"/>
        <w:contextualSpacing/>
        <w:rPr/>
      </w:pPr>
      <w:r>
        <w:rPr>
          <w:b/>
          <w:lang w:eastAsia="en-US"/>
        </w:rPr>
        <w:t>предметные:</w:t>
      </w:r>
      <w:r>
        <w:rPr>
          <w:lang w:eastAsia="en-US"/>
        </w:rPr>
        <w:t xml:space="preserve"> ученик (У.) научиться вести диалог этикетного характера на основе прочитанного материала и приобретённых ранее знаний; У. научиться воспринимать на слух и понимать основное содержание диалога, содержащего незнакомый языковой материал; У. научится читать и находить в тексте нужную/запрашиваемую информацию; У. научиться узнавать в письменном и звучащем тексте и употреблять в устной речи изученные лексические единицы; У. научиться применять ранее изученный языковой материал в устной, а в дальнейшем и письменной речи.</w:t>
      </w:r>
    </w:p>
    <w:p>
      <w:pPr>
        <w:pStyle w:val="Normal"/>
        <w:spacing w:lineRule="auto" w:line="276" w:before="0" w:after="200"/>
        <w:contextualSpacing/>
        <w:rPr/>
      </w:pPr>
      <w:r>
        <w:rPr>
          <w:b/>
          <w:lang w:eastAsia="en-US"/>
        </w:rPr>
        <w:t xml:space="preserve">метапредметные: </w:t>
      </w:r>
      <w:r>
        <w:rPr>
          <w:lang w:eastAsia="en-US"/>
        </w:rPr>
        <w:t>уметь организовать учебное сотрудничество и совместную деятельность со сверстниками, работать в паре, группе; планировать свои действия в соответствии с поставленной задачей; выделить и осознать качество и уровень усвоения материала; уметь прогнозировать необходимую информацию.</w:t>
      </w:r>
      <w:r>
        <w:rPr>
          <w:b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lang w:eastAsia="en-US"/>
        </w:rPr>
      </w:pPr>
      <w:r>
        <w:rPr>
          <w:b/>
          <w:lang w:eastAsia="en-US"/>
        </w:rPr>
        <w:t>личностные:</w:t>
      </w:r>
      <w:r>
        <w:rPr>
          <w:lang w:eastAsia="en-US"/>
        </w:rPr>
        <w:t xml:space="preserve"> формировать доброжелательное отношение, уважение и толерантность к другим членам классного коллектива  и общества, в целом; формировать личностное и жизненное самоопределение.</w:t>
      </w:r>
    </w:p>
    <w:p>
      <w:pPr>
        <w:pStyle w:val="Normal"/>
        <w:spacing w:lineRule="auto" w:line="276" w:before="0" w:after="200"/>
        <w:contextualSpacing/>
        <w:rPr>
          <w:b/>
          <w:b/>
          <w:lang w:eastAsia="en-US"/>
        </w:rPr>
      </w:pPr>
      <w:r>
        <w:rPr>
          <w:b/>
        </w:rPr>
        <w:t>Задачи:</w:t>
      </w:r>
      <w:r>
        <w:rPr>
          <w:b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/>
      </w:pPr>
      <w:r>
        <w:rPr>
          <w:b/>
          <w:lang w:eastAsia="en-US"/>
        </w:rPr>
        <w:t>образовательные:</w:t>
      </w:r>
      <w:r>
        <w:rPr>
          <w:lang w:eastAsia="en-US"/>
        </w:rPr>
        <w:t xml:space="preserve"> активизировать ранее изученную лексику по теме «Школа»; р</w:t>
      </w:r>
      <w:r>
        <w:rPr/>
        <w:t xml:space="preserve">азвивать: умение вести диалог этикетного характера (умение представиться), умение решать поставленную коммуникативную задачу с использованием необходимого языкового материала; обобщить знания о формах глагол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и личных местоимениях.</w:t>
      </w:r>
    </w:p>
    <w:p>
      <w:pPr>
        <w:pStyle w:val="Normal"/>
        <w:spacing w:lineRule="auto" w:line="276" w:before="0" w:after="200"/>
        <w:contextualSpacing/>
        <w:rPr>
          <w:lang w:eastAsia="en-US"/>
        </w:rPr>
      </w:pPr>
      <w:r>
        <w:rPr>
          <w:b/>
          <w:lang w:eastAsia="en-US"/>
        </w:rPr>
        <w:t>воспитательные:</w:t>
      </w:r>
      <w:r>
        <w:rPr>
          <w:lang w:eastAsia="en-US"/>
        </w:rPr>
        <w:t xml:space="preserve"> </w:t>
      </w:r>
      <w:r>
        <w:rPr/>
        <w:t>развивать стремление к взаимопониманию между людьми, чувство толерантности; воспитывать чувство уважения к собеседнику; с</w:t>
      </w:r>
      <w:r>
        <w:rPr>
          <w:lang w:eastAsia="en-US"/>
        </w:rPr>
        <w:t>пособствовать осознанию возможностей самореализации посредством иностранного языка.</w:t>
      </w:r>
    </w:p>
    <w:p>
      <w:pPr>
        <w:pStyle w:val="Normal"/>
        <w:spacing w:lineRule="auto" w:line="276" w:before="0" w:after="200"/>
        <w:contextualSpacing/>
        <w:rPr/>
      </w:pPr>
      <w:r>
        <w:rPr>
          <w:b/>
          <w:lang w:eastAsia="en-US"/>
        </w:rPr>
        <w:t>развивающие:</w:t>
      </w:r>
      <w:r>
        <w:rPr>
          <w:lang w:eastAsia="en-US"/>
        </w:rPr>
        <w:t xml:space="preserve">  развивать коммуникативные универсальные учебные действия (УУД) через все виды речевой деятельности;  развивать умения целеполагания, планирования, самонаблюдения, самоконтроля и самооценки; развивать умения смыслового чтения: прогнозировать содержание текста по первой фразе, выделять основную мысль; развивать умение объяснять особенности произношения количественных числительных от 13-19 и десятков, развивать логическое мышление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Times New Roman"/>
          <w:lang w:eastAsia="en-US"/>
        </w:rPr>
        <w:t xml:space="preserve"> </w:t>
      </w:r>
      <w:r>
        <w:rPr>
          <w:b/>
          <w:lang w:eastAsia="en-US"/>
        </w:rPr>
        <w:t>Тип урока:</w:t>
      </w:r>
      <w:r>
        <w:rPr>
          <w:lang w:eastAsia="en-US"/>
        </w:rPr>
        <w:t xml:space="preserve"> комбинированный</w:t>
      </w:r>
    </w:p>
    <w:p>
      <w:pPr>
        <w:pStyle w:val="Normal"/>
        <w:spacing w:lineRule="auto" w:line="276" w:before="0" w:after="200"/>
        <w:contextualSpacing/>
        <w:rPr/>
      </w:pPr>
      <w:r>
        <w:rPr>
          <w:b/>
          <w:lang w:eastAsia="en-US"/>
        </w:rPr>
        <w:t>Формы работы учащихся:</w:t>
      </w:r>
      <w:r>
        <w:rPr>
          <w:lang w:eastAsia="en-US"/>
        </w:rPr>
        <w:t xml:space="preserve"> фронтальная, индивидуальная, парная, групповая </w:t>
      </w:r>
    </w:p>
    <w:p>
      <w:pPr>
        <w:pStyle w:val="Normal"/>
        <w:spacing w:lineRule="auto" w:line="276" w:before="0" w:after="200"/>
        <w:contextualSpacing/>
        <w:rPr/>
      </w:pPr>
      <w:r>
        <w:rPr>
          <w:b/>
          <w:lang w:eastAsia="en-US"/>
        </w:rPr>
        <w:t>Применяемые технологии:</w:t>
      </w:r>
      <w:r>
        <w:rPr>
          <w:lang w:eastAsia="en-US"/>
        </w:rPr>
        <w:t xml:space="preserve"> в </w:t>
      </w:r>
      <w:r>
        <w:rPr>
          <w:rStyle w:val="C12"/>
        </w:rPr>
        <w:t xml:space="preserve">ходе урока используются элементы следующих </w:t>
      </w:r>
      <w:r>
        <w:rPr>
          <w:rStyle w:val="C2"/>
        </w:rPr>
        <w:t xml:space="preserve">педагогических технологий: </w:t>
      </w:r>
      <w:r>
        <w:rPr/>
        <w:t>т</w:t>
      </w:r>
      <w:r>
        <w:rPr>
          <w:rStyle w:val="C12"/>
        </w:rPr>
        <w:t>ехнология сотрудничества; личностно-ориентированное обучение;</w:t>
      </w:r>
      <w:r>
        <w:rPr/>
        <w:t xml:space="preserve"> </w:t>
      </w:r>
      <w:r>
        <w:rPr>
          <w:rStyle w:val="C12"/>
        </w:rPr>
        <w:t>обучение с использованием ИКТ – технологий; здоровьесберегающие  технологии.</w:t>
      </w:r>
    </w:p>
    <w:p>
      <w:pPr>
        <w:pStyle w:val="Normal"/>
        <w:spacing w:lineRule="auto" w:line="276" w:before="0" w:after="200"/>
        <w:contextualSpacing/>
        <w:rPr/>
      </w:pPr>
      <w:r>
        <w:rPr>
          <w:b/>
          <w:lang w:eastAsia="en-US"/>
        </w:rPr>
        <w:t>Необходимое оборудование:</w:t>
      </w:r>
      <w:r>
        <w:rPr>
          <w:lang w:eastAsia="en-US"/>
        </w:rPr>
        <w:t xml:space="preserve"> экран, проектор, мультимедийная презентация, доска, звукозаписывающее устройство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Структура и ход урока:</w:t>
      </w:r>
    </w:p>
    <w:p>
      <w:pPr>
        <w:sectPr>
          <w:type w:val="nextPage"/>
          <w:pgSz w:w="11906" w:h="16838"/>
          <w:pgMar w:left="567" w:right="282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366"/>
        <w:gridCol w:w="3163"/>
        <w:gridCol w:w="2976"/>
        <w:gridCol w:w="3338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тап урока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работы, формы, методы и приемы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педагогического взаимодействия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ируемые результаты         УУД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еятельность 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еятельность учеников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. </w:t>
            </w:r>
            <w:r>
              <w:rPr>
                <w:b/>
                <w:lang w:eastAsia="en-US"/>
              </w:rPr>
              <w:t>Организационны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ронтальный опро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ветствует  учащихся с использованием устойчивых клиш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ет условия для возникновения внутренней потребности включения в учебную деятельность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ет эмоциональный настрой на урок.</w:t>
            </w:r>
          </w:p>
          <w:p>
            <w:pPr>
              <w:pStyle w:val="Normal"/>
              <w:jc w:val="both"/>
              <w:rPr/>
            </w:pPr>
            <w:r>
              <w:rPr/>
              <w:t>Проверяет готовность учащихся к уроку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e you ready for the lesson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Yes, I am. I am ready for the lesson. I’ve got a textbook, a workbook, an exercise-book, a record-book, a pencil- box, a pen, a pencil, a ruler, a rubber, a pencil-sharpener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am ready for the lesson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бращает внимание учащихся на необходимость заполнения листа самооценивания на уро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ют устный ответ в форме приветствия. Отвечают на вопрос учителя. Прослушивают вводный инструктаж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принятие  сигнала к началу учебной деятельности, психологическая готовность к переходу от отдыха к учебной деятельности (Р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 xml:space="preserve">- </w:t>
            </w:r>
            <w:r>
              <w:rPr/>
              <w:t>речевое взаимодействие с соблюдением норм речевого этикета (К)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- осознание необходимости самооценки своих действий в течение урока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 Постановка цели и задач урока. Мотивация учебной деятельности учащихс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овой приём (фронтально), наглядност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ёт атмосферу игры. Вовлекает учащихся в учебную деятельность при помощи игрового приёма, привлекая числительные от 13-19 и 20. Просит учащихся напомнить особенности образования числительных, а также особенности ударения.</w:t>
            </w:r>
          </w:p>
          <w:p>
            <w:pPr>
              <w:pStyle w:val="Normal"/>
              <w:rPr/>
            </w:pPr>
            <w:r>
              <w:rPr/>
              <w:t xml:space="preserve">Помогает озвучить предполагаемую цель и задачи урока, демонстрируя отрывок видео. </w:t>
            </w:r>
          </w:p>
          <w:p>
            <w:pPr>
              <w:pStyle w:val="Normal"/>
              <w:rPr/>
            </w:pPr>
            <w:r>
              <w:rPr/>
              <w:t>Уточняет понимание учащимися цели и задач уро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аствуют в поиске числительных, оказываются вовлечёнными в игровую деятельность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ысказывают своё предположение о цели и задачах урока.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взаимодействие с учителем во время беседы, осуществляемой во фронтальном режиме (К),</w:t>
            </w:r>
          </w:p>
          <w:p>
            <w:pPr>
              <w:pStyle w:val="Normal"/>
              <w:rPr/>
            </w:pPr>
            <w:r>
              <w:rPr/>
              <w:t>- формирование познавательной цели (П),</w:t>
            </w:r>
          </w:p>
          <w:p>
            <w:pPr>
              <w:pStyle w:val="Normal"/>
              <w:rPr/>
            </w:pPr>
            <w:r>
              <w:rPr/>
              <w:t>- целеполагание (Р)</w:t>
            </w:r>
          </w:p>
        </w:tc>
      </w:tr>
      <w:tr>
        <w:trPr>
          <w:trHeight w:val="5045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  <w:r>
              <w:rPr>
                <w:b/>
                <w:lang w:eastAsia="en-US"/>
              </w:rPr>
              <w:t>Актуализация знаний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Игра «Квэст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выполнение задание, в том числе посредством обучающей площадки  Российская электронная школа и Я – класс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ронтально, индивидуальн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ёт атмосферу игры (организует поиск сокровищ). Создаёт условия для активизации  в речи фраз этикетного характера по теме «Знакомство».</w:t>
            </w:r>
          </w:p>
          <w:p>
            <w:pPr>
              <w:pStyle w:val="Normal"/>
              <w:rPr/>
            </w:pPr>
            <w:r>
              <w:rPr/>
              <w:t xml:space="preserve">Организует выполнение заданий квэста, помогая учащимся активизировать формы 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и личные местоимения.</w:t>
            </w:r>
          </w:p>
          <w:p>
            <w:pPr>
              <w:pStyle w:val="Normal"/>
              <w:rPr/>
            </w:pPr>
            <w:r>
              <w:rPr/>
              <w:t xml:space="preserve">Организует прослушивание песни на закрепление форм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Способствует осуществлению логических действий по осознанному освоению категории личных местоимений и форм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Создаёт условия для совершенствования грамматических навыков посредством ЦОР. </w:t>
            </w:r>
          </w:p>
          <w:p>
            <w:pPr>
              <w:pStyle w:val="Normal"/>
              <w:rPr/>
            </w:pPr>
            <w:r>
              <w:rPr/>
              <w:t xml:space="preserve">Помогает определить уровень знания-не зна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ыполняют разноуровневые задания учителя, активизируют  в речи</w:t>
            </w:r>
            <w:r>
              <w:rPr/>
              <w:t xml:space="preserve"> фразы этикетного характера по теме «Знакомство», </w:t>
            </w:r>
            <w:r>
              <w:rPr>
                <w:lang w:eastAsia="en-US"/>
              </w:rPr>
              <w:t xml:space="preserve">формы глагола </w:t>
            </w:r>
            <w:r>
              <w:rPr>
                <w:lang w:val="en-US" w:eastAsia="en-US"/>
              </w:rPr>
              <w:t>to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be</w:t>
            </w:r>
            <w:r>
              <w:rPr>
                <w:lang w:eastAsia="en-US"/>
              </w:rPr>
              <w:t>,  личные местоимения и количественные числительны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ют логические связи и закономер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ют уровень знания-не зн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ют самостоятельную деятельность. Осуществляют самоконтроль и взаимоконтроль (выборочно)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>актуализация изученных ранее знаний и выбор наиболее эффективных способов решения задач в зависимости от условий (П)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</w:rPr>
              <w:t>-логические действия с целью выбора объектов, используя принцип  классификации  по частям речи (в задании «Исключи лишнее») (П),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речевая деятельность в ходе выполнения заданий (К),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самопроверка, взаимопроверка (Р)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055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4. Физкультминут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ронтально, в парах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учащимся прослушать песенку и выполнить движ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поют, выполняют движения.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воспроизводят слова песни (К,П, Р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55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5. Первичное усвоение новых знаний.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ндивидуально </w:t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аботу над диалогом.  ( Упр. 4 стр. 28)</w:t>
            </w:r>
          </w:p>
          <w:p>
            <w:pPr>
              <w:pStyle w:val="Normal"/>
              <w:rPr/>
            </w:pPr>
            <w:r>
              <w:rPr/>
              <w:t xml:space="preserve">Обращает внимание учащихся на первую фразу  диалога, развивает умение прогнозирования. </w:t>
            </w:r>
          </w:p>
          <w:p>
            <w:pPr>
              <w:pStyle w:val="Normal"/>
              <w:rPr/>
            </w:pPr>
            <w:r>
              <w:rPr/>
              <w:t>Напоминает учащимся о необходимости пользоваться словарями для осуществления поиска новых знаний.</w:t>
            </w:r>
          </w:p>
          <w:p>
            <w:pPr>
              <w:pStyle w:val="Normal"/>
              <w:rPr/>
            </w:pPr>
            <w:r>
              <w:rPr/>
              <w:t>Организуют самостоятельное прочтение диалога про себ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ют свои предположения о месте действия.</w:t>
            </w:r>
          </w:p>
          <w:p>
            <w:pPr>
              <w:pStyle w:val="Normal"/>
              <w:rPr/>
            </w:pPr>
            <w:r>
              <w:rPr/>
              <w:t>Читают текст про себя, учатся понимать основное содержание текста и работать со словарём. Осуществляют поиск новых сл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прогнозирование (Р)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чтение про себя с целью поиска познавательной информации (П, К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использование словаря, в качестве дополнительного источника информации (П, Р).</w:t>
            </w:r>
          </w:p>
        </w:tc>
      </w:tr>
      <w:tr>
        <w:trPr>
          <w:trHeight w:val="4031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6. Первичная проверка понима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дивидуально, в парах, фронтальн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прослушивание диалога, проверку понимания и дальнейшее прочтение диалога вслух.</w:t>
            </w:r>
          </w:p>
          <w:p>
            <w:pPr>
              <w:pStyle w:val="Normal"/>
              <w:rPr/>
            </w:pPr>
            <w:r>
              <w:rPr/>
              <w:t>Организует беседу по уточнению и конкретизации содержания диалога.</w:t>
            </w:r>
          </w:p>
          <w:p>
            <w:pPr>
              <w:pStyle w:val="Normal"/>
              <w:rPr/>
            </w:pPr>
            <w:r>
              <w:rPr/>
              <w:t>Привлекает внимание учащихся к новой фразе “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school</w:t>
            </w:r>
            <w:r>
              <w:rPr/>
              <w:t>?”, способствует осознанному освоению структуры вопросительного предложения с помощью знаково-символических образов. Обращает внимание на структуру вопросительного предложения и вопросительные сло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текст на слух, делают познавательный выбор при чтении текста.</w:t>
            </w:r>
          </w:p>
          <w:p>
            <w:pPr>
              <w:pStyle w:val="Normal"/>
              <w:rPr/>
            </w:pPr>
            <w:r>
              <w:rPr/>
              <w:t xml:space="preserve">Выполняют задание по поиску запрашиваемой информации. Проверяют свои ответы.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и в парах решают познавательную задачу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прослушивание, чтение, речевое взаимодействие (К)</w:t>
            </w:r>
          </w:p>
          <w:p>
            <w:pPr>
              <w:pStyle w:val="Normal"/>
              <w:jc w:val="both"/>
              <w:rPr/>
            </w:pPr>
            <w:r>
              <w:rPr/>
              <w:t>- анализ информации, с целью установления соответствия между предложенными утверждениями и информацией в тексте (П)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существление  выбора при решении коммуникативной задачи, оценка результата своей деятельности (Р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планирование учебного сотрудничества в паре (К);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– </w:t>
            </w:r>
            <w:r>
              <w:rPr>
                <w:rFonts w:eastAsia="Times New Roman"/>
                <w:color w:val="000000"/>
              </w:rPr>
              <w:t>использование знаково-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имволических средств (П)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Первичное закрепление новых знан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группах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ует работу в группах, с целью обсуждения структуры диалога и лексической наполняем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ют в группах, продумывают вопросы и ответные реплики. Учатся речевому взаимодействию в группе. Называют вопросительные слова-опоры для ведения диалога-расспрос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–</w:t>
            </w:r>
            <w:r>
              <w:rPr>
                <w:rFonts w:eastAsia="Times New Roman"/>
                <w:color w:val="000000"/>
                <w:shd w:fill="FFFFFF" w:val="clear"/>
                <w:lang w:eastAsia="en-US"/>
              </w:rPr>
              <w:t xml:space="preserve"> </w:t>
            </w:r>
            <w:r>
              <w:rPr>
                <w:color w:val="000000"/>
                <w:shd w:fill="FFFFFF" w:val="clear"/>
                <w:lang w:eastAsia="en-US"/>
              </w:rPr>
              <w:t>структурирование знаний (П);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– </w:t>
            </w:r>
            <w:r>
              <w:rPr>
                <w:rFonts w:eastAsia="Times New Roman"/>
                <w:color w:val="000000"/>
              </w:rPr>
              <w:t>выполнение пробного учебного действия (Р); волевая саморегуляция в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итуации затруднения (Р);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актуализация ранее приобретённых знаний (П) и попытка применения новых знаний (П, К, Р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 Контроль усвоения, обсуждение допущенных ошибок и их коррекц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левая игра «Знакомство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рганизует прослушивание сильных учеников в паре, которые будут в дальнейшем осуществлять взаимоконтроль и самоконтроль(прикрепляют стикеры  в зависимости от успешности выполнения задания) в качестве экспертов.  Контролирует усвоение новых ЛЕ и алгоритма ведения диалога-расспрос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водящими вопросами помогает выявить затруднения, возникшие при достижении цели уро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отивирует на прочтение произведения шотландского автора Роберта Стивенсона «Остров сокровищ» (метапредметная связь с литературой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быгрывают диалоги, осуществляют контроль и самоконтроль. Осуществляют коррекцию и самокоррекцию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ют возникшие трудности и возможные способы их реш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вечают на вопросы преподавателя. Находят сокровище, знакомятся с названием известного произведения шотландского автора Роберта Стивенсона «Остров сокровищ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осознанное и произвольно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строение речевого высказыва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П);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color w:val="000000"/>
                <w:shd w:fill="FFFFFF" w:val="clear"/>
                <w:lang w:eastAsia="en-US"/>
              </w:rPr>
              <w:t>- речевое взаимодействие (К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оценка процессов и результатов деятельности (П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сознание того, что уже усвоено и что еще подлежит усвоению (Р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анализ, синтез, сравне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бщение (П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 Информация о домашнем задани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структаж, объяснение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рганизует запись домашнего задания в дневниках. Проводит инструктаж по написанию краткого резюме. Раздаёт дифференцированное домашнее задание. Написать о себе или друге, сильным ученикам: написать и о себе и о друге.</w:t>
            </w:r>
            <w:r>
              <w:rPr/>
              <w:t xml:space="preserve"> (упр. 11 стр. 29)</w:t>
            </w:r>
            <w:r>
              <w:rPr>
                <w:lang w:eastAsia="en-US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ушают объяснение, задают уточняющие вопросы, записывают задание в дневниках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анализ, синтез, сравнение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бобщение (П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умение структурировать знания (П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умение структурировать знания (П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747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 Подведение итогов занят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флек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ет условия для комфортного обсуждения и самооценивания проделанной рабо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ют свою работу на уроке, обращаясь к таблице саморефлексии. По желанию комментируют свое эмоциональное состояние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прогнозирование, осознание того, что уже усвоено и что еще подлежит усвоению (Р);</w:t>
            </w:r>
          </w:p>
          <w:p>
            <w:pPr>
              <w:pStyle w:val="Normal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–</w:t>
            </w:r>
            <w:r>
              <w:rPr>
                <w:rFonts w:eastAsia="Times New Roman"/>
                <w:color w:val="000000"/>
                <w:shd w:fill="FFFFFF" w:val="clear"/>
                <w:lang w:eastAsia="en-US"/>
              </w:rPr>
              <w:t xml:space="preserve"> </w:t>
            </w:r>
            <w:r>
              <w:rPr>
                <w:color w:val="000000"/>
                <w:shd w:fill="FFFFFF" w:val="clear"/>
                <w:lang w:eastAsia="en-US"/>
              </w:rPr>
              <w:t>рефлексия способов и условий действия (П);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eastAsia="en-US"/>
              </w:rPr>
              <w:t>-</w:t>
            </w:r>
            <w:r>
              <w:rPr>
                <w:lang w:eastAsia="en-US"/>
              </w:rPr>
              <w:t xml:space="preserve"> умение выражать свои мысли; оценивание качества своей и общей учебной деятельности (К);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– </w:t>
            </w:r>
            <w:r>
              <w:rPr>
                <w:rFonts w:eastAsia="Times New Roman"/>
                <w:color w:val="000000"/>
              </w:rPr>
              <w:t>адекватное понимание причин успеха / неуспеха в учебной деятельности (Л);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– </w:t>
            </w:r>
            <w:r>
              <w:rPr>
                <w:rFonts w:eastAsia="Times New Roman"/>
                <w:color w:val="000000"/>
              </w:rPr>
              <w:t>планирование учебного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трудничества (К);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– </w:t>
            </w:r>
            <w:r>
              <w:rPr>
                <w:rFonts w:eastAsia="Times New Roman"/>
                <w:color w:val="000000"/>
              </w:rPr>
              <w:t>следование в поведении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ральным нормам и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тическим требованиям (Л).</w:t>
            </w:r>
          </w:p>
          <w:p>
            <w:pPr>
              <w:pStyle w:val="Normal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42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12">
    <w:name w:val="c12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>
      <w:rFonts w:eastAsia="Times New Roman"/>
    </w:rPr>
  </w:style>
  <w:style w:type="paragraph" w:styleId="C18">
    <w:name w:val="c18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03:00Z</dcterms:created>
  <dc:creator>мвидео</dc:creator>
  <dc:description/>
  <dc:language>en-US</dc:language>
  <cp:lastModifiedBy>pilyugina</cp:lastModifiedBy>
  <dcterms:modified xsi:type="dcterms:W3CDTF">2018-10-30T07:03:00Z</dcterms:modified>
  <cp:revision>3</cp:revision>
  <dc:subject/>
  <dc:title>МБОУ СОШ №46 с углубленным изучением отдельных предметов</dc:title>
</cp:coreProperties>
</file>