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АНКЕТА 1 . МОЕ ЗДОРОВЬЕ</w:t>
      </w:r>
    </w:p>
    <w:p>
      <w:pPr>
        <w:pStyle w:val="Normal"/>
        <w:rPr>
          <w:b w:val="false"/>
          <w:b w:val="false"/>
          <w:i/>
          <w:i/>
          <w:color w:val="000080"/>
          <w:sz w:val="26"/>
          <w:szCs w:val="26"/>
        </w:rPr>
      </w:pPr>
      <w:r>
        <w:rPr>
          <w:b w:val="false"/>
          <w:i/>
          <w:color w:val="000080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Цель: выявить отношение школьников к своему здоровью, понимание ими важности физического совершенствования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b w:val="false"/>
          <w:sz w:val="26"/>
          <w:szCs w:val="26"/>
        </w:rPr>
        <w:t>Поставь соответствующий балл рядом с позицией, с которой ты согласен: 3 - да, 2 - частично, 1 - нет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   Часто ли ты пропускаешь занятия по болезни, и по каким причинам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)    из-за простудных заболеваний -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   из-за отсутствия закалки 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) по другим причинам -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   Делаешь ли утром физическую зарядку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   Регулярно ли посещаешь уроки физкультуры?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   Занимаешься на уроке физкультуры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) с полной отдачей?-        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без желания 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) лишь бы не ругали -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5.    Занимаешься ли ты спортом длительно: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) в школьной секции -   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) в спортивной школе -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   Оцени степень усталости на уроках сегодня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) на математике 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на физкультуре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. Были ли сегодня физические паузы на ваших уроках? -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АНКЕТА 2. МНЕНИЕ РОДИТЕЛЕЙ</w:t>
      </w:r>
    </w:p>
    <w:p>
      <w:pPr>
        <w:pStyle w:val="Normal"/>
        <w:rPr>
          <w:b w:val="false"/>
          <w:b w:val="false"/>
          <w:i/>
          <w:i/>
          <w:color w:val="000080"/>
          <w:sz w:val="26"/>
          <w:szCs w:val="26"/>
        </w:rPr>
      </w:pPr>
      <w:r>
        <w:rPr>
          <w:b w:val="false"/>
          <w:i/>
          <w:color w:val="000080"/>
          <w:sz w:val="26"/>
          <w:szCs w:val="26"/>
        </w:rPr>
      </w:r>
    </w:p>
    <w:p>
      <w:pPr>
        <w:pStyle w:val="Normal"/>
        <w:rPr/>
      </w:pPr>
      <w:r>
        <w:rPr>
          <w:b w:val="false"/>
          <w:sz w:val="26"/>
          <w:szCs w:val="26"/>
        </w:rPr>
        <w:t>Цель: изучить мнение родителей о влиянии школьного режима дня на здоровье ребенка. Оцените баллами 1,2, 3 (т.е. низкий, допустимый, оптимальный уровни), выставьте их в каждом пункте анкеты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   Как часто болеет ваш ребенок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)    каждый месяц -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   раз в год и реже 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)    раз в четверть 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2.    Оцените значимость (важность) физической зарядки, для здоровья вашего ребенка - </w:t>
      </w:r>
    </w:p>
    <w:p>
      <w:pPr>
        <w:pStyle w:val="Normal"/>
        <w:rPr/>
      </w:pPr>
      <w:r>
        <w:rPr>
          <w:b w:val="false"/>
          <w:sz w:val="26"/>
          <w:szCs w:val="26"/>
        </w:rPr>
        <w:t>3.    Оцените выполнение физзарядки вашим ребенком -</w:t>
      </w:r>
    </w:p>
    <w:p>
      <w:pPr>
        <w:pStyle w:val="Normal"/>
        <w:rPr/>
      </w:pPr>
      <w:r>
        <w:rPr>
          <w:b w:val="false"/>
          <w:sz w:val="26"/>
          <w:szCs w:val="26"/>
        </w:rPr>
        <w:t>4.    Оцените соблюдение им режима дня в школе 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   Оцените выполнение режима вашим ребенком дома -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   Оцените влияние уроков физкультуры на здоровье вашего ребенка -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6"/>
          <w:szCs w:val="26"/>
        </w:rPr>
        <w:t>7.    Оцените участие вашего ребенка во внеклассных спортивных занятиях –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6"/>
          <w:szCs w:val="26"/>
        </w:rPr>
        <w:drawing>
          <wp:inline distT="0" distB="0" distL="0" distR="0">
            <wp:extent cx="258635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6"/>
          <w:szCs w:val="26"/>
        </w:rPr>
        <w:t xml:space="preserve">      </w:t>
      </w:r>
    </w:p>
    <w:sectPr>
      <w:type w:val="nextPage"/>
      <w:pgSz w:w="12240" w:h="15840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4:10:00Z</dcterms:created>
  <dc:creator>Еврокомп</dc:creator>
  <dc:description/>
  <cp:keywords/>
  <dc:language>en-US</dc:language>
  <cp:lastModifiedBy>Mvideo</cp:lastModifiedBy>
  <cp:lastPrinted>2012-01-24T20:17:00Z</cp:lastPrinted>
  <dcterms:modified xsi:type="dcterms:W3CDTF">2019-12-23T14:55:00Z</dcterms:modified>
  <cp:revision>5</cp:revision>
  <dc:subject/>
  <dc:title>АНКЕТА 1 </dc:title>
</cp:coreProperties>
</file>