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муниципальное  бюджетное  дошкольное образовательное учреждение центр развития ребенка - «Детский сад №80»  </w:t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Центрального района города Барнаула</w:t>
      </w:r>
    </w:p>
    <w:p>
      <w:pPr>
        <w:pStyle w:val="Normal"/>
        <w:tabs>
          <w:tab w:val="clear" w:pos="708"/>
          <w:tab w:val="left" w:pos="5430" w:leader="none"/>
        </w:tabs>
        <w:spacing w:before="0" w:after="2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етьми</w:t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ЕТИ – ЦВЕТЫ  ЖИЗНИ».</w:t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чик:  старший воспитатель  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.В. Клочихина </w:t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наул, 2018</w:t>
      </w:r>
    </w:p>
    <w:p>
      <w:pPr>
        <w:pStyle w:val="Style15"/>
        <w:spacing w:lineRule="exact" w:line="264"/>
        <w:ind w:left="9" w:right="9" w:firstLine="408"/>
        <w:jc w:val="both"/>
        <w:rPr>
          <w:rFonts w:ascii="Times New Roman" w:hAnsi="Times New Roman" w:cs="Times New Roman"/>
          <w:b/>
          <w:b/>
          <w:w w:val="9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90"/>
          <w:sz w:val="28"/>
          <w:szCs w:val="28"/>
          <w:lang w:bidi="he-IL"/>
        </w:rPr>
      </w:r>
    </w:p>
    <w:p>
      <w:pPr>
        <w:pStyle w:val="Style15"/>
        <w:spacing w:lineRule="exact" w:line="264"/>
        <w:ind w:left="9" w:right="9" w:firstLine="408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bidi="he-IL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bidi="he-IL"/>
        </w:rPr>
      </w:r>
    </w:p>
    <w:p>
      <w:pPr>
        <w:pStyle w:val="Style15"/>
        <w:spacing w:lineRule="exact" w:line="264"/>
        <w:ind w:left="9" w:right="9" w:firstLine="408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bidi="he-IL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bidi="he-IL"/>
        </w:rPr>
        <w:t>«ДЕТИ – ЦВЕТЫ  ЖИЗНИ».</w:t>
      </w:r>
    </w:p>
    <w:p>
      <w:pPr>
        <w:pStyle w:val="Style15"/>
        <w:spacing w:lineRule="exact" w:line="264"/>
        <w:ind w:left="9" w:right="9" w:firstLine="408"/>
        <w:jc w:val="both"/>
        <w:rPr>
          <w:rFonts w:ascii="Times New Roman" w:hAnsi="Times New Roman" w:cs="Times New Roman"/>
          <w:b/>
          <w:b/>
          <w:w w:val="9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90"/>
          <w:sz w:val="28"/>
          <w:szCs w:val="28"/>
          <w:lang w:bidi="he-IL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bidi="he-IL"/>
        </w:rPr>
      </w:pPr>
      <w:r>
        <w:rPr>
          <w:rFonts w:cs="Times New Roman" w:ascii="Times New Roman" w:hAnsi="Times New Roman"/>
          <w:b/>
          <w:sz w:val="28"/>
          <w:lang w:bidi="he-IL"/>
        </w:rPr>
        <w:t>Цели  и  задачи  проекта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lang w:bidi="he-IL"/>
        </w:rPr>
        <w:t>Включить детей и родителей в творческую деятельность, в ходе которой благо-даря общению и сотрудничеству будет происходить их сближение. Взрослые и дети будут лучше понимать друг друга. Создать такие условия, чтобы родители могли поразмышлять о своем ребенке через восприятие символического образа (цветка). Это в дальнейшем поможет им выстраивать позитивные отношения с детьми. Взрослому и ребенку предоставляется возможность подумать и рассказать о самих себе, о том, кем они себя ощущают в этой жизни, как чувствуют себя среди других люд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Художественный проект направлен на объединение участников данной группы детей, педагогов, родителей, на налаживание связей между семьей и образо-вательным учреждением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bidi="he-IL"/>
        </w:rPr>
      </w:pPr>
      <w:r>
        <w:rPr>
          <w:rFonts w:cs="Times New Roman" w:ascii="Times New Roman" w:hAnsi="Times New Roman"/>
          <w:b/>
          <w:sz w:val="28"/>
          <w:lang w:bidi="he-IL"/>
        </w:rPr>
        <w:t xml:space="preserve">Идея и творческое задание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lang w:bidi="he-IL"/>
        </w:rPr>
        <w:t>В процессе проведения занятия дети и родители создадут свои</w:t>
        <w:softHyphen/>
        <w:t xml:space="preserve">ми руками большое декоративное панно «Цветочная поляна» или «Цветочная клумба». Это произведение потом станет украшением интерьера детского учреждения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lang w:bidi="he-IL"/>
        </w:rPr>
        <w:t>В творческую задачу ребенка входит придумать и нарисовать круп</w:t>
        <w:softHyphen/>
        <w:t>ный цветок. Творческая задача родителей - подготовить живопис</w:t>
        <w:softHyphen/>
        <w:t>ный фон на большой картине (небо и траву). Потом на этом фоне ре</w:t>
        <w:softHyphen/>
        <w:t>бята разместят, «посадят» свои  цветы. Каждому ребенку будет выделено время для рассказа о своем цветке, и обязательно в отсутствие родителей. Взрослые чуть позже, уже при детях, также опишут и прокомментируют цветок своего ре</w:t>
        <w:softHyphen/>
        <w:t xml:space="preserve">бенка, отметят что- то, по их мнению, особенное и неповторимое в рисунке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Как уже было сказано, на протяжении всей художественной про</w:t>
        <w:softHyphen/>
        <w:t>граммы с детьми и взрослыми работают ассистенты-психологи. Их работа заключается в наблюдениях и поддержке, оказании помощи в разрешении конфликтных ситуаций, возникающих время от време</w:t>
        <w:softHyphen/>
        <w:t xml:space="preserve">ни между детьми и родителями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32"/>
          <w:lang w:bidi="he-IL"/>
        </w:rPr>
      </w:pPr>
      <w:r>
        <w:rPr>
          <w:rFonts w:cs="Times New Roman" w:ascii="Times New Roman" w:hAnsi="Times New Roman"/>
          <w:b/>
          <w:sz w:val="28"/>
          <w:szCs w:val="32"/>
          <w:lang w:bidi="he-IL"/>
        </w:rPr>
        <w:t xml:space="preserve">Материалы для работы по nроекту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1. Ватман (8-10 листов) для составления большого полотна на стен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2.Листы ватмана (30-35 х 55 см) для рисунка цветк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3.Гуашь 12 цветов (два-три набора)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4.Кисти толстые N~ 9-10 и тонкие N~ 2-3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5.Тарелочки пластиковые в качестве палитры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6. Стаканчики для воды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7. Тряпочки или салфетки для работы с краской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8. Ложечки пластмассовые или палочки для выкладывания кра</w:t>
        <w:softHyphen/>
        <w:t xml:space="preserve">сок на палитру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9. Скотч простой широкий для скрепления листов ватмана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10. Скотч двухсторонний широкий для при крепления рисунков к большой картин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11.Простые карандаши, ластик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12.Ножницы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13.Губки  поролоновые (6 х 8 см) для прокрашивания фон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14.Два ведра для воды - чистой и грязной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15.Бумага А4 и ручки для записей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bidi="he-IL"/>
        </w:rPr>
      </w:pPr>
      <w:r>
        <w:rPr>
          <w:rFonts w:cs="Times New Roman" w:ascii="Times New Roman" w:hAnsi="Times New Roman"/>
          <w:b/>
          <w:sz w:val="28"/>
          <w:lang w:bidi="he-IL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bidi="he-IL"/>
        </w:rPr>
      </w:pPr>
      <w:r>
        <w:rPr>
          <w:rFonts w:cs="Times New Roman" w:ascii="Times New Roman" w:hAnsi="Times New Roman"/>
          <w:b/>
          <w:sz w:val="36"/>
          <w:szCs w:val="36"/>
          <w:lang w:bidi="he-IL"/>
        </w:rPr>
        <w:t>План  реализации проекта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Встреча и регистрация участников проекта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Подготовка художественных материалов для выполнения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творческого задания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- Объяснение задания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Рисунок цветка (делают дети)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Прокраска живописного фона (делают родители)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Вырезание цветка (родители помогают детям)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Беседа с родителями (в отсутствие детей)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- Размещение цветов на живописном фоне (ассистенты помогают детям прикрепить рисунки к фону)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Рассказ ребенка о своем цветке (в отсутствие родителей)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Рассказ родителей о цветке своего ребенка (при детях)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Обсуждение общей картины всеми участниками арт-проект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bidi="he-IL"/>
        </w:rPr>
      </w:pPr>
      <w:r>
        <w:rPr>
          <w:rFonts w:cs="Times New Roman" w:ascii="Times New Roman" w:hAnsi="Times New Roman"/>
          <w:b/>
          <w:sz w:val="28"/>
          <w:lang w:bidi="he-IL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bidi="he-IL"/>
        </w:rPr>
      </w:pPr>
      <w:r>
        <w:rPr>
          <w:rFonts w:cs="Times New Roman" w:ascii="Times New Roman" w:hAnsi="Times New Roman"/>
          <w:b/>
          <w:sz w:val="28"/>
          <w:lang w:bidi="he-IL"/>
        </w:rPr>
        <w:t>РЕАЛИЗАЦИЯ ПРОЕКТ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bidi="he-IL"/>
        </w:rPr>
      </w:pPr>
      <w:r>
        <w:rPr>
          <w:rFonts w:cs="Times New Roman" w:ascii="Times New Roman" w:hAnsi="Times New Roman"/>
          <w:b/>
          <w:sz w:val="28"/>
          <w:lang w:bidi="he-IL"/>
        </w:rPr>
        <w:t xml:space="preserve">Объяснение задания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Ведущий рассказывает участникам художественной акции, в чем будет заключаться их творческая задача, показывает материалы, ко</w:t>
        <w:softHyphen/>
        <w:t>торыми можно будет воспользоваться при выполнении задания, объясняет технологию смешивания краски с водой на палитре и по</w:t>
        <w:softHyphen/>
        <w:t xml:space="preserve">лучения новых цветов и оттенков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bidi="he-IL"/>
        </w:rPr>
      </w:pPr>
      <w:r>
        <w:rPr>
          <w:rFonts w:cs="Times New Roman" w:ascii="Times New Roman" w:hAnsi="Times New Roman"/>
          <w:b/>
          <w:sz w:val="28"/>
          <w:lang w:bidi="he-IL"/>
        </w:rPr>
        <w:t xml:space="preserve">Изображение цветка. Роспись живописного фона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Дети и родители приступают к работе. Ребята рисуют цветок на листах бумаги, взрослые расписывают красками большое полотно на стене. Небо и трава - тот живописный фон, на котором дети «поса</w:t>
        <w:softHyphen/>
        <w:t>дят» свои цветы. Все элементы (цветы, небо, трава) образуют еди</w:t>
        <w:softHyphen/>
        <w:t>ную композицию - цветочную поляну или клумбу с чудесными цве</w:t>
        <w:softHyphen/>
        <w:t xml:space="preserve">тами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Закончив работу с фоном, родители подходят к своим детям, что</w:t>
        <w:softHyphen/>
        <w:t xml:space="preserve">бы помочь им вырезать цветок (это в том случае, когда ребенок еще недостаточно хорошо умеет вырезать ножницами)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bidi="he-IL"/>
        </w:rPr>
      </w:pPr>
      <w:r>
        <w:rPr>
          <w:rFonts w:cs="Times New Roman" w:ascii="Times New Roman" w:hAnsi="Times New Roman"/>
          <w:b/>
          <w:sz w:val="28"/>
          <w:lang w:bidi="he-IL"/>
        </w:rPr>
        <w:t xml:space="preserve">Наклеивание цветов на клумбу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Ассистенты предлагают детям найти подходящее место на боль</w:t>
        <w:softHyphen/>
        <w:t>шом полотне для своего цветка. Ребята располагают цветы по всей плоскости большой картины и на глазах участников проекта прикле</w:t>
        <w:softHyphen/>
        <w:t>ивают их к фону. Постепенно весь фон расцвечивается разнообраз</w:t>
        <w:softHyphen/>
        <w:t xml:space="preserve">ными растениями, реальными и фантастическими по форме и цвету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И получается, что то, что было задумано, теперь воплотилось в ре</w:t>
        <w:softHyphen/>
        <w:t>альности. Великолепное декоративное панно с цветами на роскош</w:t>
        <w:softHyphen/>
        <w:t xml:space="preserve">ной клумбе на фоне голубого неба. Всем цветам нашлось место на этой клумбе, все хороши и, привлекательны по-своему. </w:t>
      </w:r>
    </w:p>
    <w:p>
      <w:pPr>
        <w:pStyle w:val="Style15"/>
        <w:rPr>
          <w:rFonts w:ascii="Times New Roman" w:hAnsi="Times New Roman" w:cs="Times New Roman"/>
          <w:sz w:val="28"/>
          <w:szCs w:val="32"/>
          <w:lang w:bidi="he-IL"/>
        </w:rPr>
      </w:pPr>
      <w:r>
        <w:rPr>
          <w:rFonts w:cs="Times New Roman" w:ascii="Times New Roman" w:hAnsi="Times New Roman"/>
          <w:sz w:val="28"/>
          <w:szCs w:val="32"/>
          <w:lang w:bidi="he-IL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32"/>
          <w:lang w:bidi="he-IL"/>
        </w:rPr>
      </w:pPr>
      <w:r>
        <w:rPr>
          <w:rFonts w:cs="Times New Roman" w:ascii="Times New Roman" w:hAnsi="Times New Roman"/>
          <w:b/>
          <w:sz w:val="28"/>
          <w:szCs w:val="32"/>
          <w:lang w:bidi="he-IL"/>
        </w:rPr>
        <w:t xml:space="preserve">Интервью с художником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lang w:bidi="he-IL"/>
        </w:rPr>
        <w:t xml:space="preserve">Дети садятся на маленькие стульчики перед большой картиной и начинают  рассказ о цветке. Ассистенты помогают им, задавая определенные вопросы. </w:t>
      </w:r>
    </w:p>
    <w:p>
      <w:pPr>
        <w:pStyle w:val="Style15"/>
        <w:rPr>
          <w:rFonts w:ascii="Times New Roman" w:hAnsi="Times New Roman" w:cs="Times New Roman"/>
          <w:sz w:val="28"/>
          <w:szCs w:val="32"/>
          <w:lang w:bidi="he-IL"/>
        </w:rPr>
      </w:pPr>
      <w:r>
        <w:rPr>
          <w:rFonts w:cs="Times New Roman" w:ascii="Times New Roman" w:hAnsi="Times New Roman"/>
          <w:sz w:val="28"/>
          <w:szCs w:val="32"/>
          <w:lang w:bidi="he-IL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32"/>
          <w:lang w:bidi="he-IL"/>
        </w:rPr>
      </w:pPr>
      <w:r>
        <w:rPr>
          <w:rFonts w:cs="Times New Roman" w:ascii="Times New Roman" w:hAnsi="Times New Roman"/>
          <w:b/>
          <w:sz w:val="28"/>
          <w:szCs w:val="32"/>
          <w:lang w:bidi="he-IL"/>
        </w:rPr>
        <w:t xml:space="preserve">Вопросы детям: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Что это за цветок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Кто его сюда посадил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Кто за ним ухаживает (как ухаживает, что делает)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Что больше всего любит этот цветок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С кем он дружит на этой клумбе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Чего не любит цветок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О чем он мечтает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Дети смотрят на картину, размышляют над собственной рабо</w:t>
        <w:softHyphen/>
        <w:t xml:space="preserve">той. Ведь их цветок теперь уже не сам по себе. Он растет рядом с другими цветами на лужайке или клумбе. </w:t>
      </w:r>
    </w:p>
    <w:p>
      <w:pPr>
        <w:pStyle w:val="Style15"/>
        <w:rPr>
          <w:rFonts w:ascii="Times New Roman" w:hAnsi="Times New Roman" w:cs="Times New Roman"/>
          <w:sz w:val="28"/>
          <w:szCs w:val="32"/>
          <w:lang w:bidi="he-IL"/>
        </w:rPr>
      </w:pPr>
      <w:r>
        <w:rPr>
          <w:rFonts w:cs="Times New Roman" w:ascii="Times New Roman" w:hAnsi="Times New Roman"/>
          <w:sz w:val="28"/>
          <w:szCs w:val="32"/>
          <w:lang w:bidi="he-IL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32"/>
          <w:lang w:bidi="he-IL"/>
        </w:rPr>
        <w:t>Опрос родителей</w:t>
      </w:r>
      <w:r>
        <w:rPr>
          <w:rFonts w:cs="Times New Roman" w:ascii="Times New Roman" w:hAnsi="Times New Roman"/>
          <w:sz w:val="28"/>
          <w:lang w:bidi="he-IL"/>
        </w:rPr>
        <w:t xml:space="preserve"> (в другом помещении, в отсутствие детей)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 в соседнем помещении в это же время проводится беседа с родителями по заранее составленным вопросам. Цель разговора </w:t>
        <w:softHyphen/>
        <w:t>«окунуть родителей в детство», чтобы каждый из них мог ощутить и почувствовать себя ребенком, попробовал встать на его место, по</w:t>
        <w:softHyphen/>
        <w:t xml:space="preserve">нять проблемы, переживания и запросы детств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32"/>
          <w:lang w:bidi="he-IL"/>
        </w:rPr>
        <w:t>Вопросы для беседы с родителями</w:t>
      </w:r>
      <w:r>
        <w:rPr>
          <w:rFonts w:cs="Times New Roman" w:ascii="Times New Roman" w:hAnsi="Times New Roman"/>
          <w:sz w:val="28"/>
          <w:lang w:bidi="he-IL"/>
        </w:rPr>
        <w:t>: 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32"/>
          <w:lang w:bidi="he-IL"/>
        </w:rPr>
        <w:t>-</w:t>
      </w:r>
      <w:r>
        <w:rPr>
          <w:rFonts w:cs="Times New Roman" w:ascii="Times New Roman" w:hAnsi="Times New Roman"/>
          <w:sz w:val="28"/>
          <w:lang w:bidi="he-IL"/>
        </w:rPr>
        <w:t xml:space="preserve">  Кто такие дети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Каковы современные дети, их любимые занятия, игры, книги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Помните ли вы себя в детстве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Чем отличается ваш ребенок от вас в детстве? Что вы любили, чего не любили, во что играли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Родители обсуждают цветок, который нарисовал их ребенок (при детях)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>После небольшого погружения в мир детства родители снова рядом с детьми. Теперь им предстоит найти на поляне цветок своего  ребенка и рассказать о нем всем участникам программы. Дети нахо</w:t>
        <w:softHyphen/>
        <w:t>дятся в это время перед большой картиной. Каждому маленькому художнику будет интересно услышать мнение близких людей о его работе, о его цветке ... Ассистенты помогают провести это обсужде</w:t>
        <w:softHyphen/>
        <w:t xml:space="preserve">ние по специальным  вопросам.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Вопросы к рассказу родителей о цветке их ребенка: 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bidi="he-IL"/>
        </w:rPr>
        <w:t xml:space="preserve">- Какой это цветок?          - Кто его посадил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Кто за ним ухаживает (как ухаживает, что делает)? </w:t>
      </w:r>
    </w:p>
    <w:p>
      <w:p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- Чего цветок боится, о чем мечтает? </w:t>
      </w:r>
    </w:p>
    <w:p>
      <w:pPr>
        <w:sectPr>
          <w:type w:val="nextPage"/>
          <w:pgSz w:w="11906" w:h="16838"/>
          <w:pgMar w:left="1134" w:right="927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- Что вам в этом  цветке больше всего нравится?     - А что не нравится?</w:t>
      </w:r>
    </w:p>
    <w:p>
      <w:pPr>
        <w:pStyle w:val="Normal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/>
          <w:sz w:val="28"/>
          <w:lang w:bidi="he-I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12:00Z</dcterms:created>
  <dc:creator>Боронина Е.И.</dc:creator>
  <dc:description/>
  <cp:keywords/>
  <dc:language>en-US</dc:language>
  <cp:lastModifiedBy>Пользователь Windows</cp:lastModifiedBy>
  <cp:lastPrinted>2011-11-18T10:07:00Z</cp:lastPrinted>
  <dcterms:modified xsi:type="dcterms:W3CDTF">2019-12-23T05:50:00Z</dcterms:modified>
  <cp:revision>42</cp:revision>
  <dc:subject/>
  <dc:title/>
</cp:coreProperties>
</file>