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/>
        </w:rPr>
      </w:pPr>
      <w:r>
        <w:rPr>
          <w:rFonts w:ascii="0" w:hAnsi="0"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0" w:hAnsi="0"/>
          <w:sz w:val="20"/>
          <w:lang w:val="en-US"/>
        </w:rPr>
        <w:t>I</w:t>
      </w:r>
      <w:r>
        <w:rPr>
          <w:rFonts w:ascii="Arial CYR" w:hAnsi="Arial CYR"/>
          <w:sz w:val="20"/>
          <w:lang w:val="ru-RU"/>
        </w:rPr>
        <w:t xml:space="preserve"> вариант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1. Сопоставь даты и события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1) 9 августа 1945г.                                             а) Вторжение германских войск в Польшу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2) 30 сентября 1941г.                                          б) Заключение франко-германского пере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3) 1 сентября 1939г.                                           мирия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4) 17 июля 1945г.                                               в) Наступление германских войск на Мос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5) 22 июня 1940г.                                               кву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6) 8-9 мая 1945г.                                                г) окончание ВОВ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                                                  </w:t>
      </w:r>
      <w:r>
        <w:rPr>
          <w:rFonts w:ascii="Arial CYR" w:hAnsi="Arial CYR"/>
          <w:sz w:val="20"/>
          <w:lang w:val="ru-RU"/>
        </w:rPr>
        <w:t>д) Атомная бомбардировка г. Нагасак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                                                  </w:t>
      </w:r>
      <w:r>
        <w:rPr>
          <w:rFonts w:ascii="Arial CYR" w:hAnsi="Arial CYR"/>
          <w:sz w:val="20"/>
          <w:lang w:val="ru-RU"/>
        </w:rPr>
        <w:t>е) Потсдамская конференция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2. Исправь ошибки в данном тексте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"...Я, генерал де Голль, находящийся в настоящее время в Стокгольме, обращаюсь к французским офицерам и солдатам, которые находятся на шведской территории... с призывом, установить контакт со мной..." Из речи Шарля де Голля 18 июня 1941г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3. Объясни историческое значение приведенных ниже фактов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а) 1939г. Мюнхенское соглашение 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б) 1941г. Контрнаступление советских войск под Москвой 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в) 1942г. Сталинградская битва 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4. Дать определение понятиям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аншлюс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пацифизм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Коминтерн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оккупация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денацификация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5. Восстанови схему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                </w:t>
      </w:r>
      <w:r>
        <w:rPr>
          <w:rFonts w:ascii="Arial CYR" w:hAnsi="Arial CYR"/>
          <w:sz w:val="20"/>
          <w:lang w:val="ru-RU"/>
        </w:rPr>
        <w:t>Ключевые идеи нацизм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</w:t>
      </w:r>
      <w:r>
        <w:rPr>
          <w:rFonts w:ascii="Arial CYR" w:hAnsi="Arial CYR"/>
          <w:sz w:val="20"/>
          <w:lang w:val="ru-RU"/>
        </w:rPr>
        <w:t>фюррерство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6. Восстанови текст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а) В ночь с 8 на 9 мая .........г. в пригороде Берлина Карлсхорсте генерал-фельдмаршал ................. в присутствии представителей верховного командования СССР, США , Великобритании и Франции подписал акт о безоговорочной капитуляции Германи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б) 17 июля-2 августа ..........г. в Потсдаме состоялась конференция глав правительств СССР, ................, .................... Участвовавшие в ней И.Сталин, ......................., ......................., обсуждали принципы координационной политики в отношении побежденной Германи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7. Как вы ответите на вопрос: кто освободил страны Европы от оккупации и фашизма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Как вы думаете, почему антигитлеровская коалиция складывается только к концу 1941г? Почему ее создание раньше стало невозможным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8. Укажите дату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Конференция в тегеране -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Нападение на Перл-Харбор 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Начало Берлинской операции 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