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II </w:t>
      </w:r>
      <w:r>
        <w:rPr>
          <w:rFonts w:ascii="Arial CYR" w:hAnsi="Arial CYR"/>
          <w:sz w:val="20"/>
          <w:lang w:val="ru-RU"/>
        </w:rPr>
        <w:t>вариант</w:t>
      </w:r>
      <w:r>
        <w:rPr>
          <w:rFonts w:ascii="0" w:hAnsi="0"/>
          <w:sz w:val="20"/>
          <w:lang w:val="en-US"/>
        </w:rPr>
        <w:t xml:space="preserve">                                                             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1. Сопоставь даты и события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1) 23 августа 1939г.                                             а) Вступление СССР в войну против Япо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2) 6 августа 1945г.                                               ни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3) 14 июня 1940г.                                                б) Договор Молотова-Риббентропа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4) 2 сентября 1945г.                                            в) Начало ВОВ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5) 8 августа 1945г.                                               г) Атомная бомбардировка г. Хиросимы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6) 22 июня 1941г.                                                д) Оккупуция Парижа германскими войс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                                                                  </w:t>
      </w:r>
      <w:r>
        <w:rPr>
          <w:rFonts w:ascii="Arial CYR" w:hAnsi="Arial CYR"/>
          <w:sz w:val="20"/>
          <w:lang w:val="ru-RU"/>
        </w:rPr>
        <w:t>ками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                                                                  </w:t>
      </w:r>
      <w:r>
        <w:rPr>
          <w:rFonts w:ascii="Arial CYR" w:hAnsi="Arial CYR"/>
          <w:sz w:val="20"/>
          <w:lang w:val="ru-RU"/>
        </w:rPr>
        <w:t>е) Окончание</w:t>
      </w:r>
      <w:r>
        <w:rPr>
          <w:rFonts w:ascii="Arial" w:hAnsi="Arial"/>
          <w:sz w:val="20"/>
          <w:lang w:val="en-US"/>
        </w:rPr>
        <w:t xml:space="preserve"> II</w:t>
      </w:r>
      <w:r>
        <w:rPr>
          <w:rFonts w:ascii="Arial CYR" w:hAnsi="Arial CYR"/>
          <w:sz w:val="20"/>
          <w:lang w:val="ru-RU"/>
        </w:rPr>
        <w:t xml:space="preserve">  мировой войны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2. Исправь ошибки в данном тексте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</w:t>
      </w:r>
      <w:r>
        <w:rPr>
          <w:rFonts w:ascii="Arial CYR" w:hAnsi="Arial CYR"/>
          <w:sz w:val="20"/>
          <w:lang w:val="ru-RU"/>
        </w:rPr>
        <w:t>На одном из военных совещаний Гитлер заявил: "СССР должна быть ликвидирована. Срок - весна 1942 года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3. Объясни историческое значение приведенных ниже фактов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а) 1941г.- Нападение Японии на Перл-Харбор 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б) 1943г.- Битва на Курской дуге 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в) 1944г.- Высадка союзных войск на побережье Франции 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4. Объясни термины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холокост 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милитаризм 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Гитлерюгенд 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Лига Наций 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демилитаризация 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5) Восстанови схему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                                              </w:t>
      </w:r>
      <w:r>
        <w:rPr>
          <w:rFonts w:ascii="Arial CYR" w:hAnsi="Arial CYR"/>
          <w:sz w:val="20"/>
          <w:lang w:val="ru-RU"/>
        </w:rPr>
        <w:t>Ключевые идеи нацизм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               </w:t>
      </w:r>
      <w:r>
        <w:rPr>
          <w:rFonts w:ascii="Arial CYR" w:hAnsi="Arial CYR"/>
          <w:sz w:val="20"/>
          <w:lang w:val="ru-RU"/>
        </w:rPr>
        <w:t>фюррерство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6. Восстанови текст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а) Бои за Сталинград длились более двух месяцев. Начавшееся 19 ноября 1942 г. контрнаступление советских войск ( командующие фронтами -- ................,   .................,  ................. ) завершилось окружением немецких армий, их разгромом и капитуляцией, подписанной фельдмаршалом ..................... 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б) 4-11 февраля ...............г. в Ялте состоялась конференция глав правительств США, ................. , ................. . Участвовавшие в ней Ф. Рузвельт, .................... , ...................... , согласовали планы военных операций против Германии и послевоенную политику по отношению к ней.  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7. Ответьте на вопрос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Как вы определите причины поражения Японии во второй мировой войне?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По какой причине, на ваш взгляд, так долго откладывалось открытие второго фронта?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8. Укажите дату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Контрнаступление советских войск под Москвой 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Встреча на Эльбе --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Сражение у деревни Прохоровка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