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АЛЕНДАРНЫЙ ПЛАН ОБРАЗОВАТЕЛЬНОЙ ДЕЯТЕЛЬНОСТИ СРЕДНЕЙ ГРУППЫ №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ТЕМА (период): </w:t>
      </w:r>
      <w:r>
        <w:rPr>
          <w:b/>
          <w:sz w:val="28"/>
          <w:szCs w:val="28"/>
          <w:u w:val="single"/>
        </w:rPr>
        <w:t>«Кто как готовится к зиме»</w:t>
      </w:r>
      <w:r>
        <w:rPr>
          <w:b/>
          <w:u w:val="single"/>
        </w:rPr>
        <w:t xml:space="preserve"> с 18.11.19 г. по 22.11.19 г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743"/>
        <w:gridCol w:w="490"/>
        <w:gridCol w:w="45"/>
        <w:gridCol w:w="706"/>
        <w:gridCol w:w="1734"/>
        <w:gridCol w:w="6467"/>
        <w:gridCol w:w="726"/>
        <w:gridCol w:w="346"/>
        <w:gridCol w:w="24"/>
        <w:gridCol w:w="2887"/>
      </w:tblGrid>
      <w:tr>
        <w:trPr>
          <w:trHeight w:val="733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11.2019 - понедельник</w:t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здание мотивации деятельности детей в течение дня</w:t>
            </w:r>
          </w:p>
        </w:tc>
        <w:tc>
          <w:tcPr>
            <w:tcW w:w="12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исание сюжетной картинки с изображением поздней осени, дождя, людей;</w:t>
            </w:r>
          </w:p>
          <w:p>
            <w:pPr>
              <w:pStyle w:val="Normal"/>
              <w:jc w:val="both"/>
              <w:rPr/>
            </w:pPr>
            <w:r>
              <w:rPr/>
              <w:t>Рассматривание иллюстраций детей с игрушками (бережно играющих, небрежно играющих), обсуждение поведения детей;</w:t>
            </w:r>
          </w:p>
          <w:p>
            <w:pPr>
              <w:pStyle w:val="Normal"/>
              <w:jc w:val="both"/>
              <w:rPr/>
            </w:pPr>
            <w:r>
              <w:rPr/>
              <w:t>Дидактическая игра «Чудесный мешочек» на умение различать геометрическую форму предмета на ощупь.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блок</w:t>
            </w:r>
          </w:p>
        </w:tc>
        <w:tc>
          <w:tcPr>
            <w:tcW w:w="13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ая деятельность в процессе режимных моментов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игиенические процедуры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итание</w:t>
            </w:r>
          </w:p>
        </w:tc>
        <w:tc>
          <w:tcPr>
            <w:tcW w:w="10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готовка к прогулке, возвращение с прогулки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гулка</w:t>
            </w:r>
          </w:p>
        </w:tc>
      </w:tr>
      <w:tr>
        <w:trPr>
          <w:trHeight w:val="1798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туативные разговоры о правилах поведения в умывальной комнате: не шуметь, не толкаться, не разбрызгивать воду.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ление умения есть котлету, запеканку, отделяя вилкой кусочки по мере съедания, не дробить заране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игровой ситуации «А ну-ка, дружочек, застегни замочек». Продолжать формировать умение застегивать и расстегивать пуговицы, замок-молнию. Развитие мелкой моторики. Поощрять желание ребят помогать друг другу. </w:t>
            </w:r>
          </w:p>
          <w:p>
            <w:pPr>
              <w:pStyle w:val="Normal"/>
              <w:jc w:val="both"/>
              <w:rPr/>
            </w:pPr>
            <w:r>
              <w:rPr/>
              <w:t>Наблюдение за состоянием погоды. Продолжать формировать представления о сезонных погодных изменениях. Развивать наблюдательность, учить анализировать, делать выводы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рганизация подвижных игр:  «Ау в лесу» (упражнять в ходьбе, в беге по кругу, держась за руки, согласовывая  движения друг с другом; развивать внимание, слуховую память, выдержку), «Белки в лесу» (упражнять в лазании по лестнице, влезании на скамейки, спрыгивании, в беге; развивать ловкость, ориентировку в пространстве, быстроту; воспитывать смелость).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 работа по развитию основных движений с ... – учить прыжкам в длину с места; с … – учить ходить по бревну (скамейке), удерживая равновесие.</w:t>
            </w:r>
          </w:p>
          <w:p>
            <w:pPr>
              <w:pStyle w:val="Normal"/>
              <w:jc w:val="both"/>
              <w:rPr/>
            </w:pPr>
            <w:r>
              <w:rPr/>
              <w:t>Труд на участке – сбор мусора на территории. Продолжать привлекать ребят к коллективному труду. Воспитывать положительное отношение к труду, желание доводить начатое дело до конц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Проведение сюжетно – ролевой игры «Детский сад для зверят». </w:t>
            </w:r>
            <w:r>
              <w:rPr>
                <w:bCs/>
              </w:rPr>
              <w:t>Совершенствовать умение вести диалог, поддерживать партнёрские отношения в игре; закреплять знания о животном мире.</w:t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деятельность по выбору детей.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блок</w:t>
            </w:r>
          </w:p>
        </w:tc>
        <w:tc>
          <w:tcPr>
            <w:tcW w:w="10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Непрерывная образовательная деятельность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Индивидуальная работа  с детьми </w:t>
            </w:r>
          </w:p>
        </w:tc>
      </w:tr>
      <w:tr>
        <w:trPr>
          <w:trHeight w:val="17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разовательная область «Познавательное развитие»</w:t>
            </w:r>
            <w:r>
              <w:rPr/>
              <w:t xml:space="preserve"> </w:t>
            </w:r>
            <w:r>
              <w:rPr>
                <w:b/>
              </w:rPr>
              <w:t>(Формирование целостной картины мира).</w:t>
            </w:r>
            <w:r>
              <w:rPr/>
              <w:t xml:space="preserve"> «Кто как готовится к зиме». </w:t>
            </w:r>
            <w:r>
              <w:rPr>
                <w:b/>
              </w:rPr>
              <w:tab/>
            </w:r>
            <w:r>
              <w:rPr/>
              <w:t>Расширять знаний о поздней осени (разнообразие явлений природы: моросящий дождь, ливень, туман). Развивать умения устанавливать простейшие связи между явлениями живой и неживой природы, вести сезонные наблюдения. Расширять представления о животных, птицах, их приспособлению к жизни в зимних условиях (прячутся, гибнут насекомые, птицы улетают на юг, некоторые животные меняют окрас). Формировать элементарные экологические представления (рассматривать растения, наблюдать за животными, не беспокоя их и не причиняя им вреда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тельная область «Физическая культура» (ЛФК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разовательная область «Художественно – эстетическое развитие» (Музыка). </w:t>
            </w:r>
            <w:r>
              <w:rPr/>
              <w:t>Развивать у детей умение замечать динамику музыкального произведения, его выразительные средства: тихо, громко, медленно, быстро. Способствовать стремлению детей петь мелодию чисто интонируя, смягчать концы музыкальных фраз, четко пропевать слова, петь выразительно, передавая характер музыки. Продолжать совершенствовать навыки основных движений (ходьба торжественная, таинственная, спокойная, легкий и стремительный бег)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уждать к использованию речи для инициирования общения, регуляции поведения – 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ь интонировать звуки, петь протяжно –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блок</w:t>
            </w:r>
          </w:p>
        </w:tc>
        <w:tc>
          <w:tcPr>
            <w:tcW w:w="1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педагога с детьми в утренний период времени</w:t>
            </w:r>
          </w:p>
        </w:tc>
      </w:tr>
      <w:tr>
        <w:trPr>
          <w:trHeight w:val="9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совместной деятельности </w:t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</w:t>
            </w:r>
          </w:p>
        </w:tc>
      </w:tr>
      <w:tr>
        <w:trPr>
          <w:trHeight w:val="222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ь пришедших детей к участию в беседе на тему «Как я провёл выходные». Формировать умение составлять рассказы из опыта, передавая хорошо знакомые события; с помощью воспитателя строить рассказ в соответствии с требованиями к структуре сюжетного повествования (экспозиция - обрисовка действующих лиц, времени и места действия; завязка - причина события, развитие события, развязка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ать поручение … и … протереть от пыли крупные листья растений уголка живой природы. Продолжать воспитывать положительное отношение к труду, интерес к объектам живой природы. Закреплять умение пользоваться тряпочкой: мочить, отжимать, прополаскивать. Воспитывать аккуратно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тение книги Н. Сладкова «Лесные сказки». Поощрять интерес к слушанию произведений разных жанров и рассматриванию иллюстрированных изданий детских книг. Продолжать активизировать интерес детей к жизни животных осенью. Учить устанавливать причинные связи в сюжете, правильно оценивать поступки персонажей. Воспитывать усидчивость, вним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00000"/>
                <w:shd w:fill="FFFFFF" w:val="clear"/>
              </w:rPr>
              <w:t>Совместная деятельность по ФЭМП</w:t>
            </w:r>
            <w:r>
              <w:rPr/>
              <w:t>: проведение дидактической игры «Какой фигуры (цифры) не стало». Закрепить в ходе игры названия геометрических фигур, цифры от 1 до 5. Упражнять в сравнении групп предметов, навыках счета в пределах 5. Развивать зрительное восприятие, свойства внимания, память. Воспитывать выдержку, честность.</w:t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ть навыки культуры еды, культуры поведения – 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сширять представление о составляющих здорового образа жизни – ...</w:t>
            </w:r>
          </w:p>
        </w:tc>
      </w:tr>
      <w:tr>
        <w:trPr>
          <w:trHeight w:val="566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организации самостоятельной деятель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здание предметно-развивающего пространства)</w:t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ководство деятельностью детей</w:t>
            </w:r>
          </w:p>
        </w:tc>
      </w:tr>
      <w:tr>
        <w:trPr>
          <w:trHeight w:val="176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братить внимание детей на дидактическую игру «Большие и маленькие». Закреплять в ходе игры название животных и их детенышей. Продолжать работу по развитию свойств внимания, памяти, мышления. Воспитывать дружеские отношения между играющими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hd w:fill="FFFFFF" w:val="clear"/>
              </w:rPr>
              <w:t xml:space="preserve">Музыкально-театральная гостиная: помочь ребятам организовать игру «В лесу». Развивать у детей звуко -высотный слух, учить различать высокие, низкие и средние звуки. Развивать чувство ритма, учить различать короткие и долгие звуки. </w:t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тить внимание на то, правильно ли дети называют детенышей в ед. и мн. числ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буждать ребят сохранять правильную осанку длительное время.</w:t>
            </w:r>
          </w:p>
        </w:tc>
      </w:tr>
      <w:tr>
        <w:trPr>
          <w:trHeight w:val="11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блок</w:t>
            </w:r>
          </w:p>
        </w:tc>
        <w:tc>
          <w:tcPr>
            <w:tcW w:w="1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педагога с детьми после сна</w:t>
            </w:r>
          </w:p>
        </w:tc>
      </w:tr>
      <w:tr>
        <w:trPr>
          <w:trHeight w:val="4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Содержание совместной деятельности  </w:t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</w:t>
            </w:r>
          </w:p>
        </w:tc>
      </w:tr>
      <w:tr>
        <w:trPr>
          <w:trHeight w:val="1597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влечь ребят к участию в ситуативной беседе на тему </w:t>
            </w:r>
            <w:r>
              <w:rPr>
                <w:bCs/>
              </w:rPr>
              <w:t>«Вежливая просьба».</w:t>
            </w:r>
            <w:r>
              <w:rPr/>
              <w:t> Помочь детям осознать значение вежливых слов при общении к кому – либо с просьбой. Научить детей видеть нравственную сторону воспринимаемых действий, событий, понимать их су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вместная игра воспитателя и детей (строительно-конструктивные игры): </w:t>
            </w:r>
            <w:r>
              <w:rPr>
                <w:iCs/>
              </w:rPr>
              <w:t>«Постройка домика для домашних животных»</w:t>
            </w:r>
            <w:r>
              <w:rPr/>
              <w:t>. Развивать умение детей строить домик. Совершенствовать умение выполнять постройку в нужной последовательности. Учить осуществлять анализ элементов схемы и соотносить их с имеющимися деталями. Способствовать формированию навыков совместной игр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  <w:shd w:fill="FFFFFF" w:val="clear"/>
              </w:rPr>
              <w:t>Совместная деятельность по</w:t>
            </w:r>
            <w:r>
              <w:rPr/>
              <w:t xml:space="preserve"> формированию целостной картины мира: </w:t>
            </w:r>
            <w:r>
              <w:rPr>
                <w:bCs/>
              </w:rPr>
              <w:t>Обратить внимание детей на макет «Животные в лесу». Учить детей собирать макет (3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 xml:space="preserve"> пазл), обыгрывать сюжет по макету, закреплять знания о животных наших лесов. В рамках реализации проекта «Дошкольник в мире профессий» познакомить детей с профессией лесника (егеря). Вызвать интерес к данной профессии, воспитывать уважение к труду взрослого, понимание того, что лесник делает важную работу.</w:t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ировать потребность в соблюдении режима питания, знает важность сна, гигиенических процедур для здоровья – … </w:t>
            </w:r>
          </w:p>
        </w:tc>
      </w:tr>
      <w:tr>
        <w:trPr>
          <w:trHeight w:val="358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организации самостоятельной деятельно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(создание предметно-развивающего пространства) </w:t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ководство деятельностью детей</w:t>
            </w:r>
          </w:p>
        </w:tc>
      </w:tr>
      <w:tr>
        <w:trPr>
          <w:trHeight w:val="1597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ложить в изо-уголок материалы и оборудование для рисования пальчиком на подносах с крупой. Развивать творческие способности, мелкую моторику пальцев рук. Воспитывать аккуратность к используемым материала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местить в книжный уголок энциклопедии о животных России. Побуждать ребят самостоятельно рассматривать материалы выставки. Развивать познавательный интерес, память, речемыслительную деятельность. Воспитывать бережное отношение к книгам.</w:t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7" w:leader="none"/>
              </w:tabs>
              <w:jc w:val="center"/>
              <w:rPr/>
            </w:pPr>
            <w:r>
              <w:rPr/>
              <w:t>Предложить детям показать друг другу, какие следы оставляют животные.</w:t>
            </w:r>
          </w:p>
          <w:p>
            <w:pPr>
              <w:pStyle w:val="Normal"/>
              <w:tabs>
                <w:tab w:val="clear" w:pos="708"/>
                <w:tab w:val="left" w:pos="104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47" w:leader="none"/>
              </w:tabs>
              <w:jc w:val="center"/>
              <w:rPr/>
            </w:pPr>
            <w:r>
              <w:rPr/>
              <w:t>Побуждать ребят делиться впечатлениями друг с другом.</w:t>
            </w:r>
          </w:p>
        </w:tc>
      </w:tr>
      <w:tr>
        <w:trPr>
          <w:trHeight w:val="26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 xml:space="preserve"> блок</w:t>
            </w:r>
          </w:p>
        </w:tc>
        <w:tc>
          <w:tcPr>
            <w:tcW w:w="1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дагогическая деятельность по установлению взаимодействия с семьями воспитанников</w:t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взаимодействия</w:t>
            </w:r>
          </w:p>
        </w:tc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заимодействия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, продукты деятельности</w:t>
            </w:r>
          </w:p>
        </w:tc>
      </w:tr>
      <w:tr>
        <w:trPr>
          <w:trHeight w:val="165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нкурс</w:t>
            </w:r>
          </w:p>
          <w:p>
            <w:pPr>
              <w:pStyle w:val="Normal"/>
              <w:jc w:val="center"/>
              <w:rPr/>
            </w:pPr>
            <w:r>
              <w:rPr/>
              <w:t>«Кормушка для птиц»</w:t>
            </w:r>
          </w:p>
        </w:tc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ить родителям провести дома с детьми совместные двигательные разминки под музыку, побуждать ребенка придумывать упражнения, изображать животных, насекомых, птиц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ложить родителям совместно с ребенком сделать кормушку и поучаствовать в конкурсе «Мы кормушку смастерили – мы столовую открыли». 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тавка работ оформлена 25.11.19.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КАЛЕНДАРНЫЙ ПЛАН ОБРАЗОВАТЕЛЬНОЙ ДЕЯТЕЛЬНОСТИ СРЕДНЕЙ ГРУППЫ №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ТЕМА (период): </w:t>
      </w:r>
      <w:r>
        <w:rPr>
          <w:b/>
          <w:sz w:val="28"/>
          <w:szCs w:val="28"/>
          <w:u w:val="single"/>
        </w:rPr>
        <w:t>«Кто как готовится к зиме»</w:t>
      </w:r>
      <w:r>
        <w:rPr>
          <w:b/>
          <w:u w:val="single"/>
        </w:rPr>
        <w:t xml:space="preserve"> с 18.11.19 г. по 22.11.19 г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743"/>
        <w:gridCol w:w="490"/>
        <w:gridCol w:w="45"/>
        <w:gridCol w:w="706"/>
        <w:gridCol w:w="1734"/>
        <w:gridCol w:w="6467"/>
        <w:gridCol w:w="726"/>
        <w:gridCol w:w="346"/>
        <w:gridCol w:w="24"/>
        <w:gridCol w:w="2887"/>
      </w:tblGrid>
      <w:tr>
        <w:trPr>
          <w:trHeight w:val="733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.11.2019 - вторник</w:t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здание мотивации деятельности детей в течение дня</w:t>
            </w:r>
          </w:p>
        </w:tc>
        <w:tc>
          <w:tcPr>
            <w:tcW w:w="12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jc w:val="both"/>
              <w:rPr/>
            </w:pPr>
            <w:r>
              <w:rPr/>
              <w:t>Составление коллективного рассказа о природе в ноябре;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jc w:val="both"/>
              <w:rPr/>
            </w:pPr>
            <w:r>
              <w:rPr/>
              <w:t>Чтение рассказа «Почему ноябрь пегий» Н. Сладкова, рассматривание иллюстраций;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дидактической игры «Закончи предложение».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блок</w:t>
            </w:r>
          </w:p>
        </w:tc>
        <w:tc>
          <w:tcPr>
            <w:tcW w:w="13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ая деятельность в процессе режимных моментов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игиенические процедуры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итание</w:t>
            </w:r>
          </w:p>
        </w:tc>
        <w:tc>
          <w:tcPr>
            <w:tcW w:w="10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готовка к прогулке, возвращение с прогулки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гулка</w:t>
            </w:r>
          </w:p>
        </w:tc>
      </w:tr>
      <w:tr>
        <w:trPr>
          <w:trHeight w:val="1798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ование потешки «Котик умываетс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говор о пользе для человека витаминов в растениях (лук, чеснок, укроп, петрушка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ая ситуация  «Расскажем Карлсону, как мы одеваемся, если идет дождь (снег)». Расширять представления о здоровьесберегающих факторах (одеваться по погоде, регулярно гулять, заниматься зарядкой и т.д.). Закреплять название предметов одежд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людение за елью. Продолжать </w:t>
            </w:r>
            <w:r>
              <w:rPr>
                <w:color w:val="111111"/>
                <w:sz w:val="22"/>
                <w:szCs w:val="22"/>
                <w:shd w:fill="FFFFFF" w:val="clear"/>
              </w:rPr>
              <w:t>учить отличать ель по внешнему виду, выделяя характерные признаки и изменения, связанные со временем года. Воспитывать бережное отношение к дереву как живому объекту природы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овать подвижные игры: «Выше ноги от земли» (упражнять в беге врассыпную, не наталкиваясь, друг на друга, вставании на скамейку, лестницу развивать ловкость, ориентировку в пространстве, реакцию на сигнал. Учить бегать по пересеченной местности), «Волк во рву» (упражнять в прыжках в длину с разбега, в беге с ускорением;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вивать координацию, ловкость; воспитывать смелость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 по развитию основных движений с … – учить движениям с мячом; с … – учить подпрыгивать на одной ног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уд на участке – подметание построек от снега. Побуждать ребят оказывать помощь воспитателю в подметании построек. Закреплять умение пользоваться метелками. Воспитывать положительное отношение к труду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беседы – рассуждения «Правила поведения в природе поздней осенью». Продолжать формирование предпосылок экологического сознания у детей. Воспитывать уважительное и бережное отношение к объектам живой природ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деятельность по выбору детей.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блок</w:t>
            </w:r>
          </w:p>
        </w:tc>
        <w:tc>
          <w:tcPr>
            <w:tcW w:w="10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Непрерывная образовательная деятельность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Индивидуальная работа  с детьми </w:t>
            </w:r>
          </w:p>
        </w:tc>
      </w:tr>
      <w:tr>
        <w:trPr>
          <w:trHeight w:val="17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разовательная область «Художественно – эстетическое развитие» (Лепка). </w:t>
            </w:r>
            <w:r>
              <w:rPr>
                <w:i/>
              </w:rPr>
              <w:t xml:space="preserve">«Вот ежик – ни головы, ни ножек…». </w:t>
            </w:r>
            <w:r>
              <w:rPr/>
              <w:t>Развивать умения детей лепить ежика, передавая характерные особенности внешнего вида, экспериментировать с художественными материалами для изображения колючей «шубки». Создать условия для экспериментирования при сочетании изобразительных техник и самостоятельных творческих поисков. Развивать чувство формы. Воспитывать уверенность в работ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разовательная область «Физическое развитие» (Бассейн). </w:t>
            </w:r>
            <w:r>
              <w:rPr>
                <w:i/>
              </w:rPr>
              <w:t xml:space="preserve">Учебно-тренировочное. </w:t>
            </w:r>
            <w:r>
              <w:rPr/>
              <w:t>Формировать умение детей погружаться в воду, выполняя задание. Закреплять умение правильно делать вдох-выдох в воду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 xml:space="preserve">Образовательная область «Познавательное развитие» (ФЭМП). </w:t>
            </w:r>
            <w:r>
              <w:rPr>
                <w:i/>
              </w:rPr>
              <w:t>«Числа и цифры 1 – 6».</w:t>
            </w:r>
            <w:r>
              <w:rPr>
                <w:b/>
              </w:rPr>
              <w:t xml:space="preserve"> </w:t>
            </w:r>
            <w:r>
              <w:rPr/>
              <w:t>Закреплять счетные умения в пределах шести, знание цифры 6. Развивать мыслительные операции, умение выделять существен</w:t>
              <w:softHyphen/>
              <w:t>ный признак, по которому предметы объединяются в группу. Развивать речь, память, внимание, самостоятельность и инициативу. Направлять на поиск нетрадиционных способов решения за</w:t>
              <w:softHyphen/>
              <w:t>дачи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ь лепить предметы разной формы, используя усвоенные приемы и способы – …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жнять в ориентировке в пространстве -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блок</w:t>
            </w:r>
          </w:p>
        </w:tc>
        <w:tc>
          <w:tcPr>
            <w:tcW w:w="1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педагога с детьми в утренний период времени</w:t>
            </w:r>
          </w:p>
        </w:tc>
      </w:tr>
      <w:tr>
        <w:trPr>
          <w:trHeight w:val="9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совместной деятельности </w:t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</w:t>
            </w:r>
          </w:p>
        </w:tc>
      </w:tr>
      <w:tr>
        <w:trPr>
          <w:trHeight w:val="222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ь пришедших детей к участию в беседе на тему «</w:t>
            </w:r>
            <w:r>
              <w:rPr>
                <w:rStyle w:val="C0"/>
                <w:bCs/>
                <w:color w:val="000000"/>
                <w:shd w:fill="FFFFFF" w:val="clear"/>
              </w:rPr>
              <w:t>Как растения готовятся к зиме». Ф</w:t>
            </w:r>
            <w:r>
              <w:rPr>
                <w:rStyle w:val="C0"/>
                <w:color w:val="000000"/>
                <w:shd w:fill="FFFFFF" w:val="clear"/>
              </w:rPr>
              <w:t>ормировать первичные представления о признаках осени, цикличности изменений в природе, учить наблюдать и обобщать результаты наблюдений: по изменениям погоды, внешнего вида растений, устанавливать взаимосвязь живой и неживой природ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идактические игры на развитие психических процессов: </w:t>
            </w:r>
            <w:r>
              <w:rPr>
                <w:bCs/>
              </w:rPr>
              <w:t xml:space="preserve">проведение упражнения «Запоминаем слова». Продолжать работу по </w:t>
            </w:r>
            <w:r>
              <w:rPr>
                <w:color w:val="000000"/>
                <w:shd w:fill="FFFFFF" w:val="clear"/>
              </w:rPr>
              <w:t>развитию у детей слуховой механической памяти. Воспитывать умение внимательно следить за ходом игр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вместная деятельность по развитию речи: проведение дидактической игры «Чья, чье, чьи?». Совершенствовать умение согласовывать слова в предложениях. Активизация предметной категории словаря детей. Учить правильно использовать в речи антонимы, синонимы, обобщающие понятия Воспитывать выдерж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Совместная деятельность по физической культуре: проведение игры </w:t>
            </w:r>
            <w:r>
              <w:rPr>
                <w:bCs/>
                <w:color w:val="000000"/>
                <w:shd w:fill="FFFFFF" w:val="clear"/>
              </w:rPr>
              <w:t xml:space="preserve">«Лови, не урони». </w:t>
            </w:r>
            <w:r>
              <w:rPr/>
              <w:t>Развивать силовые качества в упражнениях с мячом. Развивать умение бросать мяч двумя руками, ловить его, не прижимая к груди. Развивать глазомер, ловкость, координацию движений. Воспитывать справедливость при оценивании результатов игры.</w:t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креплять навыки опрятности – …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ить использовать эталоны как обозначенные свойства и качества предметов (цвет, форма, размер, материал и т.п.) – … </w:t>
            </w:r>
          </w:p>
        </w:tc>
      </w:tr>
      <w:tr>
        <w:trPr>
          <w:trHeight w:val="566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организации самостоятельной деятель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здание предметно-развивающего пространства)</w:t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ководство деятельностью детей</w:t>
            </w:r>
          </w:p>
        </w:tc>
      </w:tr>
      <w:tr>
        <w:trPr>
          <w:trHeight w:val="176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ратить внимание детей на плоскостной театр. Развивать творческое воображение. Закреплять знания о героях русских народных сказок, о сюжете. Продолжать  совершенствовать умение договариваться, распределять материал, согласовывать действ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местить в изо-уголок раскраски с различными животными. Закреплять внешний вид животных, побуждать ребят закрашивать изображения в реальные цвета (медведь – коричневый, лиса – рыжая и т.п.). Развивать умение закрашивать в одном направлении, не оставляя белых мест. Развитие мелкой моторики, творческих способностей. Воспитывать усидчивость.</w:t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вать интонационную выразительность реч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звивать умение правильно держать карандаш.</w:t>
            </w:r>
          </w:p>
        </w:tc>
      </w:tr>
      <w:tr>
        <w:trPr>
          <w:trHeight w:val="11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блок</w:t>
            </w:r>
          </w:p>
        </w:tc>
        <w:tc>
          <w:tcPr>
            <w:tcW w:w="1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педагога с детьми после сна</w:t>
            </w:r>
          </w:p>
        </w:tc>
      </w:tr>
      <w:tr>
        <w:trPr>
          <w:trHeight w:val="4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Содержание совместной деятельности  </w:t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</w:t>
            </w:r>
          </w:p>
        </w:tc>
      </w:tr>
      <w:tr>
        <w:trPr>
          <w:trHeight w:val="1597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ь воспитанников к участию в беседе на тему: «Зачем белке пушистый хвост?». Расширить знания детей о жизни белки в зимний период.  Продолжать знакомить детей с внешним видом диких животных. Дать понятие о том, что у всех животных густая, плотная шерсть. Рассказать детям о повадках животных, и чем они питаются. Прививать любовь к животны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здать условия для сюжетно – ролевой игры «Путешествие в зимний лес». Формировать умение детей создавать сюжет игры на основе знаний, полученных при восприятии окружающего.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>Продолжать работу по развитию и обогащению сюжетов игр, подводить детей к самостоятельному созданию игровых замыслов. В соответствии с сюжетом воспитателя объединять игру общим игровым замыслом. Формировать у детей взаимопомощь, потребность заниматься интересным и содержательным дел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Совместная деятельность по физической культуре: </w:t>
            </w:r>
            <w:r>
              <w:rPr>
                <w:bCs/>
                <w:color w:val="000000"/>
                <w:shd w:fill="FFFFFF" w:val="clear"/>
              </w:rPr>
              <w:t>проведение игры «Бездомные пары»</w:t>
            </w:r>
            <w:r>
              <w:rPr>
                <w:color w:val="000000"/>
                <w:shd w:fill="FFFFFF" w:val="clear"/>
              </w:rPr>
              <w:t xml:space="preserve">. Развитие ловкости, координации движений и быстроты реакции; развитие внимание и ориентации в пространстве. Воспитание находчивости и инициативы. </w:t>
            </w:r>
            <w:r>
              <w:rPr/>
              <w:t>Содействовать созданию эмоционально-положительного климата при проведении физических упражнений, создавать ситуацию успеха.</w:t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ощрять самостоятельное и творческое использование физкультурного инвентаря для подвижных игр – ...</w:t>
            </w:r>
          </w:p>
        </w:tc>
      </w:tr>
      <w:tr>
        <w:trPr>
          <w:trHeight w:val="358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организации самостоятельной деятельно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(создание предметно-развивающего пространства) </w:t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ководство деятельностью детей</w:t>
            </w:r>
          </w:p>
        </w:tc>
      </w:tr>
      <w:tr>
        <w:trPr>
          <w:trHeight w:val="1597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Книжная гостиная: </w:t>
            </w:r>
            <w:r>
              <w:rPr>
                <w:color w:val="000000"/>
              </w:rPr>
              <w:t>внести в группу иллюстрации животных, репродукции произведений писателей – анималистов для рассматривания. Продолжать учить детей рассматривать картины, общаться с друзьями о том, что на картинах нарисовано, вести диалог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ложить развивающую игру «Сложи квадрат». Тренировать и развивать цветоощущение,  сообразительность при решении проблемы частей и целого, их взаиморасположения. Развивать зрительное и целостное восприятие, внимание, память, мелкую моторику. Воспитывать усидчивость.</w:t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ствовать появлению желания у детей рассказать друг другу о любимом животном по картин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ршенствовать умение складывать изображение из частей.</w:t>
            </w:r>
          </w:p>
        </w:tc>
      </w:tr>
      <w:tr>
        <w:trPr>
          <w:trHeight w:val="26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 xml:space="preserve"> блок</w:t>
            </w:r>
          </w:p>
        </w:tc>
        <w:tc>
          <w:tcPr>
            <w:tcW w:w="1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дагогическая деятельность по установлению взаимодействия с семьями воспитанников</w:t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взаимодействия</w:t>
            </w:r>
          </w:p>
        </w:tc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заимодействия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, продукты деятельности</w:t>
            </w:r>
          </w:p>
        </w:tc>
      </w:tr>
      <w:tr>
        <w:trPr>
          <w:trHeight w:val="145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ция</w:t>
            </w:r>
          </w:p>
          <w:p>
            <w:pPr>
              <w:pStyle w:val="Normal"/>
              <w:jc w:val="center"/>
              <w:rPr/>
            </w:pPr>
            <w:r>
              <w:rPr/>
              <w:t>«Читаем дом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ить родителям почитать дома детям книги «Олененок» Ю. Кушак, «Покормите птиц зимой» А. Яшин, «Скачет шустрая синица…» А. Барт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ложить родителям поиграть с детьми дома в дидактические игры на использовании в речи прилагательных, глаголов, наречий (описание животных, птиц)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оведено 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КАЛЕНДАРНЫЙ ПЛАН ОБРАЗОВАТЕЛЬНОЙ ДЕЯТЕЛЬНОСТИ СРЕДНЕЙ ГРУППЫ №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ТЕМА (период): </w:t>
      </w:r>
      <w:r>
        <w:rPr>
          <w:b/>
          <w:sz w:val="28"/>
          <w:szCs w:val="28"/>
          <w:u w:val="single"/>
        </w:rPr>
        <w:t>«Кто как готовится к зиме»</w:t>
      </w:r>
      <w:r>
        <w:rPr>
          <w:b/>
          <w:u w:val="single"/>
        </w:rPr>
        <w:t xml:space="preserve"> с 18.11.19 г. по 22.11.19 г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743"/>
        <w:gridCol w:w="490"/>
        <w:gridCol w:w="45"/>
        <w:gridCol w:w="706"/>
        <w:gridCol w:w="1734"/>
        <w:gridCol w:w="6467"/>
        <w:gridCol w:w="726"/>
        <w:gridCol w:w="346"/>
        <w:gridCol w:w="24"/>
        <w:gridCol w:w="2887"/>
      </w:tblGrid>
      <w:tr>
        <w:trPr>
          <w:trHeight w:val="733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11.2019 - среда</w:t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здание мотивации деятельности детей в течение дня</w:t>
            </w:r>
          </w:p>
        </w:tc>
        <w:tc>
          <w:tcPr>
            <w:tcW w:w="12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игательные упражнения «Тучи дождевые», «Дождь»;</w:t>
            </w:r>
          </w:p>
          <w:p>
            <w:pPr>
              <w:pStyle w:val="Normal"/>
              <w:jc w:val="both"/>
              <w:rPr/>
            </w:pPr>
            <w:r>
              <w:rPr/>
              <w:t>игровая ситуация «Исправь ошибки Мишутки» (умение слушать рассказ, замечать и исправлять ошибки);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игр с напольным и настольным строительным материалом;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блок</w:t>
            </w:r>
          </w:p>
        </w:tc>
        <w:tc>
          <w:tcPr>
            <w:tcW w:w="13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ая деятельность в процессе режимных моментов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игиенические процедуры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итание</w:t>
            </w:r>
          </w:p>
        </w:tc>
        <w:tc>
          <w:tcPr>
            <w:tcW w:w="10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готовка к прогулке, возвращение с прогулки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гулка</w:t>
            </w:r>
          </w:p>
        </w:tc>
      </w:tr>
      <w:tr>
        <w:trPr>
          <w:trHeight w:val="1798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овое упражнение «Любят звери чистоту, любят люди красоту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туативный разговор: «Какие животные чем питаются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дение игровой ситуации «Убежали от грязнули и носки, и башмаки». Закреплять навыки бережного отношения к вещам: не пачкать, аккуратно складывать на место. Закреплять навыки опрятности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блюдение за ветром. Формировать у детей умение определять наличие и направление ветра. Расширять представления об элементарных причинно-следственных зависимостях между явлениями природы и состоянием объектов природы и окружающей среды, взаимодействии человека с природой в разное время года.</w:t>
            </w:r>
          </w:p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овать подвижные игры: «Возьми листочек»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упражнять в ходьбе, в беге по кругу, развивать внимание, реакцию на сигнал, выдержку), «Воробушки и кот» (учить детей мягко спрыгивать, сгибая ноги в коленях, бегать, не задевая друг друга, уворачиваться от ловящего). Знакомить с правилами безопасного поведения во время игры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 работа по развитию основных движений с … – развивать чувство ритма (умение ходить, бегать, подпрыгивать, изменять положение тела в такт музыке или под счет); с … – учить лазать по гимнастической стенке вверх и вниз приставным и чередующимся шагами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руд на участке – кормление птиц. Учить совместным трудовым действиям: очистить кормушку, насыпать корм. Воспитывать положительное отношение к труду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дение сюжетно-ролевой игры «Зоопарк». Развивать у детей умение использовать в сюжетно – ролевой игре постройки из строительного материала. Учить осмысливать профессиональную деятельность людей. С помощью считалки выбирать детей на главные роли. Развивать речь детей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Самостоятельная деятельность по выбору детей.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блок</w:t>
            </w:r>
          </w:p>
        </w:tc>
        <w:tc>
          <w:tcPr>
            <w:tcW w:w="10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Непрерывная образовательная деятельность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Индивидуальная работа  с детьми </w:t>
            </w:r>
          </w:p>
        </w:tc>
      </w:tr>
      <w:tr>
        <w:trPr>
          <w:trHeight w:val="17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бразовательная область «Художественно - эстетическое развитие» (Аппликация).</w:t>
            </w:r>
            <w:r>
              <w:rPr>
                <w:i/>
                <w:sz w:val="23"/>
                <w:szCs w:val="23"/>
              </w:rPr>
              <w:t xml:space="preserve"> Аппликация и рисование «Зайка серенький стал беленький». </w:t>
            </w:r>
            <w:r>
              <w:rPr>
                <w:sz w:val="23"/>
                <w:szCs w:val="23"/>
              </w:rPr>
              <w:t>Развивать умение видоизменять выразительный образ зайчика: приклеивать бумажный силуэт серого цвета и  раскрашивать белой гуашевой краской.</w:t>
            </w:r>
            <w:r>
              <w:rPr>
                <w:i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Создать условия для экспериментирования при сочетании изобразительных техник и самостоятельных творческих поисков.</w:t>
            </w:r>
            <w:r>
              <w:rPr>
                <w:i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Развивать воображение и мышление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спитывать интерес к познанию природы и отражению полученных представлений в изодеятельности.</w:t>
            </w:r>
          </w:p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Образовательная область «Физическое развитие» (ЛФК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3"/>
                <w:szCs w:val="23"/>
              </w:rPr>
              <w:t>Образовательная область «Художественно – эстетическое развитие» (Музыка)</w:t>
            </w:r>
            <w:r>
              <w:rPr>
                <w:sz w:val="23"/>
                <w:szCs w:val="23"/>
              </w:rPr>
              <w:t>. Развивать у детей умение замечать динамику музыкального произведения, его выразительные средства: тихо, громко, медленно, быстро. Способствовать стремлению детей петь мелодию чисто интонируя, смягчать концы музыкальных фраз, четко пропевать слова, петь выразительно, передавая характер музыки. Продолжать совершенствовать навыки основных движений (ходьба торжественная, таинственная, спокойная, легкий и стремительный бег)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Помочь в овладении разными способами вырезания и обрывания бумаги для создания образов в аппликации – …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ить интонировать звуки, петь протяжно – …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2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блок</w:t>
            </w:r>
          </w:p>
        </w:tc>
        <w:tc>
          <w:tcPr>
            <w:tcW w:w="1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педагога с детьми в утренний период времени</w:t>
            </w:r>
          </w:p>
        </w:tc>
      </w:tr>
      <w:tr>
        <w:trPr>
          <w:trHeight w:val="9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совместной деятельности </w:t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</w:t>
            </w:r>
          </w:p>
        </w:tc>
      </w:tr>
      <w:tr>
        <w:trPr>
          <w:trHeight w:val="222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97" w:leader="none"/>
              </w:tabs>
              <w:jc w:val="both"/>
              <w:rPr/>
            </w:pPr>
            <w:r>
              <w:rPr/>
              <w:t>Привлечь пришедших воспитанников к участию в беседе на тему «Почему люди зимой мерзнут, а звери нет?». Развивать мышление, память, умение анализировать, делать выводы. Учить устанавливать связь между совершаемым действием и состоянием организм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Fonts w:eastAsia="SimSun;宋体"/>
                <w:lang w:eastAsia="zh-CN"/>
              </w:rPr>
            </w:pPr>
            <w:r>
              <w:rPr/>
              <w:t xml:space="preserve">Проведение игры–драматизации </w:t>
            </w:r>
            <w:r>
              <w:rPr>
                <w:rFonts w:eastAsia="SimSun;宋体"/>
                <w:lang w:eastAsia="zh-CN"/>
              </w:rPr>
              <w:t xml:space="preserve">«Кот – сапожник». Развивать образно-действенное мышление. Продолжать формировать умение эмоционально передавать образы. </w:t>
            </w:r>
            <w:r>
              <w:rPr/>
              <w:t>Учить инсценировать песни и ставить небольшие музыкальные спектакли.</w:t>
            </w:r>
          </w:p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Чтение сказки К. Ушинского «Жалобы зайки». </w:t>
            </w:r>
            <w:r>
              <w:rPr>
                <w:shd w:fill="FFFFFF" w:val="clear"/>
              </w:rPr>
              <w:t xml:space="preserve">Познакомить с произведением К.Д.Ушинского «Жалобы зайки». </w:t>
            </w:r>
            <w:r>
              <w:rPr/>
              <w:t xml:space="preserve">Упражнять в восприятии содержания произведений. </w:t>
            </w:r>
            <w:r>
              <w:rPr>
                <w:shd w:fill="FFFFFF" w:val="clear"/>
              </w:rPr>
              <w:t>Развивать устную речь воспитанников, анализируя произведение.</w:t>
            </w:r>
            <w:r>
              <w:rPr/>
              <w:t xml:space="preserve"> Поощрять импровизацию на основе литературных произведений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ворческая мастерская: «Волшебные зайчики». Познакомить ребят с искусством Оригами. Формировать у детей умение складывать из квадрата </w:t>
            </w:r>
            <w:r>
              <w:rPr>
                <w:bCs/>
              </w:rPr>
              <w:t>зайчика</w:t>
            </w:r>
            <w:r>
              <w:rPr/>
              <w:t>, складывать базовую форму </w:t>
            </w:r>
            <w:r>
              <w:rPr>
                <w:iCs/>
              </w:rPr>
              <w:t>«воздушный змей»</w:t>
            </w:r>
            <w:r>
              <w:rPr/>
              <w:t>, проглаживая линии сгиба. Продолжать совершенствовать умение детей ориентироваться на квадрате, находить правую левую стороны, углы. Создать положительный эмоциональный настрой в </w:t>
            </w:r>
            <w:r>
              <w:rPr>
                <w:bCs/>
              </w:rPr>
              <w:t>группе</w:t>
            </w:r>
            <w:r>
              <w:rPr/>
              <w:t>. Развивать умения согласовывать свои действия с действиями других детей, с правилами игры, с ритмом стиха. Воспитывать в детях чувство дружбы, заботы о друге, товарище. Воспитывать аккуратность в работе, интерес к коллективному труду.</w:t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ширять представления о том, что полезно и вредно для здоровья – 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ить инсценировать песни и ставить небольшие музыкальные спектакли – … </w:t>
            </w:r>
          </w:p>
        </w:tc>
      </w:tr>
      <w:tr>
        <w:trPr>
          <w:trHeight w:val="566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организации самостоятельной деятель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здание предметно-развивающего пространства)</w:t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ководство деятельностью детей</w:t>
            </w:r>
          </w:p>
        </w:tc>
      </w:tr>
      <w:tr>
        <w:trPr>
          <w:trHeight w:val="176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тить внимание ребят на дидактическую игру «Исправь ошибку». Развивать свойства внимания, зрительное восприятие, память, мыслительные операции. Совершенствовать умение объяснить свой ответ. Воспитывать бережное отношение к материалам игр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в группу различные виды шнуровок. Продолжать работу по развитию тонкой моторики пальцев рук. Развивать целостное восприятие, внимание, творческие способности. Воспитывать умение наводить порядок после игры.</w:t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уждать ребят выслушивать ответы сверстников, не перебивая их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ормировать умение выполнять шнуровку последовательно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блок</w:t>
            </w:r>
          </w:p>
        </w:tc>
        <w:tc>
          <w:tcPr>
            <w:tcW w:w="1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педагога с детьми после сна</w:t>
            </w:r>
          </w:p>
        </w:tc>
      </w:tr>
      <w:tr>
        <w:trPr>
          <w:trHeight w:val="4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Содержание совместной деятельности  </w:t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</w:t>
            </w:r>
          </w:p>
        </w:tc>
      </w:tr>
      <w:tr>
        <w:trPr>
          <w:trHeight w:val="1597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ь ребят к участию в игре – беседе на тему «Что было бы, если…». Способствовать углублению знаний о зависимости жизнедеятельности живых существ от условий среды их обитания. Поощрять интерес к незнакомым предметам и явлениям. Поощрять использование в речи сложносочиненных и сложноподчиненных предложений, элементарных способов словообразо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тская студия (театрализованные игры): </w:t>
            </w:r>
            <w:r>
              <w:rPr>
                <w:bCs/>
                <w:sz w:val="22"/>
                <w:szCs w:val="22"/>
              </w:rPr>
              <w:t>ролевой театр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«Рукавичка». Стимулировать инициативу детей и их интерес к театрализованной игре. Развивать творческую фантазию и умение импровизировать, свободно общаться в заданной ситуации. Учить детей анализировать проигранную ситуацию.</w:t>
            </w:r>
            <w:r>
              <w:rPr>
                <w:sz w:val="22"/>
                <w:szCs w:val="22"/>
              </w:rPr>
              <w:t xml:space="preserve"> Контролировать правильное произношение всех звуков родного языка (за исключением некоторых шипящих и сонорных звуков)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ая и исследовательская деятельность: проведение опыта «Уличные тени».  Выяснить зависимость длины тени от высоты солнца. Расширять представления о предметах ближайшего окружения, их назначении, признаках. Продолжать формировать познавательную активность дет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Совместная деятельность по ФЭМП</w:t>
            </w:r>
            <w:r>
              <w:rPr>
                <w:sz w:val="22"/>
                <w:szCs w:val="22"/>
              </w:rPr>
              <w:t>: проведение игры «Рики - тики». Закрепить умение определять количество, знание цифр от 1 до 5. Упражнять в сравнении групп предметов, навыках счета в пределах 5.</w:t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ить различать высокие и низкие звуки (в пределах секты-септимы) – … </w:t>
            </w:r>
          </w:p>
        </w:tc>
      </w:tr>
      <w:tr>
        <w:trPr>
          <w:trHeight w:val="358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организации самостоятельной деятельно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(создание предметно-развивающего пространства) </w:t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ководство деятельностью детей</w:t>
            </w:r>
          </w:p>
        </w:tc>
      </w:tr>
      <w:tr>
        <w:trPr>
          <w:trHeight w:val="1597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нести материалы для выполнения упражнения на развитие мелкой моторики «Угостим животных». Совершенствовать навык правильно держать карандаш, проводить прямые линии от угощения к животному. Развивать зрительное восприятие, внимание. Воспитывать аккуратность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 с мелким строителем. Совершенствовать конструктивные умения. Формировать умение детей сооружать постройки по замыслу, по размеру игрушки. Развивать целостное восприятие, наглядно-действенное мышление. Воспитывать умение делиться игровым материалом, уважительно относиться к постройкам других детей.</w:t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осанк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Побуждать договариваться, распределять материал, согласовывать действия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6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 xml:space="preserve"> блок</w:t>
            </w:r>
          </w:p>
        </w:tc>
        <w:tc>
          <w:tcPr>
            <w:tcW w:w="1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дагогическая деятельность по установлению взаимодействия с семьями воспитанников</w:t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взаимодействия</w:t>
            </w:r>
          </w:p>
        </w:tc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заимодействия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, продукты деятельности</w:t>
            </w:r>
          </w:p>
        </w:tc>
      </w:tr>
      <w:tr>
        <w:trPr>
          <w:trHeight w:val="1466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ивлекаем ребёнка к труду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ка подел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месте с мамой мы творим»</w:t>
            </w:r>
          </w:p>
        </w:tc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ратить внимание родителей на привлечение ребенка к работам на садовом участке по подготовке к зиме, объяснять, что и для чего делается (внесение удобрений, укрывание растений и т.п.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ь родителей к участию в выставке поделок из подручного материала «Вместе с мамой мы творим», посвященную празднику «День матери».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ка работ оформлена 25.11.19.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КАЛЕНДАРНЫЙ ПЛАН ОБРАЗОВАТЕЛЬНОЙ ДЕЯТЕЛЬНОСТИ СРЕДНЕЙ ГРУППЫ №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ТЕМА (период): </w:t>
      </w:r>
      <w:r>
        <w:rPr>
          <w:b/>
          <w:sz w:val="28"/>
          <w:szCs w:val="28"/>
          <w:u w:val="single"/>
        </w:rPr>
        <w:t>«Кто как готовится к зиме»</w:t>
      </w:r>
      <w:r>
        <w:rPr>
          <w:b/>
          <w:u w:val="single"/>
        </w:rPr>
        <w:t xml:space="preserve"> с 18.11.19 г. по 22.11.19 г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743"/>
        <w:gridCol w:w="490"/>
        <w:gridCol w:w="45"/>
        <w:gridCol w:w="706"/>
        <w:gridCol w:w="1734"/>
        <w:gridCol w:w="6467"/>
        <w:gridCol w:w="726"/>
        <w:gridCol w:w="346"/>
        <w:gridCol w:w="24"/>
        <w:gridCol w:w="2887"/>
      </w:tblGrid>
      <w:tr>
        <w:trPr>
          <w:trHeight w:val="733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11. 2019 - четверг</w:t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здание мотивации деятельности детей в течение дня</w:t>
            </w:r>
          </w:p>
        </w:tc>
        <w:tc>
          <w:tcPr>
            <w:tcW w:w="12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дактические игры: «Кто где живет», «Что растет на огороде», «Одень куклу на прогулку» и др.;</w:t>
            </w:r>
          </w:p>
          <w:p>
            <w:pPr>
              <w:pStyle w:val="Normal"/>
              <w:jc w:val="both"/>
              <w:rPr/>
            </w:pPr>
            <w:r>
              <w:rPr/>
              <w:t>развитие умения передавать по показу воспитателя игровые действия под музыку «Зайчики прыгают», «Птички летают, клюют», «Зайчики и лисичка»;</w:t>
            </w:r>
          </w:p>
          <w:p>
            <w:pPr>
              <w:pStyle w:val="Normal"/>
              <w:jc w:val="both"/>
              <w:rPr/>
            </w:pPr>
            <w:r>
              <w:rPr/>
              <w:t>слушание аудиозаписей «Звуки природы», «Шум дождя» и др.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блок</w:t>
            </w:r>
          </w:p>
        </w:tc>
        <w:tc>
          <w:tcPr>
            <w:tcW w:w="13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ая деятельность в процессе режимных моментов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игиенические процедуры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итание</w:t>
            </w:r>
          </w:p>
        </w:tc>
        <w:tc>
          <w:tcPr>
            <w:tcW w:w="10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готовка к прогулке, возвращение с прогулки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гулка</w:t>
            </w:r>
          </w:p>
        </w:tc>
      </w:tr>
      <w:tr>
        <w:trPr>
          <w:trHeight w:val="1798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е «Грязные – чистые».</w:t>
            </w:r>
          </w:p>
          <w:p>
            <w:pPr>
              <w:pStyle w:val="Normal"/>
              <w:jc w:val="center"/>
              <w:rPr/>
            </w:pPr>
            <w:r>
              <w:rPr/>
              <w:t>Формировать элементарные навыки личной гигиен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Варись, варись, кашка», </w:t>
            </w:r>
          </w:p>
          <w:p>
            <w:pPr>
              <w:pStyle w:val="Normal"/>
              <w:jc w:val="center"/>
              <w:rPr/>
            </w:pPr>
            <w:r>
              <w:rPr/>
              <w:t>м.Е.Туманян, сл.А. Рождественской</w:t>
            </w:r>
          </w:p>
          <w:p>
            <w:pPr>
              <w:pStyle w:val="Normal"/>
              <w:jc w:val="center"/>
              <w:rPr/>
            </w:pPr>
            <w:r>
              <w:rPr/>
              <w:t>Расширять представления о том, что полезно и вредно для здоровь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бсуждение проблемной ситуации «Нечаянно и нарочно». </w:t>
            </w:r>
            <w:r>
              <w:rPr>
                <w:sz w:val="22"/>
                <w:szCs w:val="22"/>
              </w:rPr>
              <w:t>Развивать нравственные чувства – сожаление, сочувствие; формировать навыки игрового общения, не задевая интересов партнера. Продолжать закреплять у детей умение вести себя в соответствии с правилами поведе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березой и рябиной. Формировать умение проводить анализ внешнего вида деревьев (сходство и различия). Закреплять представления о характерных особенностях деревьев, условиях, необходимых для роста дере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ть подвижные игры: «Зайка серый умывается» (упражнять в прыжках с продвижением; развивать имитационные движения, выполнение движений по тексту), «Найди предмет» (учить действовать по сигналу быстро, приучать детей ориентироваться в пространстве, развивать ловкость, внимание). Развивать силовые качества, координацию движений при прыжках в длин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 по развитию основных движений с … – поощрять активность в подвижных играх; с ... – поощрять самостоятельное и творческое использование физкультурного инвентаря для подвижных игр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 на участке – наведение порядка на веранде. Побуждать ребят оказывать помощь педагогу в наведении порядка на веранде. Воспитывать положительное отношение к труду. Поощрять стремление доводить начатое дело до конца, стремление сделать его хорошо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 игры «Назови ласково». Формировать умение образовывать существительные при помощи уменьшительно-ласкательных суффиксов. Развивать внимание, ловкость, быстроту реакции. Воспитывать терпение и выдерж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деятельность по выбору детей.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блок</w:t>
            </w:r>
          </w:p>
        </w:tc>
        <w:tc>
          <w:tcPr>
            <w:tcW w:w="10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Непрерывная образовательная деятельность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Индивидуальная работа  с детьми </w:t>
            </w:r>
          </w:p>
        </w:tc>
      </w:tr>
      <w:tr>
        <w:trPr>
          <w:trHeight w:val="17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бразовательная область «Речевое развитие» (Развитие речи)</w:t>
            </w:r>
            <w:r>
              <w:rPr>
                <w:i/>
                <w:sz w:val="22"/>
                <w:szCs w:val="22"/>
              </w:rPr>
              <w:t xml:space="preserve">. Рассказывание по картине «Птичья столовая». </w:t>
            </w:r>
            <w:r>
              <w:rPr>
                <w:sz w:val="22"/>
                <w:szCs w:val="22"/>
              </w:rPr>
              <w:t>Составлять рассказ по картине. Обогащать и активизировать словарный запас на основе, наблюдений за птицами. Закреплять умение употреблять в речи существительные с обобщающим значением (птицы, животные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Образовательная область «Физическое развитие» (Физкультура). </w:t>
            </w:r>
            <w:r>
              <w:rPr>
                <w:i/>
                <w:sz w:val="22"/>
                <w:szCs w:val="22"/>
              </w:rPr>
              <w:t xml:space="preserve">«Меткие, ловкие, смелые…». </w:t>
            </w:r>
            <w:r>
              <w:rPr>
                <w:sz w:val="22"/>
                <w:szCs w:val="22"/>
              </w:rPr>
              <w:t>Развивать умение подбрасывать мяч через шнур разными способами. Закрепить умение подтягиваться по скамейке лежа на животе, при перелезании через скамейку. Упражнять в спрыгивании с высот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Образовательная область «Художественно – эстетическое развитие» (Рисование). </w:t>
            </w:r>
            <w:r>
              <w:rPr>
                <w:i/>
                <w:sz w:val="22"/>
                <w:szCs w:val="22"/>
              </w:rPr>
              <w:t xml:space="preserve">«Облетели с деревьев последние листочки». </w:t>
            </w:r>
            <w:r>
              <w:rPr>
                <w:sz w:val="22"/>
                <w:szCs w:val="22"/>
              </w:rPr>
              <w:t>Развивать умение  передавать в рисунке хмурый день конца осени через цвет листа бумаги и с помощью разных красок. Развивать умение  различать оттенки и выбирать для рисования цвета, соответствующие теме. Упражнять в рисовании концом кисти тонких веток деревьев. Закреплять умение размещать на листе бумаги однородные предметы рядом друг с другом на узкой полосе. Развивать умение устанавливать простейшие связи между неживой природой, вести сезонные наблюдения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правильно использовать в речи антонимы, синонимы, обобщающие понятия – 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ить передавать характерные особенности (цвет, форму, величину) предметов, явлений природы – … </w:t>
            </w:r>
          </w:p>
        </w:tc>
      </w:tr>
      <w:tr>
        <w:trPr>
          <w:trHeight w:val="42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блок</w:t>
            </w:r>
          </w:p>
        </w:tc>
        <w:tc>
          <w:tcPr>
            <w:tcW w:w="1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педагога с детьми в утренний период времени</w:t>
            </w:r>
          </w:p>
        </w:tc>
      </w:tr>
      <w:tr>
        <w:trPr>
          <w:trHeight w:val="9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совместной деятельности </w:t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</w:t>
            </w:r>
          </w:p>
        </w:tc>
      </w:tr>
      <w:tr>
        <w:trPr>
          <w:trHeight w:val="222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ривлечь детей к участию в ситуативной беседе на тему «Животные на улице». Познакомить детей с правилами поведения при встрече с животными, рассказать, как нужно действовать в различных ситуациях.</w:t>
            </w:r>
            <w:r>
              <w:rPr/>
              <w:t xml:space="preserve"> Дать представления о способах взаимодействия с растениями и животными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/>
              <w:t xml:space="preserve">Познавательная и исследовательская деятельность: </w:t>
            </w:r>
            <w:r>
              <w:rPr>
                <w:rStyle w:val="C3"/>
                <w:color w:val="000000"/>
              </w:rPr>
              <w:t xml:space="preserve"> «Почему животным тепло зимой?». Познакомить воспитанников с особенностями приспособления животных к зиме (теплая шерсть). Закреплять умение исследовать явления окружающей действительности с помощью практических познавательных действий. </w:t>
            </w:r>
            <w:r>
              <w:rPr/>
              <w:t>Расширять представления об элементарных причинно-следственных зависимостях между явлениями природы и состоянием объектов природы и окружающей среды, взаимодействии человека с природой в разное время год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ать поручение … и … подготовить материалы к занятию по рисованию. Поощрять самостоятельное выполнение обязанности дежурного по столовой, по занятиям. Развивать чувство ответственности за </w:t>
            </w:r>
            <w:r>
              <w:rPr>
                <w:bCs/>
              </w:rPr>
              <w:t>порученное дело</w:t>
            </w:r>
            <w:r>
              <w:rPr/>
              <w:t>, учить детей аккуратно раскладывать материалы и оборудование для образователь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Style18"/>
              <w:shd w:fill="FFFFFF" w:val="clear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hd w:fill="FFFFFF" w:val="clear"/>
              </w:rPr>
              <w:t>Совместная деятельность по</w:t>
            </w:r>
            <w:r>
              <w:rPr/>
              <w:t xml:space="preserve"> формированию целостной картины мира: проведение дидактической игры </w:t>
            </w:r>
            <w:r>
              <w:rPr>
                <w:color w:val="000000"/>
              </w:rPr>
              <w:t xml:space="preserve"> «Кто чем питается?». Продолжать знакомить, уточнять и обобщать знания детей о том, чем питаются некоторые виды животных. Активизация словаря по всем категориям. Развивать память, внимание. </w:t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ть элементарные навыки личной гигиены – ..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ощрять активность в подвижных играх – …</w:t>
            </w:r>
          </w:p>
        </w:tc>
      </w:tr>
      <w:tr>
        <w:trPr>
          <w:trHeight w:val="566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организации самостоятельной деятель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здание предметно-развивающего пространства)</w:t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ководство деятельностью детей</w:t>
            </w:r>
          </w:p>
        </w:tc>
      </w:tr>
      <w:tr>
        <w:trPr>
          <w:trHeight w:val="176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тить внимание детей на дидактическую игру «Сложи из палочек». Продолжать формировать умение выкладывать изображение по схеме. Развивать наглядно-действенное мышление, мелкую моторику, зрительное восприятие. Воспитывать усидчивость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Творческая мастерская: обратить внимание ребят на материалы к игре «Раскрась и узнаешь что здесь такое». Развивать умение раскрашивать картинку в соответствии со схемой. Закрепить наглядное изображение цифр от 1 до 5, геометрические фигуры. Развивать свойства внимания, зрительное восприятие, мелкую моторику. Воспитывать желание доводить начатую игру до конца.</w:t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ывать бережное отношение к материалам игры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очнить знание детьми названия цветов и оттенков спектр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блок</w:t>
            </w:r>
          </w:p>
        </w:tc>
        <w:tc>
          <w:tcPr>
            <w:tcW w:w="1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педагога с детьми после сна</w:t>
            </w:r>
          </w:p>
        </w:tc>
      </w:tr>
      <w:tr>
        <w:trPr>
          <w:trHeight w:val="4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Содержание совместной деятельности  </w:t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</w:t>
            </w:r>
          </w:p>
        </w:tc>
      </w:tr>
      <w:tr>
        <w:trPr>
          <w:trHeight w:val="1597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ь ребят к участию в беседе на тему «Что такое доброта?». Формировать представление у детей о доброте как важном человеческом качестве. Поощрять стремление  совершать добрые поступки. Закреплять представления детей о добрых делах, понимать, что вежливые слова помогают людям в общении.  Формировать моральные представления о доброте. Воспитывать добрые чувства к окружающим людям. Побуждать к использованию речи для инициирования общения, регуляции повед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ть условия для проведения сюжетно – ролевой игры «Детский сад». Совершенствовать умение объединяться в игре, распределять роли, выполнять игровые действия (воспитатель, няня, дети, родители), поступать в соответствии с общим игровым замыслом. Расширять области самостоятельных действий в выборе роли, разработке и осуществления замысла. Содействовать развитию индивидуальных творческих способностей дет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 xml:space="preserve">Музыкально-театральная гостиная: проведение игрового упражнения </w:t>
            </w:r>
            <w:r>
              <w:rPr>
                <w:rFonts w:eastAsia="SimSun;宋体"/>
                <w:lang w:eastAsia="zh-CN"/>
              </w:rPr>
              <w:t xml:space="preserve">«Где бывали». Развивать творческое воображение, ассоциативное мышление. </w:t>
            </w:r>
            <w:r>
              <w:rPr/>
              <w:t>Побуждать к проявлению эмоциональной отзывчивости на настроение музыки.</w:t>
            </w:r>
          </w:p>
          <w:p>
            <w:pPr>
              <w:pStyle w:val="Normal"/>
              <w:widowControl w:val="false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овместная деятельность по конструированию: «Скамеечка узкая для Зайки – Длинное Ушко, скамеечка широкая для Мишутки». Учить строить узкую скамейку из двух кирпичиков и пластины и широкую из четырех кирпичиков и двух пластин.</w:t>
            </w:r>
            <w:r>
              <w:rPr/>
              <w:t xml:space="preserve"> Упражнять в использовании строительных деталей с учётом их конструкторских свойств. Побуждать ребят к обыгрыванию построек.</w:t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овать созданию эмоционально-положительного климата при проведении физических упражнений, создавать ситуацию успеха – …</w:t>
            </w:r>
          </w:p>
        </w:tc>
      </w:tr>
      <w:tr>
        <w:trPr>
          <w:trHeight w:val="358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организации самостоятельной деятельно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(создание предметно-развивающего пространства) </w:t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ководство деятельностью детей</w:t>
            </w:r>
          </w:p>
        </w:tc>
      </w:tr>
      <w:tr>
        <w:trPr>
          <w:trHeight w:val="128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 мастерская: выложить в изо-уголок стеки, пластилин, бросовый материал. Развивать у детей умение передавать в лепке несложные сценки, объединять фигуры общим содержанием. Развитие мелкой моторики, творческих способностей. Воспитывать аккуратность, желание доводить начатое до конц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тить внимание ребят на дидактическую игру «Четвертый лишний». Закрепить знание диких животных Развивать внимание, память, умение обобщать и классифицировать. Воспитывать дружелюбие.</w:t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различные приемы леп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зывать интерес к общению со сверстниками</w:t>
            </w:r>
          </w:p>
        </w:tc>
      </w:tr>
      <w:tr>
        <w:trPr>
          <w:trHeight w:val="26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 xml:space="preserve"> блок</w:t>
            </w:r>
          </w:p>
        </w:tc>
        <w:tc>
          <w:tcPr>
            <w:tcW w:w="1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дагогическая деятельность по установлению взаимодействия с семьями воспитанников</w:t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взаимодействия</w:t>
            </w:r>
          </w:p>
        </w:tc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заимодействия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, продукты деятельности</w:t>
            </w:r>
          </w:p>
        </w:tc>
      </w:tr>
      <w:tr>
        <w:trPr>
          <w:trHeight w:val="1234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заготовка корма для пти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ережём своё здоровье»</w:t>
            </w:r>
          </w:p>
        </w:tc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ить родителям заготовить корм для птиц на зиму (ягоды рябины, семена и т.д.) и принести заготовки в детский сад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уждать родителей на проведение с детьми беседы о том, что нужно делать для предупреждения простудных заболеваний в холодный период.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754" w:leader="none"/>
          <w:tab w:val="center" w:pos="7852" w:leader="none"/>
        </w:tabs>
        <w:jc w:val="center"/>
        <w:rPr/>
      </w:pPr>
      <w:r>
        <w:rPr>
          <w:b/>
        </w:rPr>
        <w:t>КАЛЕНДАРНЫЙ ПЛАН ОБРАЗОВАТЕЛЬНОЙ ДЕЯТЕЛЬНОСТИ СРЕДНЕЙ ГРУППЫ №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ТЕМА (период): </w:t>
      </w:r>
      <w:r>
        <w:rPr>
          <w:b/>
          <w:sz w:val="28"/>
          <w:szCs w:val="28"/>
          <w:u w:val="single"/>
        </w:rPr>
        <w:t>«Кто как готовится к зиме»</w:t>
      </w:r>
      <w:r>
        <w:rPr>
          <w:b/>
          <w:u w:val="single"/>
        </w:rPr>
        <w:t xml:space="preserve"> с 18.11.19 г. по 22.11.19 г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743"/>
        <w:gridCol w:w="490"/>
        <w:gridCol w:w="45"/>
        <w:gridCol w:w="706"/>
        <w:gridCol w:w="1734"/>
        <w:gridCol w:w="6467"/>
        <w:gridCol w:w="726"/>
        <w:gridCol w:w="346"/>
        <w:gridCol w:w="24"/>
        <w:gridCol w:w="2887"/>
      </w:tblGrid>
      <w:tr>
        <w:trPr>
          <w:trHeight w:val="733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.11.2019 - пятница</w:t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здание мотивации деятельности детей в течение дня</w:t>
            </w:r>
          </w:p>
        </w:tc>
        <w:tc>
          <w:tcPr>
            <w:tcW w:w="12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: Е. Чарушин «Воробей», Г. Циферов «Медвежий час»;</w:t>
            </w:r>
          </w:p>
          <w:p>
            <w:pPr>
              <w:pStyle w:val="Normal"/>
              <w:jc w:val="both"/>
              <w:rPr/>
            </w:pPr>
            <w:r>
              <w:rPr/>
              <w:t>рассматривание иллюстраций с зимующими птицами;</w:t>
            </w:r>
          </w:p>
          <w:p>
            <w:pPr>
              <w:pStyle w:val="Normal"/>
              <w:jc w:val="both"/>
              <w:rPr/>
            </w:pPr>
            <w:r>
              <w:rPr/>
              <w:t>сюжетно-ролевые игры «Семья», «Кукольный театр».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блок</w:t>
            </w:r>
          </w:p>
        </w:tc>
        <w:tc>
          <w:tcPr>
            <w:tcW w:w="13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ая деятельность в процессе режимных моментов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игиенические процедуры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итание</w:t>
            </w:r>
          </w:p>
        </w:tc>
        <w:tc>
          <w:tcPr>
            <w:tcW w:w="10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готовка к прогулке, возвращение с прогулки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гулка</w:t>
            </w:r>
          </w:p>
        </w:tc>
      </w:tr>
      <w:tr>
        <w:trPr>
          <w:trHeight w:val="1798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туативный разговор: «Как умываются животные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туация общения «Поведение Хрюшки за столом» («Веселый этикет» И.А.Купина, Н.Е.Богуславская)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Проведение ситуативной беседы «Вежливые слова». </w:t>
            </w:r>
            <w:r>
              <w:rPr>
                <w:sz w:val="23"/>
                <w:szCs w:val="23"/>
              </w:rPr>
              <w:t>Учить детей правилам этикета, формам и технике общения при встрече со знакомыми и незнакомыми людьми, правилам употребления слов приветствий. Способствовать преодолению застенчивости и скованности детей. Развивать умение выражать своё мнение культурным способом, внимательно выслушивать своих собеседников. Обучать формулам выражения вежливой просьбы, благодарности. Продолжать побуждать ребят благодарить взрослых, сверстников за оказанную помощь, внимание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блюдение за одеждой людей. Уточнить знания детей о том, что когда на улице становится холодно, люди надевают теплые куртки, шапки, сапоги, варежки. Воспитывать у детей желание гулять в любую погоду, не бояться холода. Предложить детям рассмотреть свою одежду и посмотреть друг на друга.</w:t>
            </w:r>
          </w:p>
          <w:p>
            <w:pPr>
              <w:pStyle w:val="Normal"/>
              <w:tabs>
                <w:tab w:val="clear" w:pos="708"/>
                <w:tab w:val="left" w:pos="1140" w:leader="none"/>
                <w:tab w:val="left" w:pos="6740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овать подвижные игры: «Спящая лиса» (упражнять в беге, в прыжках; развивать имитационные движения, ловкость, ориентировку в пространстве; воспитывать смелость), «Прятки» (учить играть, соблюдая правила; развивать ориентировку в пространстве, слуховое внимание, ловкость). Поощрять самостоятельное и творческое использование физкультурного инвентаря для подвижных игр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 работа по развитию основных движений с ... – учить ходить по бревну (скамейке), удерживая равновесие; с ... – учить подпрыгивать на одной ноге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уд на участке – обрезка сухих веток. Воспитывать желание оказывать помощь  педагогу в уходе за деревьями на участке. Воспитывать чувство ответственности. Учить соблюдать правила безопас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дение  игры – обсуждения</w:t>
            </w:r>
            <w:r>
              <w:rPr>
                <w:b/>
                <w:bCs/>
                <w:color w:val="000000"/>
                <w:sz w:val="23"/>
                <w:szCs w:val="23"/>
              </w:rPr>
              <w:t xml:space="preserve"> </w:t>
            </w:r>
            <w:r>
              <w:rPr>
                <w:bCs/>
                <w:sz w:val="23"/>
                <w:szCs w:val="23"/>
              </w:rPr>
              <w:t>«Кто кем был?»</w:t>
            </w:r>
            <w:r>
              <w:rPr>
                <w:sz w:val="23"/>
                <w:szCs w:val="23"/>
              </w:rPr>
              <w:t>. Развитие мышления, расширение словаря, закрепление правильного употребления падежных окончаний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мостоятельная деятельность по выбору детей.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блок</w:t>
            </w:r>
          </w:p>
        </w:tc>
        <w:tc>
          <w:tcPr>
            <w:tcW w:w="10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Непрерывная образовательная деятельность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Индивидуальная работа  с детьми </w:t>
            </w:r>
          </w:p>
        </w:tc>
      </w:tr>
      <w:tr>
        <w:trPr>
          <w:trHeight w:val="17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Образовательная область «Речевое развитие» (Ознакомление с художественной литературой</w:t>
            </w:r>
            <w:r>
              <w:rPr>
                <w:b/>
                <w:i/>
              </w:rPr>
              <w:t xml:space="preserve">). </w:t>
            </w:r>
            <w:r>
              <w:rPr>
                <w:i/>
              </w:rPr>
              <w:t xml:space="preserve">Чтение стихотворения А. Яшина «Покормите птиц зимой». </w:t>
            </w:r>
            <w:r>
              <w:rPr>
                <w:sz w:val="22"/>
                <w:szCs w:val="22"/>
              </w:rPr>
              <w:t>Развивать умение внимательно слушать,  обсуждать стихотворение. Акцентировать внимание детей на отдельных средствах художественной выразительности, которые наиболее полно и точно характеризуют окружающий мир (живой и неживой природы) прививать чуткость к поэтическому слову. Формировать способность понимать причинно-следственные связи в прочитанном текст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ужок «Юный конструктор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разовательная область «Физическое развитие» (Бассейн). </w:t>
            </w:r>
            <w:r>
              <w:rPr>
                <w:i/>
              </w:rPr>
              <w:t>Закаливающее, игровое.</w:t>
            </w:r>
            <w:r>
              <w:rPr>
                <w:b/>
              </w:rPr>
              <w:t xml:space="preserve"> </w:t>
            </w:r>
            <w:r>
              <w:rPr/>
              <w:t>Продолжать формировать умение активно работать ногами у неподвижной опоры. Развивать умение выполнять упражнения в различном темпе. Закреплять умение правильно делать вдох-выдох в воду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ощрять эмоциональные реакции на поэтические тексты – … </w:t>
            </w:r>
          </w:p>
          <w:p>
            <w:pPr>
              <w:pStyle w:val="Normal"/>
              <w:rPr/>
            </w:pPr>
            <w:r>
              <w:rPr/>
              <w:t xml:space="preserve">Упражнять в использовании строительных деталей с учётом их констр. свойств – … </w:t>
            </w:r>
          </w:p>
        </w:tc>
      </w:tr>
      <w:tr>
        <w:trPr>
          <w:trHeight w:val="42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блок</w:t>
            </w:r>
          </w:p>
        </w:tc>
        <w:tc>
          <w:tcPr>
            <w:tcW w:w="1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педагога с детьми в утренний период времени</w:t>
            </w:r>
          </w:p>
        </w:tc>
      </w:tr>
      <w:tr>
        <w:trPr>
          <w:trHeight w:val="9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совместной деятельности </w:t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</w:t>
            </w:r>
          </w:p>
        </w:tc>
      </w:tr>
      <w:tr>
        <w:trPr>
          <w:trHeight w:val="222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ь ребят к участию в беседе на тему «Птицы осенью».</w:t>
            </w:r>
            <w:r>
              <w:rPr>
                <w:color w:val="000000"/>
                <w:sz w:val="23"/>
                <w:szCs w:val="23"/>
                <w:shd w:fill="FFFFFF" w:val="clear"/>
              </w:rPr>
              <w:t xml:space="preserve"> </w:t>
            </w:r>
            <w:r>
              <w:rPr/>
              <w:t>Продолжать уточнять и обобщать знания детей о сезонных изменениях в жизни животных и птиц в осенний период.  Учить различать и называть птиц по внешним признакам. Формировать желание наблюдать за поведением птиц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ать поручение … и ... постирать салфеточки. Обучать детей навыкам намыливания, прополаскивать и отжимать салфетки, продолжать формировать культуру труда. Развивать трудолюбие, умение видеть непорядок; аккуратность при работе с водой. Воспитывать желание трудиться сообща, дружн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гра – викторина «Сказки о животных». Обобщить знания детей о сказках, героями в которых являются дикие животные. Развивать внимание, память, связную речь. Упражнять в пересказе содержания знакомых сказ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здать условия для проведения сюжетно – ролевой игры «Ветлечебница». Продолжать работу по развитию и обогащению сюжетов игр, подводить детей к самостоятельному созданию игровых замыслов. В соответствии с сюжетом воспитателя объединять игру общим игровым замыслом. Формировать у детей взаимопомощь, потребность заниматься интересным и содержательным делом. Расширять знания о разных профессиях, учить опираться на них в играх (врач, шофёр, продавец, воспитатель и.т.д.).</w:t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ировать навыки культуры еды, культуры поведения – …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сширять представление о составляющих здорового образа жизни – … </w:t>
            </w:r>
          </w:p>
        </w:tc>
      </w:tr>
      <w:tr>
        <w:trPr>
          <w:trHeight w:val="566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организации самостоятельной деятель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здание предметно-развивающего пространства)</w:t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ководство деятельностью детей</w:t>
            </w:r>
          </w:p>
        </w:tc>
      </w:tr>
      <w:tr>
        <w:trPr>
          <w:trHeight w:val="176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тить внимание детей на дидактическую игру «Что неправильно нарисовал художник?» Развивать критичность мышления, наблюдательность, умение концентрировать внимание, соотносить усвоенные знания с воспринимаемым материалом. Продолжать развивать связную речь. Воспитывать самоконтрол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Выложить материалы для игры «Чудесный мешочек»</w:t>
            </w:r>
            <w:r>
              <w:rPr/>
              <w:t xml:space="preserve">. Продолжать работу по расширению объема словаря детей; развитию тактильного восприятия и представлений о признаках предметов. Воспитывать дружеские отношения между играющими. </w:t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уждать ребят выслушивать мнение сверстников, не перебива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звивать умение договариваться об очередности быть ведущим игр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блок</w:t>
            </w:r>
          </w:p>
        </w:tc>
        <w:tc>
          <w:tcPr>
            <w:tcW w:w="1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педагога с детьми после сна</w:t>
            </w:r>
          </w:p>
        </w:tc>
      </w:tr>
      <w:tr>
        <w:trPr>
          <w:trHeight w:val="4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Содержание совместной деятельности  </w:t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</w:t>
            </w:r>
          </w:p>
        </w:tc>
      </w:tr>
      <w:tr>
        <w:trPr>
          <w:trHeight w:val="1597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ивлечь детей к участию в ситуативной беседе на тему </w:t>
            </w:r>
            <w:r>
              <w:rPr>
                <w:bCs/>
                <w:sz w:val="22"/>
                <w:szCs w:val="22"/>
              </w:rPr>
              <w:t>«Как вести себя во время разговора»</w:t>
            </w:r>
            <w:r>
              <w:rPr>
                <w:sz w:val="22"/>
                <w:szCs w:val="22"/>
              </w:rPr>
              <w:t>. Продолжать знакомить детей с правилами поведения во время разговора (говори вежливым тоном; используй «волшебные» слова; смотри в лицо собеседника; не держи руки в карманах; во время разговора не следует, есть; если разговаривают двое взрослых людей, ребенок не должен вмешиваться в их разговор, тем более требовать его прекращения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 мастерская: изготовление коллажа «Спокойного зимнего сна». Совершенствовать у детей умение составлять изображение предметов из отдельных частей. Формировать умение располагать предметы в сюжетной </w:t>
            </w:r>
            <w:r>
              <w:rPr>
                <w:bCs/>
                <w:sz w:val="22"/>
                <w:szCs w:val="22"/>
              </w:rPr>
              <w:t>работе</w:t>
            </w:r>
            <w:r>
              <w:rPr>
                <w:sz w:val="22"/>
                <w:szCs w:val="22"/>
              </w:rPr>
              <w:t>. Учить использовать в создании композиции природный и бросовый материал. Закреплять навыки аккуратного наклеивания. Развивать творчество детей. Помочь в овладении разными способами вырезания и обрывания бумаги для создания образов в апплик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деятельность по развитию речи: </w:t>
            </w:r>
            <w:r>
              <w:rPr>
                <w:bCs/>
                <w:sz w:val="22"/>
                <w:szCs w:val="22"/>
              </w:rPr>
              <w:t>проведение дидактической игры «Что умеют делать звери?»</w:t>
            </w:r>
            <w:r>
              <w:rPr>
                <w:sz w:val="22"/>
                <w:szCs w:val="22"/>
              </w:rPr>
              <w:t>. Учить подбирать глаголы, обозначающие действия, развивать память, внимание.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sz w:val="22"/>
                <w:szCs w:val="22"/>
              </w:rPr>
              <w:t>Формировать умение создавать самые разнообразные словесные сочетания; расширять в сознании смысловое содержание слова. Побуждать к использованию речи в игровом взаимодействии со сверстниками.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Хозяйственно – бытовой труд в группе: 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>«Чистые стульчики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». Формировать у детей желание поддерживать в порядке и чистоте стульчики в групповой комнате: протирать их влажной тряпочкой; расставлять по местам. Развивать трудовые умения и навыки, умение соблюдать при работе культурно – гигиенические требования. </w:t>
            </w:r>
            <w:r>
              <w:rPr>
                <w:sz w:val="22"/>
                <w:szCs w:val="22"/>
              </w:rPr>
              <w:t>Учить договариваться о распределении обязанностей в небольшой группе детей, распределяя работу по способу общего и совместного труда</w:t>
            </w:r>
            <w:r>
              <w:rPr>
                <w:color w:val="000000"/>
                <w:sz w:val="22"/>
                <w:szCs w:val="22"/>
                <w:shd w:fill="FFFFFF" w:val="clear"/>
              </w:rPr>
              <w:t>. Воспитывать желание помогать взрослым, уважение к их труду.</w:t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ь устанавливать связь между совершаемым действием и состоянием организма – …</w:t>
            </w:r>
          </w:p>
        </w:tc>
      </w:tr>
      <w:tr>
        <w:trPr>
          <w:trHeight w:val="358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организации самостоятельной деятельно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(создание предметно-развивающего пространства) </w:t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ководство деятельностью детей</w:t>
            </w:r>
          </w:p>
        </w:tc>
      </w:tr>
      <w:tr>
        <w:trPr>
          <w:trHeight w:val="1348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знавательная и исследовательская деятельность: «Какие разные игрушки!». Продолжать учить выявлять свойства и качества материалов в сравнении, закреплять умение самостоятельно осуществлять практические действия; развивать познавательный интерес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bCs/>
                <w:color w:val="000000"/>
                <w:sz w:val="22"/>
                <w:szCs w:val="22"/>
              </w:rPr>
              <w:t xml:space="preserve">Внести в группу материалы к игре «Городецкие узоры». </w:t>
            </w:r>
            <w:r>
              <w:rPr>
                <w:rStyle w:val="C1"/>
                <w:color w:val="000000"/>
                <w:sz w:val="22"/>
                <w:szCs w:val="22"/>
              </w:rPr>
              <w:t>Закреплять умение детей составлять Городецкие узоры, узнавать элементы росписи, запомнить порядок выполнения узора, подбирать самостоятельно цвет и оттенок для него. Развивать воображение, умение использовать полученные знания для составления композиции.</w:t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ощрять интерес к экспериментированию и исследовательск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ствовать проявлению творче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 xml:space="preserve"> блок</w:t>
            </w:r>
          </w:p>
        </w:tc>
        <w:tc>
          <w:tcPr>
            <w:tcW w:w="1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дагогическая деятельность по установлению взаимодействия с семьями воспитанников</w:t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взаимодействия</w:t>
            </w:r>
          </w:p>
        </w:tc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заимодействия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, продукты деятельности</w:t>
            </w:r>
          </w:p>
        </w:tc>
      </w:tr>
      <w:tr>
        <w:trPr>
          <w:trHeight w:val="140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ежим дня дошкольни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</w:tc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тить внимание родителей на режим дня ребёнка, на своевременный приход в дошкольное учреждение; необходимость дневного сна в выходные дн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ложить родителям составить с ребёнком описательный рассказ по картинке о животном (опираясь на мнемотаблицу: внешний вид, способ передвижения, питание, детёныши).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о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2"/>
      <w:szCs w:val="22"/>
    </w:rPr>
  </w:style>
  <w:style w:type="character" w:styleId="WW8Num3z2">
    <w:name w:val="WW8Num3z2"/>
    <w:qFormat/>
    <w:rPr>
      <w:b w:val="false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FF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FF"/>
    </w:rPr>
  </w:style>
  <w:style w:type="character" w:styleId="WW8Num10z1">
    <w:name w:val="WW8Num10z1"/>
    <w:qFormat/>
    <w:rPr>
      <w:color w:val="0000FF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 w:val="22"/>
      <w:szCs w:val="22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C0">
    <w:name w:val="c0"/>
    <w:basedOn w:val="Style14"/>
    <w:qFormat/>
    <w:rPr/>
  </w:style>
  <w:style w:type="character" w:styleId="C3">
    <w:name w:val="c3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1 Знак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/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8:00:00Z</dcterms:created>
  <dc:creator>zavzav</dc:creator>
  <dc:description/>
  <cp:keywords/>
  <dc:language>en-US</dc:language>
  <cp:lastModifiedBy>Ольга</cp:lastModifiedBy>
  <cp:lastPrinted>2017-08-29T08:08:00Z</cp:lastPrinted>
  <dcterms:modified xsi:type="dcterms:W3CDTF">2019-12-23T18:17:00Z</dcterms:modified>
  <cp:revision>13</cp:revision>
  <dc:subject/>
  <dc:title/>
</cp:coreProperties>
</file>