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мление - это физиологическое состояние, которое может наступить в результате чрезмерно длительной или однообразной деятельности, превышающей работоспособность нервной системы ребёнка. Глубокий сон, хороший аппетит, бодрое, жизнерадостное настроение, активное поведение; сохранение черт, присущих конкретному ребёнку в спокойном, бодром состоянии (особенности засыпания, аппетита, поведения и пр.) - признаки отсутствия у ребёнка утомления и переутомле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ребёнок часто утомляется, ослабевает его иммунитет, изменяются психические реакции и, как следствие,- пассивное настроение и подавленный вид. Для избежания переутомления необходимо соблюдать режим, но не тот, который описан в книгах, а режим, подходящий именно для вашего ребёнка. Чтобы выработать такой «личностно- ориентированный» режим, нужно уметь прислушиваться к своему ребёнку, вовремя замечать признаки усталости, голода, грусти и т.п. Внимательным родителям сделать это неслож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знаки утомления, усталости </w:t>
      </w:r>
      <w:r>
        <w:rPr>
          <w:sz w:val="28"/>
          <w:szCs w:val="28"/>
        </w:rPr>
        <w:t>могут проявляться по-разному, вот некоторые из ни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вленное настро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лительность в движениях, вялость,безучастность, печаль в глазах, порой зево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дности с засыпа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кое беспокойство или же капризы в поведении, иногда беспричинный плач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ушения в координации движений, особенно ру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зникающие несвойственные ребёнку агрессивные действия - разбрасывает или отбирает игрушки, кричит, падает на пол и т.п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резмерная активность, несвойственная ребёнку - бесцельно бегает, прыгает. толкается.  </w:t>
      </w:r>
    </w:p>
    <w:p>
      <w:pPr>
        <w:pStyle w:val="Normal"/>
        <w:ind w:left="-466" w:hanging="0"/>
        <w:rPr>
          <w:sz w:val="28"/>
          <w:szCs w:val="28"/>
        </w:rPr>
      </w:pPr>
      <w:r>
        <w:rPr>
          <w:sz w:val="28"/>
          <w:szCs w:val="28"/>
        </w:rPr>
        <w:t>Кроме того, у каждого ребёёёнка есть и свои, индивидуальные признаки пере утомления, усталости. Ребёнок может сесть в уголок, смотреть « в себя», появляются круги под глазами, некоторые дети начинают слишком эмоционально целоваться и  обниматься с близкими людьми.</w:t>
      </w:r>
    </w:p>
    <w:p>
      <w:pPr>
        <w:pStyle w:val="Normal"/>
        <w:ind w:left="-4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4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 xml:space="preserve">причин переутомления </w:t>
      </w:r>
      <w:r>
        <w:rPr>
          <w:sz w:val="28"/>
          <w:szCs w:val="28"/>
        </w:rPr>
        <w:t>наиболее часты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чрезмерная нагрузка на нервную систему (стабильное посещение дошкольного учреждения, где ребёнку предъявляются обязательные требования; постоянное нахождение ребёнка в местах, где много людей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нарушение суточного режима (пропущенный дневной сон, например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недостаточное пребывание на свежем воздух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душное помещение, шум, необходимость долго ждать ( очередь в поликлинике), плохое освещение и т.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ачала ребёнок устаёт, потом утомляется ( проявляются вышеперечисленные признаки), а затем следует переутомление - это уже болезненное состояние, требующее психолого-педагогической, а порой медицинской, помощи, которое может привести к проблемам развития ( страхи, нервность. болезненность, тревожность, стойкое нарушение аппетита и т. д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о, каждый родитель по-своему стремится к тому, чтобы ребёнок вырос весёлым и активным, самостоятельным и доброжелательным, помогающим и любознательным, инициативным и уверенным  в себе, открытым и сопереживающим - т.е. прежде всего психологически здоровым. Достичь этого можно, следуя простым рекомендация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 внимание нужно уделять детям, которые начали посещать подготовительные занятия в школе, а также тем, чья жизнь резко изменилась ввиду некоторых причин ( переезд на новое место, появление нового члена семьи и т.д.). Длительность привыкания ( адаптации) к новым условиям и появление утомления зависит от </w:t>
      </w:r>
      <w:r>
        <w:rPr>
          <w:b/>
          <w:sz w:val="28"/>
          <w:szCs w:val="28"/>
        </w:rPr>
        <w:t>многих причин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b/>
          <w:sz w:val="28"/>
          <w:szCs w:val="28"/>
        </w:rPr>
        <w:t>от возраста</w:t>
      </w:r>
      <w:r>
        <w:rPr>
          <w:sz w:val="28"/>
          <w:szCs w:val="28"/>
        </w:rPr>
        <w:t xml:space="preserve"> - чем младше ребёнок, тем сложнее ему привыкнуть к изменившейся ситуации, тем быстрее он устаёт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b/>
          <w:sz w:val="28"/>
          <w:szCs w:val="28"/>
        </w:rPr>
        <w:t>от темперамента</w:t>
      </w:r>
      <w:r>
        <w:rPr>
          <w:sz w:val="28"/>
          <w:szCs w:val="28"/>
        </w:rPr>
        <w:t xml:space="preserve"> - дети-меланхолики и дети-холерики устают быстро, а дети-флегматики дольше адаптируются к новым услов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b/>
          <w:sz w:val="28"/>
          <w:szCs w:val="28"/>
        </w:rPr>
        <w:t>от состояния здоровья</w:t>
      </w:r>
      <w:r>
        <w:rPr>
          <w:sz w:val="28"/>
          <w:szCs w:val="28"/>
        </w:rPr>
        <w:t xml:space="preserve"> - физически слабый, легковозбудимый ребёнок утомляется быстрее; это же относится и к детям, недавно переболевшим или начинающим заболевать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sz w:val="28"/>
          <w:szCs w:val="28"/>
        </w:rPr>
      </w:pPr>
      <w:r>
        <w:rPr>
          <w:b/>
          <w:sz w:val="28"/>
          <w:szCs w:val="28"/>
        </w:rPr>
        <w:t>от наличия или отсутствия опыта пребывания в различных условиях</w:t>
      </w:r>
      <w:r>
        <w:rPr>
          <w:sz w:val="28"/>
          <w:szCs w:val="28"/>
        </w:rPr>
        <w:t xml:space="preserve"> ( как часто общается со сверстниками, ездит в гости к бабушке, знакомым, находится в общественных местах и т. 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b/>
          <w:sz w:val="28"/>
          <w:szCs w:val="28"/>
        </w:rPr>
        <w:t>от контраста между обстановкой дома и в детском саду</w:t>
      </w:r>
      <w:r>
        <w:rPr>
          <w:sz w:val="28"/>
          <w:szCs w:val="28"/>
        </w:rPr>
        <w:t xml:space="preserve"> ( другой режим, требования, питание. Чем больше отличий, тем труднее привыкать ребёнку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b/>
          <w:sz w:val="28"/>
          <w:szCs w:val="28"/>
        </w:rPr>
        <w:t>от разницы отношений взрослых дома и в детском саду</w:t>
      </w:r>
      <w:r>
        <w:rPr>
          <w:sz w:val="28"/>
          <w:szCs w:val="28"/>
        </w:rPr>
        <w:t xml:space="preserve"> - если дома ребёнку всё разрешается, его всегда выслушивают, уговаривают, а в детском саду воспитатель строгий, требовательный, может и прикрикнуть и наказать, то проблемы с адаптацией неизбеж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b/>
          <w:sz w:val="28"/>
          <w:szCs w:val="28"/>
        </w:rPr>
        <w:t>от умения окружающих</w:t>
      </w:r>
      <w:r>
        <w:rPr>
          <w:sz w:val="28"/>
          <w:szCs w:val="28"/>
        </w:rPr>
        <w:t xml:space="preserve"> ( родителей, педагогов) </w:t>
      </w:r>
      <w:r>
        <w:rPr>
          <w:b/>
          <w:sz w:val="28"/>
          <w:szCs w:val="28"/>
        </w:rPr>
        <w:t xml:space="preserve">вовремя объяснить, подбодрить, похвалить, успоко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ИЗБЕЖАТЬ УТОМЛЕНИЯ, ПЕРЕУТОМЛЕНИЯ РЕБЁ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Следите за состоянием своего ребёнка, реагируйте на его жалобы. 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довлетворяйте потребность ребёнка в движении, общении, познании нового ( посещайте детские центры, театр, цирк.  ходите в гости)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облюдайте режим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храняйте дневной сон в выходные дни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Обеспечьте витаминами своего малыша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Чаще гуляйте, особенно в хорошую погоду - свежий воздух всегда положительно влияет на живой организм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Чаще проветривайте комнаты, где ребёнок спит, играет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едлагайте новые игрушки, игры. Играйте вместе!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Чередуйте спокойные и активные занятия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Дозируйте просмотр телевизора,  видео, компьютерные игры. Чередуйте эти занятия с подвижными играми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Обеспечьте малышу своевременный отдых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 Устраивайте совместный  отдых в летнее врем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равочник педагога-психолога. Детский сад»  №02, 2012г.</w:t>
      </w:r>
    </w:p>
    <w:p>
      <w:pPr>
        <w:pStyle w:val="Normal"/>
        <w:rPr/>
      </w:pPr>
      <w:r>
        <w:rPr>
          <w:b/>
          <w:i/>
          <w:sz w:val="28"/>
          <w:szCs w:val="28"/>
        </w:rPr>
        <w:t>Статья «Переутомление как одна из причин плохого поведения ребёнка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Е. А. Пятикрестовск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06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"/>
        </w:tabs>
        <w:ind w:left="74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2:00Z</dcterms:created>
  <dc:creator>comp</dc:creator>
  <dc:description/>
  <cp:keywords/>
  <dc:language>en-US</dc:language>
  <cp:lastModifiedBy>Admin</cp:lastModifiedBy>
  <dcterms:modified xsi:type="dcterms:W3CDTF">2019-12-23T16:53:00Z</dcterms:modified>
  <cp:revision>9</cp:revision>
  <dc:subject/>
  <dc:title/>
</cp:coreProperties>
</file>