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КОНСИЛИУ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«Система работы с обучающимися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имеющими низкую мотивацию к обучению»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айорова Т.А., зам. директора по УВР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щ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стема раб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 обучающими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меющими низкую мотивацию к обучению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а Т.А., зам. директора по УВ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стема работы классного руководите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обучающимися, имеющими низкую мотивацию к обучению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Е.Л., кл. руководитель 7Б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Л.С., кл. руководитель 8Б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бунова И.Н., кл. руководитель 9Б клас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стема работы учителя русского языка и литера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обучающимися, имеющими низкую мотивацию к обучению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а Е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кова Л.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стема работы учителя начальных класс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обучающимися, имеющими низкую мотивацию к обучению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.В. 3А кла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инчик Н.В. 3Б кла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шина Е.В. 4А 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стема работы учителя физики и информати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обучающимися, имеющими низкую мотивацию к обучению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а Т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стема работы учителя истории и обществозн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обучающимися, имеющими низкую мотивацию к обучению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консилиу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а Т.А., зам. директора по УВР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Эпиграф к нашему консилиуму: слай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В последнее время психологи и педагоги вместе с медиками отмечают неуклонный рост числа детей с проблемами общего поведения и обучения.  Давайте попробуем разобраться, с чем же это связано?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слайд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Специалисты отмечают, что негативные изменения экологической и социально-экономической ситуации в стране ухудшают соматическое и нервно-психическое здоровье школьников, а в условиях интенсификации обучения и перегруженности школьных программ значительно возрастает число неуспевающи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Однако никак нельзя сбрасывать со счёта и социально-психологический фактор неуспеваемости. Ведь ребёнок обучается в коллективе, в котором постоянно происходит подкрепляемое оценками учителя сравнение детей между собой. Неуспевающий ученик выставляется как бы на «обозрение» сверстников и практически ежедневно переживает ситуацию неуспеха. Всё это, естественно не способствует его личностному становлению и развитию. Становится очевидным, что часть вины за такое большое количество двоечников ложится на наши плечи, плечи педагог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слай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Ещё древние мудрецы говорили: «Увидеть и понять проблему – наполовину решить её, если же не видишь проблему, это значит, что она в тебе самом»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слайд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Актуальная проблема нашей школы – «не потерять», «не упустить» учащихся имеющих низкую мотивацию к обучению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Для этого, впрочем, как всегда с учётом нашей профессии, необходимо ответить как минимум на три вопрос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Кого учить? Чему учить? Как учить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Кого учить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ar-SA"/>
        </w:rPr>
        <w:t>Давайте посмотрим ещё раз на особенности неуспевающих учащихс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низкий уровень знаний, как следствие этого низкий уровень интеллектуального развития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отсутствие познавательного интереса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не сформированы элементарные организационные навыки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учащиеся требуют индивидуального подхода с психологической и педагогической (в плане обучения) точки зрения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нет опоры на родителей как союзников учителя - предметника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дети, в основном, из асоциальных семей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отсутствие адекватной самооценки со стороны учащихся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частые пропуски уроков без уважительной причины, что приводит к отсутствию системы в знаниях и как следствие этого - низкий уровень интеллект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Чему учить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Необходимо выяснить причину отставания, определить действительный уровень его знаний, после чего “возвратить его” на ту ступень обучения, где он будет соответствовать требованиям программы, Федеральным Государственным Образовательным Стандарта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Как учить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Продумать и осуществить индивидуальный план обу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Сегодня об этом мы и поговорим, а в конце нашего консилиума сделаем выводы которые помогут нам в дальнейшей работе с обучающимися, имеющими низкую мотивацию к обуч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щ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стема раб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 обучающими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меющими низкую мотивацию к обучению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а Т.А., зам. директора по УВ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стема работы классного руководите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обучающимися, имеющими низкую мотивацию к обучению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Е.Л., кл. руководитель 7Б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Л.С., кл. руководитель 8Б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бунова И.Н., кл. руководитель 9Б клас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стема работы учителя русского языка и литера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обучающимися, имеющими низкую мотивацию к обучению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а Е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кова Л.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стема работы учителя начальных класс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обучающимися, имеющими низкую мотивацию к обучению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.В. 3А кла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инчик Н.В. 3Б кла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шина Е.В. 4А 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стема работы учителя физики и информати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обучающимися, имеющими низкую мотивацию к обучению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а Т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стема работы учителя истории и обществозн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обучающимися, имеющими низкую мотивацию к обучению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консилиу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а Т.А., зам. директора по УВР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слайд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36:00Z</dcterms:created>
  <dc:creator>Пользователь</dc:creator>
  <dc:description/>
  <dc:language>en-US</dc:language>
  <cp:lastModifiedBy>Пользователь</cp:lastModifiedBy>
  <cp:lastPrinted>2019-11-19T16:23:00Z</cp:lastPrinted>
  <dcterms:modified xsi:type="dcterms:W3CDTF">2019-12-23T07:36:00Z</dcterms:modified>
  <cp:revision>3</cp:revision>
  <dc:subject/>
  <dc:title/>
</cp:coreProperties>
</file>