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jc w:val="center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>Муниципальное автономное дошкольное образовательное учреждение                                                «Центр развития ребенка – детский сад №116»                                                                                             г. Сыктывкар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42"/>
          <w:szCs w:val="42"/>
        </w:rPr>
      </w:pPr>
      <w:r>
        <w:rPr>
          <w:rFonts w:cs="Times New Roman" w:ascii="Times New Roman" w:hAnsi="Times New Roman"/>
          <w:color w:val="333333"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42"/>
          <w:szCs w:val="42"/>
        </w:rPr>
      </w:pPr>
      <w:r>
        <w:rPr>
          <w:rFonts w:cs="Times New Roman" w:ascii="Times New Roman" w:hAnsi="Times New Roman"/>
          <w:color w:val="333333"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42"/>
          <w:szCs w:val="42"/>
        </w:rPr>
      </w:pPr>
      <w:r>
        <w:rPr>
          <w:rFonts w:cs="Times New Roman" w:ascii="Times New Roman" w:hAnsi="Times New Roman"/>
          <w:color w:val="333333"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42"/>
          <w:szCs w:val="42"/>
        </w:rPr>
      </w:pPr>
      <w:r>
        <w:rPr>
          <w:rFonts w:cs="Times New Roman" w:ascii="Times New Roman" w:hAnsi="Times New Roman"/>
          <w:color w:val="333333"/>
          <w:kern w:val="2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Cs w:val="false"/>
          <w:color w:val="333333"/>
          <w:sz w:val="42"/>
          <w:szCs w:val="42"/>
        </w:rPr>
        <w:t>«Путешествие в королевство знаний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bCs/>
          <w:color w:val="333333"/>
          <w:kern w:val="2"/>
          <w:sz w:val="42"/>
          <w:szCs w:val="42"/>
        </w:rPr>
      </w:pPr>
      <w:r>
        <w:rPr>
          <w:rFonts w:cs="Times New Roman" w:ascii="Times New Roman" w:hAnsi="Times New Roman"/>
          <w:bCs/>
          <w:color w:val="333333"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right"/>
        <w:outlineLvl w:val="0"/>
        <w:rPr>
          <w:rFonts w:ascii="Times New Roman" w:hAnsi="Times New Roman" w:cs="Times New Roman"/>
          <w:color w:val="333333"/>
          <w:kern w:val="2"/>
          <w:sz w:val="32"/>
          <w:szCs w:val="32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</w:rPr>
        <w:t xml:space="preserve">средняя группы № 9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right"/>
        <w:outlineLvl w:val="0"/>
        <w:rPr>
          <w:rFonts w:ascii="Times New Roman" w:hAnsi="Times New Roman" w:cs="Times New Roman"/>
          <w:color w:val="333333"/>
          <w:kern w:val="2"/>
          <w:sz w:val="32"/>
          <w:szCs w:val="32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</w:rPr>
        <w:t>(возраст 4-5 лет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right"/>
        <w:outlineLvl w:val="0"/>
        <w:rPr>
          <w:rFonts w:ascii="Times New Roman" w:hAnsi="Times New Roman" w:cs="Times New Roman"/>
          <w:color w:val="333333"/>
          <w:kern w:val="2"/>
          <w:sz w:val="32"/>
          <w:szCs w:val="32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</w:rPr>
        <w:t xml:space="preserve">воспитатель: Потапова И.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right"/>
        <w:outlineLvl w:val="0"/>
        <w:rPr>
          <w:rFonts w:ascii="Times New Roman" w:hAnsi="Times New Roman" w:cs="Times New Roman"/>
          <w:color w:val="333333"/>
          <w:kern w:val="2"/>
          <w:sz w:val="32"/>
          <w:szCs w:val="32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42"/>
          <w:szCs w:val="42"/>
        </w:rPr>
      </w:pPr>
      <w:r>
        <w:rPr>
          <w:rFonts w:cs="Times New Roman" w:ascii="Times New Roman" w:hAnsi="Times New Roman"/>
          <w:color w:val="333333"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42"/>
          <w:szCs w:val="42"/>
        </w:rPr>
      </w:pPr>
      <w:r>
        <w:rPr>
          <w:rFonts w:cs="Times New Roman" w:ascii="Times New Roman" w:hAnsi="Times New Roman"/>
          <w:color w:val="333333"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cs="Times New Roman"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 xml:space="preserve">г. Сыктывкар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cs="Times New Roman"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ма: "Путешествие в королевство знаний" (средняя группа 4-5 лет)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Направление: познавательное развитие                                                                                            Интеграция образовательных областей:                                                                     «Познавательное развитие»,                                                                                                                     «Речевое развитие»                                                                                                         «Художественно-эстетическое развитие»                                                                                                   «Физическое развитие»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Место проведение:</w:t>
      </w:r>
      <w:r>
        <w:rPr>
          <w:color w:val="333333"/>
        </w:rPr>
        <w:t xml:space="preserve"> музыкальный зал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ремя проведения:</w:t>
      </w:r>
      <w:r>
        <w:rPr>
          <w:color w:val="333333"/>
        </w:rPr>
        <w:t xml:space="preserve"> 20 минут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 xml:space="preserve">Виды деятельности:                                                                                                                                      </w:t>
      </w:r>
      <w:r>
        <w:rPr>
          <w:color w:val="333333"/>
        </w:rPr>
        <w:t>Игровая                                                                                                                               Коммуникативная                                                                                                                         Двигательная                                                                                                                        Восприятие художественной литературы                                                                                     Познавательно-исследовательская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Цель</w:t>
      </w:r>
      <w:r>
        <w:rPr>
          <w:color w:val="333333"/>
        </w:rPr>
        <w:t xml:space="preserve">: </w:t>
      </w:r>
      <w:r>
        <w:rPr>
          <w:color w:val="000000"/>
          <w:sz w:val="27"/>
          <w:szCs w:val="27"/>
          <w:shd w:fill="FFFFFF" w:val="clear"/>
        </w:rPr>
        <w:t xml:space="preserve">способствовать развитию познавательной активности, логического мышления, внимания, памяти у детей; </w:t>
      </w:r>
    </w:p>
    <w:p>
      <w:pPr>
        <w:pStyle w:val="Style16"/>
        <w:spacing w:before="225" w:after="225"/>
        <w:rPr>
          <w:i/>
          <w:i/>
          <w:color w:val="333333"/>
          <w:u w:val="single"/>
        </w:rPr>
      </w:pPr>
      <w:r>
        <w:rPr>
          <w:b/>
          <w:i/>
          <w:color w:val="333333"/>
        </w:rPr>
        <w:t xml:space="preserve">Задачи:                                                                                                                          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Закреплять прямой счёт в пределах 5-6; закреплять умение различать и называть геометрические фигуры.                                                                                                                               Упражнять в сравнении и уравнивании двух групп предметов; в различии частей суток, умение сравнивать группы предметов.                                                                                                 Закрепить представления детей о геометрических фигурах: умения различать геометрические фигуры, умения сравнивать их по свойствам (по цвету, форме и величине) Развивать любознательность, память, логическое мышление.                                              Развивать двигательную активность. Воспитывать интерес к математическим занятиям.                                                                                                     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Учебные средства и методы:</w:t>
      </w:r>
      <w:r>
        <w:rPr>
          <w:color w:val="333333"/>
        </w:rPr>
        <w:t xml:space="preserve">                                                                                                                игровой, словесный, наглядный, практический.       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Самостоятельная работа детей:</w:t>
      </w:r>
      <w:r>
        <w:rPr>
          <w:color w:val="333333"/>
        </w:rPr>
        <w:t xml:space="preserve"> Раскладывание кругов по порядку по цвету слева направо, выкладывание картинок из геометрических фигур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i/>
          <w:color w:val="333333"/>
        </w:rPr>
        <w:t>Оборудование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монстрационный материал – лесная полянка с изображением цветов, грибов, ягод и елочек, набор цифр, геометрические фигуры,“кочки” с цифрами от 1 до 5 картинки с изображением поляны, поезда и речки, картинка с изображением геометрических домиков, дорожки узкая и широкая,  набор геометрических фигур: желтые, фиолетовые, красные, голубые;  письмо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здаточный материал – геометрические фигуры квадрат, прямоугольник, круг, вырезанные из цветной бумаги на каждого ребенка; желтый, красный, фиолетовый, голубой кружки на каждого ребенка, веселый треугольник и грустный квадрат на каждого ребенка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Предварительная работа с детьми:</w:t>
      </w:r>
    </w:p>
    <w:p>
      <w:pPr>
        <w:pStyle w:val="Style16"/>
        <w:spacing w:before="225" w:after="225"/>
        <w:rPr/>
      </w:pPr>
      <w:r>
        <w:rPr>
          <w:color w:val="333333"/>
        </w:rPr>
        <w:t>Закрепление знаний о геометрических фигурах с помощью различных дидактических игр.                     Работа с детьми на закрепление знаний прямого и обратного счёта до «5».                           Закрепление умения сравнивать группы предметов с помощью различных игровых упражнений                                                                                                                                                   Работа по закреплению частей суток с помощью различных дидактических пособий.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ступительное слово для родителей.</w:t>
      </w:r>
    </w:p>
    <w:p>
      <w:pPr>
        <w:pStyle w:val="Style16"/>
        <w:spacing w:before="225" w:after="225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Style16"/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Ход мероприятия: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</w:t>
      </w:r>
      <w:r>
        <w:rPr>
          <w:b/>
          <w:color w:val="333333"/>
        </w:rPr>
        <w:t>:</w:t>
      </w:r>
      <w:r>
        <w:rPr>
          <w:color w:val="333333"/>
        </w:rPr>
        <w:t xml:space="preserve"> Ребята, я очень рада вас видеть. Встаньте, пожалуйста, в круг                                             Дети становятся в круг с воспитателем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Собрались все дети в круг,                                                                                                               Я твой друг и ты мой друг.                                                                                                                                  Крепко за руки возьмемся.                                                                                                                        И друг другу улыбнемся.                                                                                                                  Ребята, я очень рада видеть вас.                                                                                                                 Возьмитесь за ручки, подарите друг другу улыбку. Отлично!                                          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А теперь покажите мне свои пальчики. Давайте подружим их (координация движений и развитие мелкой моторики, развитие памяти).                                                                       Дружат в нашей группе девочки и мальчики.                                                                                       Мы с тобой подружим маленькие пальчики.                                                                                                           1, 2, 3, 4, 5!                                                                                                                                         Начинаем счет опять: 5 4 3 2 1 - Дружно мы в кругу стоим!   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</w:t>
      </w:r>
      <w:r>
        <w:rPr>
          <w:color w:val="333333"/>
        </w:rPr>
        <w:t>: Молодцы! (Звучит релаксационная музыка)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465</wp:posOffset>
                </wp:positionH>
                <wp:positionV relativeFrom="paragraph">
                  <wp:posOffset>584835</wp:posOffset>
                </wp:positionV>
                <wp:extent cx="3638550" cy="2133600"/>
                <wp:effectExtent l="5080" t="5080" r="5715" b="400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2133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>«Дорогие де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>я приглашаю Вас к себе в королевство Знаний.                                                                                                     В пути Вас ждут интересные зад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 xml:space="preserve"> Вы сможете показать                                                                                         свои знания, умение, сообразительность.                                                                                                                         Желаю уда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 xml:space="preserve">                                                  Королева Знаний!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2.95pt;margin-top:46.05pt;width:286.45pt;height:16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>«Дорогие дет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>я приглашаю Вас к себе в королевство Знаний.                                                                                                     В пути Вас ждут интересные зада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 xml:space="preserve"> Вы сможете показать                                                                                         свои знания, умение, сообразительность.                                                                                                                         Желаю удач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 xml:space="preserve">                                                  Королева Знаний!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Ребята, к нам в детский сад пришло письмо для нашей группы (на письме изображение Королевы). Как вы думаете от кого оно?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</w:rPr>
        <w:t xml:space="preserve"> Эта письмо от Королевы всех наук. Вот что она нам пишет:     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</w:t>
      </w:r>
      <w:r>
        <w:rPr>
          <w:rFonts w:cs="Times New Roman" w:ascii="Times New Roman" w:hAnsi="Times New Roman"/>
          <w:color w:val="333333"/>
        </w:rPr>
        <w:t>Ребята, вы согласны отправиться в путешествие?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 xml:space="preserve"> </w:t>
      </w:r>
      <w:r>
        <w:rPr>
          <w:b/>
          <w:bCs/>
          <w:i/>
          <w:iCs/>
          <w:color w:val="333333"/>
        </w:rPr>
        <w:t>Дети:</w:t>
      </w:r>
      <w:r>
        <w:rPr>
          <w:color w:val="333333"/>
        </w:rPr>
        <w:t xml:space="preserve"> Да. 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Ребята! Как вы думаете, на чем можно путешествовать? </w:t>
      </w:r>
    </w:p>
    <w:p>
      <w:pPr>
        <w:pStyle w:val="Style16"/>
        <w:spacing w:before="225" w:after="225"/>
        <w:rPr/>
      </w:pPr>
      <w:r>
        <w:rPr>
          <w:b/>
          <w:bCs/>
          <w:i/>
          <w:iCs/>
          <w:color w:val="333333"/>
        </w:rPr>
        <w:t>Дети:</w:t>
      </w:r>
      <w:r>
        <w:rPr>
          <w:color w:val="333333"/>
        </w:rPr>
        <w:t xml:space="preserve"> на машине, на автобусе, на велосипеде, на воздушном шаре и т. д.                               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 xml:space="preserve"> </w:t>
      </w: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а мы с вами поедем. … Нет, попробуйте сами отгадать.</w:t>
      </w:r>
    </w:p>
    <w:p>
      <w:pPr>
        <w:pStyle w:val="Style16"/>
        <w:spacing w:before="225" w:after="225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Загадка:</w:t>
      </w:r>
    </w:p>
    <w:p>
      <w:pPr>
        <w:pStyle w:val="Style16"/>
        <w:spacing w:before="225" w:after="225"/>
        <w:rPr/>
      </w:pPr>
      <w:r>
        <w:rPr>
          <w:color w:val="333333"/>
        </w:rPr>
        <w:t>Братцы в гости снарядились,                                                                                                                             Друг за друга уцепились,                                                                                                                                       И помчались в путь далёк,                                                                                                                                                Лишь оставили дымок.                                                                                                                                   (поезд)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Правильно. Это поезд. Он уже давно ждёт вас.                                                                                          Все за мною становитесь,                                                                                                                                                         Друг за другом повернитесь!                                                                                                                                  Я – ваш новый паровоз,                                                                                                                                                              Ничего, что нет колес!                                                                                                                                              Друг за другом мы пойдем.                                                                                                                                                   За вагончиком вагон.</w:t>
      </w:r>
    </w:p>
    <w:p>
      <w:pPr>
        <w:pStyle w:val="Style16"/>
        <w:spacing w:before="225" w:after="225"/>
        <w:rPr/>
      </w:pPr>
      <w:r>
        <w:rPr>
          <w:color w:val="333333"/>
        </w:rPr>
        <w:t>Дети поворачиваются за воспитателем. Имитируют движения паровоза, идя по кругу. Играет музыка «Мы едем, едем, едем в далёкие края».</w:t>
      </w:r>
    </w:p>
    <w:p>
      <w:pPr>
        <w:pStyle w:val="Style16"/>
        <w:spacing w:before="225" w:after="225"/>
        <w:rPr/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Мы с вами пришли на поляну сказочного королевства, давайте рассмотрим ее получше (перед детьми на доске нарисована поляна, на которой изображены грибы, ягоды, цветы, ели). Что на ней есть? 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Дети: Ягоды, цветы, грибы, ели. </w:t>
      </w:r>
    </w:p>
    <w:p>
      <w:pPr>
        <w:pStyle w:val="Style16"/>
        <w:spacing w:before="225" w:after="225"/>
        <w:rPr>
          <w:color w:val="333333"/>
        </w:rPr>
      </w:pPr>
      <w:r>
        <w:rPr/>
        <w:drawing>
          <wp:inline distT="0" distB="0" distL="0" distR="0">
            <wp:extent cx="5008880" cy="374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Давайте их посчитаем и подберем нужные цифры. Дети считают и подбирают необходимые цифры. 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Молодцы, справились с заданием. Посмотрите, ребята, что это рядом полянкой? А рядом с полянкой находится волшебный сад королевства знаний.</w:t>
      </w:r>
    </w:p>
    <w:p>
      <w:pPr>
        <w:pStyle w:val="Style16"/>
        <w:shd w:fill="FFFFFF" w:val="clear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 Загадка. </w:t>
      </w:r>
    </w:p>
    <w:p>
      <w:pPr>
        <w:pStyle w:val="Style16"/>
        <w:spacing w:before="225" w:after="225"/>
        <w:rPr/>
      </w:pPr>
      <w:r>
        <w:rPr>
          <w:color w:val="333333"/>
        </w:rPr>
        <w:t xml:space="preserve">Спал цветок и вдруг проснулся -                                                                                                                    Больше спать не захотел.                                                                                                                 Шевельнулся, встрепенулся,                                                                                                                  Взвился вверх и улетел.                                                                                                                                    Что это? 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Дети: Бабочка 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Правильно. Посмотрите, что здесь растёт в волшебном саду? </w:t>
      </w:r>
    </w:p>
    <w:p>
      <w:pPr>
        <w:pStyle w:val="Style16"/>
        <w:spacing w:before="225" w:after="225"/>
        <w:rPr>
          <w:color w:val="333333"/>
        </w:rPr>
      </w:pPr>
      <w:r>
        <w:rPr>
          <w:lang w:val="en-US" w:eastAsia="en-US"/>
        </w:rPr>
        <w:drawing>
          <wp:inline distT="0" distB="0" distL="0" distR="0">
            <wp:extent cx="2159635" cy="2115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41" r="29768" b="-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41600" cy="18567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Дети: В волшебном саду растут цветы.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</w:t>
      </w:r>
      <w:r>
        <w:rPr>
          <w:color w:val="333333"/>
        </w:rPr>
        <w:t xml:space="preserve">: здесь не только растут цветы, но ещё летают бабочки. Бабочки очень любят сладкий цветочный нектар, но вот только всем ли бабочкам достанется по цветочку? (сравнить количество цветов (5) и бабочек (4). Одинаковое ли количество цветов и бабочек? 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Дети отвечают. 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как сделать их поровну? Дети сравнивают, считают и отвечают. </w:t>
      </w: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правильно нужно добавить одну бабочку или убрать один цветок. 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</w:t>
      </w:r>
      <w:r>
        <w:rPr>
          <w:color w:val="333333"/>
        </w:rPr>
        <w:t>: А сейчас мы с вами немножко отдохнем и сделаем гимнастику для наших глаз</w:t>
      </w:r>
    </w:p>
    <w:p>
      <w:pPr>
        <w:pStyle w:val="Style16"/>
        <w:spacing w:before="225" w:after="225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Гимнастика для глаз – для снятия зрительного напряжения. 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Прослеживающие движения за кругом вверх, вниз, влево, вправо.                                                       Раз – направо, два – налево,                                                                                                                 Три – наверх, четыре – вниз.                                                                                                                        А теперь глаза покружим,                                                                                                                       Чтобы лучше видеть мир.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ну, а теперь мы с вами продолжим наше путешествие (опять садятся в поезд и едут по группе)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Ребята, впереди болото. Перейти через болото можно только по кочкам, на которых написаны цифры. Идти мы будем в прямом порядке от 1 до 5., а затем по мосточкам через речку, мосточки у нас широкие и узкие, подумайте, как можно перебраться по ним. 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/>
        <w:drawing>
          <wp:inline distT="0" distB="0" distL="0" distR="0">
            <wp:extent cx="3615055" cy="2407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ети шагают по кочкам и считают, а затем по мосткам по узкой или широкой доске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lang w:val="en-US" w:eastAsia="en-US"/>
        </w:rPr>
        <w:drawing>
          <wp:inline distT="0" distB="0" distL="0" distR="0">
            <wp:extent cx="2721610" cy="203898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5900" cy="206502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Молодцы, перебрались на другой берег. А впереди две полянки. Давайте их рассмотрим и сравним.</w:t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</w:rPr>
        <w:t>Дети рассматривают предметы на полянах и сравнивают их по величине. (две картины, найти сравнения)</w:t>
      </w:r>
    </w:p>
    <w:p>
      <w:pPr>
        <w:pStyle w:val="Style16"/>
        <w:shd w:fill="FFFFFF" w:val="clear"/>
        <w:spacing w:before="225" w:after="225"/>
        <w:rPr/>
      </w:pPr>
      <w:r>
        <w:rPr/>
        <w:drawing>
          <wp:inline distT="0" distB="0" distL="0" distR="0">
            <wp:extent cx="2787015" cy="3714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/>
        <w:drawing>
          <wp:inline distT="0" distB="0" distL="0" distR="0">
            <wp:extent cx="2860675" cy="3810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</w:rPr>
        <w:t>Предполагаемые ответы детей: на первой поляне река широкая, а на второй узкая. На первой поляне поезд длинный, а на второй короткий и т. д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вот мы и прибыли в само королевство Знаний. Посмотрите, ребята, мы с вами попали на улицу, где живут геометрические фигуры. Давайте внимательно рассмотрим эти домики, где живут геометрические жители.</w:t>
      </w:r>
    </w:p>
    <w:p>
      <w:pPr>
        <w:pStyle w:val="Style16"/>
        <w:spacing w:lineRule="atLeast" w:line="408" w:before="0" w:after="0"/>
        <w:rPr/>
      </w:pPr>
      <w:r>
        <w:rPr/>
        <w:t>- Как вы думаете, в каком доме живет какая геометрическая фигура?</w:t>
        <w:br/>
        <w:t>Чей дом самый высокий (низкий)?</w:t>
        <w:br/>
        <w:t>Чей дом самый широкий (узкий)?</w:t>
        <w:br/>
        <w:t>К чьему дому ведет самая длинная (короткая) дорожка?</w:t>
        <w:br/>
        <w:t xml:space="preserve"> Скажите, пожалуйста, сколько этажей в квадратном доме (прямоугольном, треугольном).</w:t>
      </w:r>
    </w:p>
    <w:p>
      <w:pPr>
        <w:pStyle w:val="Style16"/>
        <w:spacing w:before="225" w:after="225"/>
        <w:rPr>
          <w:rFonts w:ascii="Arial" w:hAnsi="Arial" w:cs="Arial"/>
          <w:color w:val="333333"/>
          <w:shd w:fill="D8F0F8" w:val="clear"/>
        </w:rPr>
      </w:pPr>
      <w:r>
        <w:rPr/>
        <w:drawing>
          <wp:inline distT="0" distB="0" distL="0" distR="0">
            <wp:extent cx="4122420" cy="32200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</w:t>
      </w:r>
      <w:r>
        <w:rPr>
          <w:b/>
          <w:i/>
        </w:rPr>
        <w:t>:</w:t>
      </w:r>
      <w:r>
        <w:rPr/>
        <w:t xml:space="preserve"> Молодцы! Вы прекрасно справились и с заданием. </w:t>
      </w:r>
    </w:p>
    <w:p>
      <w:pPr>
        <w:pStyle w:val="Style16"/>
        <w:spacing w:lineRule="atLeast" w:line="408" w:before="0" w:after="0"/>
        <w:rPr/>
      </w:pPr>
      <w:r>
        <w:rPr>
          <w:b/>
          <w:i/>
        </w:rPr>
        <w:t>Воспитатель</w:t>
      </w:r>
      <w:r>
        <w:rPr/>
        <w:t xml:space="preserve">: </w:t>
      </w:r>
      <w:r>
        <w:rPr>
          <w:shd w:fill="FFFFFF" w:val="clear"/>
        </w:rPr>
        <w:t>Ребята, а давайте мы с вами пофантазируем и придумаем, какие волшебные существа могут жить на этой геометрической улице. Составьте самые различные необычные силуэты из геометрических фигур, которые у вас есть.</w:t>
      </w:r>
      <w:r>
        <w:rPr>
          <w:rStyle w:val="Appleconvertedspace"/>
          <w:shd w:fill="FFFFFF" w:val="clear"/>
        </w:rPr>
        <w:t> Подумайте,</w:t>
      </w:r>
      <w:r>
        <w:rPr/>
        <w:t xml:space="preserve"> - Как с помощью ножниц, из квадрата сделать треугольники?</w:t>
        <w:br/>
        <w:t>Как с помощью ножниц, из прямоугольника сделать квадраты?</w:t>
        <w:br/>
        <w:t>Как из круга сделать два полукруга?</w:t>
      </w:r>
    </w:p>
    <w:p>
      <w:pPr>
        <w:pStyle w:val="Heading3"/>
        <w:spacing w:lineRule="atLeast" w:line="408" w:before="0" w:after="0"/>
        <w:rPr>
          <w:rFonts w:ascii="Times New Roman" w:hAnsi="Times New Roman" w:cs="Times New Roman"/>
          <w:b w:val="false"/>
          <w:b w:val="false"/>
          <w:bCs w:val="false"/>
          <w:spacing w:val="1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15"/>
          <w:sz w:val="24"/>
          <w:szCs w:val="24"/>
        </w:rPr>
        <w:t>Конструирование «Геометрическая картинка»</w:t>
      </w:r>
    </w:p>
    <w:p>
      <w:pPr>
        <w:pStyle w:val="Style16"/>
        <w:spacing w:lineRule="atLeast" w:line="408" w:before="0" w:after="0"/>
        <w:rPr/>
      </w:pPr>
      <w:r>
        <w:rPr/>
        <w:t>- Составьте из получившихся у вас геометрических фигур картинку и наклейте ее на лист бумаги. Эта картинка напомнит вам о путешествии в королевство знаний.</w:t>
        <w:br/>
      </w:r>
      <w:r>
        <w:rPr>
          <w:shd w:fill="FFFFFF" w:val="clear"/>
        </w:rPr>
        <w:t>Дети выкладывают картину из геометрических фигур (индивидуальная работа) (набор геометрических фигур) - Какие геометрические фигуры вы использовали?</w:t>
      </w:r>
      <w:r>
        <w:rPr>
          <w:rStyle w:val="Appleconvertedspace"/>
          <w:shd w:fill="FFFFFF" w:val="clear"/>
        </w:rPr>
        <w:t> 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</w:t>
      </w:r>
      <w:r>
        <w:rPr>
          <w:color w:val="333333"/>
        </w:rPr>
        <w:t>: Молодцы. Мне кажется, что вы немного подустали. Я предлагаю сделать разминку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b/>
          <w:i/>
          <w:color w:val="333333"/>
        </w:rPr>
        <w:t>Физминутка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аз, два - хлопай, хлопай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ри, четыре – топай, топай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аз, два – улыбнись,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ри, четыре – подтянись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ысоко попрыгали,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ожками подрыгали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рикнули «привет» друг другу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вернулись по кругу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право, влево наклонились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друг другу поклонились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 теперь коленки вместе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чинаем бег на месте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Быстро, быстро побежали,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се закончили. Устали.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Ребята, а нас ждет еще одно задание, что такое «сутки». Я буду читать стихотворение, а вы будете показывать кружок с той частью суток, про которую я читаю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(на первую часть стихотворения дети показывают желтый круг, на вторую часть красный, на третью – голубой, на четвертую - фиолетовый)</w:t>
      </w:r>
    </w:p>
    <w:p>
      <w:pPr>
        <w:pStyle w:val="Style16"/>
        <w:spacing w:before="225" w:after="225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«Сутки»</w:t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</w:rPr>
        <w:t>1) Солнце яркое встаёт,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етушок в саду поёт,</w:t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</w:rPr>
        <w:t>Наши дети просыпаются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 детский садик собираются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Когда это бывает? </w:t>
      </w:r>
    </w:p>
    <w:p>
      <w:pPr>
        <w:pStyle w:val="Style16"/>
        <w:shd w:fill="FFFFFF" w:val="clear"/>
        <w:spacing w:before="225" w:after="225"/>
        <w:rPr/>
      </w:pPr>
      <w:r>
        <w:rPr>
          <w:b/>
          <w:bCs/>
          <w:i/>
          <w:iCs/>
          <w:color w:val="333333"/>
        </w:rPr>
        <w:t xml:space="preserve">                                 </w:t>
      </w:r>
      <w:r>
        <w:rPr>
          <w:b/>
          <w:bCs/>
          <w:i/>
          <w:iCs/>
          <w:color w:val="333333"/>
        </w:rPr>
        <w:t>(утром)</w:t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</w:rPr>
        <w:t>2)Солнце в небе ярко светит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прогулку пошли дети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огда это бывает? (днём)</w:t>
      </w:r>
    </w:p>
    <w:p>
      <w:pPr>
        <w:pStyle w:val="Style16"/>
        <w:shd w:fill="FFFFFF" w:val="clear"/>
        <w:spacing w:before="225" w:after="225"/>
        <w:rPr>
          <w:b/>
          <w:b/>
          <w:bCs/>
          <w:i/>
          <w:i/>
          <w:iCs/>
          <w:color w:val="333333"/>
        </w:rPr>
      </w:pPr>
      <w:r>
        <w:rPr>
          <w:color w:val="333333"/>
        </w:rPr>
        <w:t xml:space="preserve">3) А что следует за днём? </w:t>
      </w:r>
      <w:r>
        <w:rPr>
          <w:b/>
          <w:bCs/>
          <w:i/>
          <w:iCs/>
          <w:color w:val="333333"/>
        </w:rPr>
        <w:t>(вечер)</w:t>
      </w:r>
    </w:p>
    <w:p>
      <w:pPr>
        <w:pStyle w:val="Style16"/>
        <w:shd w:fill="FFFFFF" w:val="clear"/>
        <w:spacing w:before="225" w:after="225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</w:rPr>
        <w:t>4)Спят медведи и слоны,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аяц спит и ёжик,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се вокруг уснуть должны</w:t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</w:rPr>
        <w:t>Наши дети тоже.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Когда все спят? </w:t>
      </w:r>
    </w:p>
    <w:p>
      <w:pPr>
        <w:pStyle w:val="Style16"/>
        <w:shd w:fill="FFFFFF" w:val="clear"/>
        <w:spacing w:before="225" w:after="225"/>
        <w:rPr/>
      </w:pPr>
      <w:r>
        <w:rPr>
          <w:b/>
          <w:bCs/>
          <w:i/>
          <w:iCs/>
          <w:color w:val="333333"/>
        </w:rPr>
        <w:t xml:space="preserve">                                </w:t>
      </w:r>
      <w:r>
        <w:rPr>
          <w:b/>
          <w:bCs/>
          <w:i/>
          <w:iCs/>
          <w:color w:val="333333"/>
        </w:rPr>
        <w:t>(ночью)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От утра и до утра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Сутки знает детвора.</w:t>
      </w:r>
    </w:p>
    <w:p>
      <w:pPr>
        <w:pStyle w:val="Style16"/>
        <w:spacing w:before="225" w:after="225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9690</wp:posOffset>
                </wp:positionH>
                <wp:positionV relativeFrom="paragraph">
                  <wp:posOffset>232410</wp:posOffset>
                </wp:positionV>
                <wp:extent cx="914400" cy="91440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c000"/>
                            </a:gs>
                            <a:gs pos="100000">
                              <a:srgbClr val="ffd9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тр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104.7pt;margin-top:18.3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тро</w:t>
                      </w:r>
                    </w:p>
                  </w:txbxContent>
                </v:textbox>
                <v:fill o:detectmouseclick="t" color2="#ffd966"/>
                <v:stroke color="#ffc000" weight="12600" joinstyle="miter" endcap="flat"/>
                <v:shadow on="t" obscured="f" color="#7f5f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232410</wp:posOffset>
                </wp:positionV>
                <wp:extent cx="914400" cy="91440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188.7pt;margin-top:18.3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ень</w:t>
                      </w:r>
                    </w:p>
                  </w:txbxContent>
                </v:textbox>
                <v:fill o:detectmouseclick="t" color2="#f4b083"/>
                <v:stroke color="#ed7d31" weight="1260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9465</wp:posOffset>
                </wp:positionH>
                <wp:positionV relativeFrom="paragraph">
                  <wp:posOffset>232410</wp:posOffset>
                </wp:positionV>
                <wp:extent cx="914400" cy="91440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5b9bd5"/>
                            </a:gs>
                            <a:gs pos="100000">
                              <a:srgbClr val="9cc2e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еч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b9bd5" stroked="t" o:allowincell="f" style="position:absolute;margin-left:262.95pt;margin-top:18.3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ечер</w:t>
                      </w:r>
                    </w:p>
                  </w:txbxContent>
                </v:textbox>
                <v:fill o:detectmouseclick="t" color2="#9cc2e5"/>
                <v:stroke color="#5b9bd5" weight="12600" joinstyle="miter" endcap="flat"/>
                <v:shadow on="t" obscured="f" color="#1f4d7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260985</wp:posOffset>
                </wp:positionV>
                <wp:extent cx="914400" cy="914400"/>
                <wp:effectExtent l="0" t="0" r="1333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472c4"/>
                            </a:gs>
                            <a:gs pos="100000">
                              <a:srgbClr val="2e529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1f376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оч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2e5293" stroked="f" o:allowincell="f" style="position:absolute;margin-left:340.2pt;margin-top:20.5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очь</w:t>
                      </w:r>
                    </w:p>
                  </w:txbxContent>
                </v:textbox>
                <v:fill o:detectmouseclick="t" color2="#4472c4"/>
                <v:stroke color="#3465a4" joinstyle="round" endcap="flat"/>
                <v:shadow on="t" obscured="f" color="#1f3763"/>
                <w10:wrap type="none"/>
              </v:oval>
            </w:pict>
          </mc:Fallback>
        </mc:AlternateContent>
      </w:r>
      <w:r>
        <w:rPr>
          <w:b/>
          <w:i/>
          <w:color w:val="333333"/>
        </w:rPr>
        <w:t>Воспитатель</w:t>
      </w:r>
      <w:r>
        <w:rPr>
          <w:color w:val="333333"/>
        </w:rPr>
        <w:t>: Ребята, я предлагаю вам самостоятельно разложить части суток в правильном порядке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(дети выполняют задание, начиная раскладывать цветные круги (желтый, красный, фиолетовый, голубой) слева направо начиная с «утра» и заканчивая «ночью»)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Молодцы, все справились с таким трудным заданием. Наше путешествие подошло к концу. Мы с вами побывали в королевстве знаний, где вы показали свои знания и умения: вы считали, сравнивали, узнавали геометрические фигуры, отгадывали загадки. Вам понравилось наше путешествие по королевству знаний?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Дети: Да.</w:t>
      </w:r>
    </w:p>
    <w:p>
      <w:pPr>
        <w:pStyle w:val="Style16"/>
        <w:spacing w:before="225" w:after="225"/>
        <w:rPr/>
      </w:pPr>
      <w:r>
        <w:rPr>
          <w:b/>
          <w:i/>
          <w:color w:val="333333"/>
        </w:rPr>
        <w:t>Воспитатель</w:t>
      </w:r>
      <w:r>
        <w:rPr>
          <w:color w:val="333333"/>
        </w:rPr>
        <w:t>: А теперь отправляемся в обратный путь.</w:t>
      </w:r>
    </w:p>
    <w:p>
      <w:pPr>
        <w:pStyle w:val="Style16"/>
        <w:spacing w:before="225" w:after="225"/>
        <w:rPr/>
      </w:pPr>
      <w:r>
        <w:rPr>
          <w:color w:val="333333"/>
        </w:rPr>
        <w:t>Все за мною становитесь,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Друг за другом повернитесь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Я – ваш новый паровоз,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Ничего, что нет колес!</w:t>
      </w:r>
    </w:p>
    <w:p>
      <w:pPr>
        <w:pStyle w:val="Style16"/>
        <w:spacing w:before="225" w:after="225"/>
        <w:rPr/>
      </w:pPr>
      <w:r>
        <w:rPr>
          <w:color w:val="333333"/>
        </w:rPr>
        <w:t>Друг за другом мы пойдем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За вагончиком вагон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Вагончики, вагончики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По рельсам тарахтят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Везут обратно в группу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>Компанию ребят.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i/>
          <w:color w:val="333333"/>
        </w:rPr>
        <w:t>Воспитатель:</w:t>
      </w:r>
      <w:r>
        <w:rPr>
          <w:color w:val="333333"/>
        </w:rPr>
        <w:t xml:space="preserve"> вот и приехали обратно в детский сад. Ребята, расскажите, где мы побывали, что делали, что вам больше всего понравилось. Ребята, а вам понравилось наше занятие? Что вам было особенно легко, что показалось трудным? Ответы детей Воспитатель: Возьмите веселый треугольник те, кому понравилось наше путешествие и вам было весело и интересно, а кому не понравилось и было скучно, возьмите грустный квадратик.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225" w:after="225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32410</wp:posOffset>
                </wp:positionV>
                <wp:extent cx="2038350" cy="2009775"/>
                <wp:effectExtent l="10795" t="15240" r="2413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009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c000"/>
                            </a:gs>
                            <a:gs pos="100000">
                              <a:srgbClr val="ffd9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Segoe UI Emoji" w:hAnsi="Segoe UI Emoji" w:eastAsia="Segoe UI Emoji" w:cs="Segoe UI Emoji"/>
                                <w:color w:val="auto"/>
                                <w:lang w:val="ru-RU" w:bidi="ar-SA"/>
                              </w:rPr>
                              <w:t>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000" stroked="t" o:allowincell="f" style="position:absolute;margin-left:-2.55pt;margin-top:18.3pt;width:160.45pt;height:158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ascii="Segoe UI Emoji" w:hAnsi="Segoe UI Emoji" w:eastAsia="Segoe UI Emoji" w:cs="Segoe UI Emoji"/>
                          <w:color w:val="auto"/>
                          <w:lang w:val="ru-RU" w:bidi="ar-SA"/>
                        </w:rPr>
                        <w:t>😊</w:t>
                      </w:r>
                    </w:p>
                  </w:txbxContent>
                </v:textbox>
                <v:fill o:detectmouseclick="t" color2="#ffd966"/>
                <v:stroke color="#ffc000" weight="12600" joinstyle="miter" endcap="flat"/>
                <v:shadow on="t" obscured="f" color="#7f5f0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665</wp:posOffset>
                </wp:positionH>
                <wp:positionV relativeFrom="paragraph">
                  <wp:posOffset>251460</wp:posOffset>
                </wp:positionV>
                <wp:extent cx="1802130" cy="1878330"/>
                <wp:effectExtent l="0" t="0" r="17145" b="17145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89547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 Emoji" w:hAnsi="Segoe UI Emoji" w:eastAsia="Segoe UI Emoji" w:cs="Segoe UI Emoji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Segoe UI Emoji" w:cs="Segoe UI Emoji" w:ascii="Segoe UI Emoji" w:hAnsi="Segoe UI Emoji"/>
                                <w:sz w:val="144"/>
                                <w:szCs w:val="144"/>
                              </w:rPr>
                              <w:t>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143.25pt;height:149.25pt;mso-wrap-distance-left:9.05pt;mso-wrap-distance-right:9.05pt;mso-wrap-distance-top:0pt;mso-wrap-distance-bottom:0pt;margin-top:19.8pt;mso-position-vertical-relative:text;margin-left:178.95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 Emoji" w:hAnsi="Segoe UI Emoji" w:eastAsia="Segoe UI Emoji" w:cs="Segoe UI Emoji"/>
                          <w:sz w:val="144"/>
                          <w:szCs w:val="144"/>
                        </w:rPr>
                      </w:pPr>
                      <w:r>
                        <w:rPr>
                          <w:rFonts w:eastAsia="Segoe UI Emoji" w:cs="Segoe UI Emoji" w:ascii="Segoe UI Emoji" w:hAnsi="Segoe UI Emoji"/>
                          <w:sz w:val="144"/>
                          <w:szCs w:val="144"/>
                        </w:rPr>
                        <w:t>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.В. Трофимова Т.И. Тарабарина «И учеба, и игра: изобразительное искусство». Ярославская академия развития 2001</w:t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чая программа «Маленький гений» (для детей от 3 до 7 лет)                                                                                                      г. Сыктывкар 2015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 Михайлова З.А. Математика от трех до шести. СПб., 1997</w:t>
      </w:r>
    </w:p>
    <w:p>
      <w:pPr>
        <w:pStyle w:val="Normal"/>
        <w:tabs>
          <w:tab w:val="clear" w:pos="708"/>
          <w:tab w:val="left" w:pos="696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4. Щербакова Е.И. Методика обучения математике в детском саду. М..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7:33:00Z</dcterms:created>
  <dc:creator>Ирина</dc:creator>
  <dc:description/>
  <cp:keywords/>
  <dc:language>en-US</dc:language>
  <cp:lastModifiedBy>Ирина</cp:lastModifiedBy>
  <dcterms:modified xsi:type="dcterms:W3CDTF">2019-12-20T12:49:00Z</dcterms:modified>
  <cp:revision>22</cp:revision>
  <dc:subject/>
  <dc:title/>
</cp:coreProperties>
</file>