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ой деятельности педагога и детей (Н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В гости к бабушк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Бациева Г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3-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(разновидности) интегрированной деятельности де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-коммуникатив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о-игр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 (дидактические единицы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дбирать слова противоположные по смыслу (антоним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ошение звуков: ч, ш, с, 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ошение звукосочетания: мяу-мяу, мур-мур, гав-гав, пи-п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узнавать животное по описанию, подбирать глаголы обозначающие характерные действия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бобщать понятия в группу (домашние животн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классифицировать "фрукты" и "овощи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ересказывать знакомую сказку вместе со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ая форма: сказочное 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совместн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 (вид, способы предъявления и способы представления решения)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910"/>
        <w:gridCol w:w="3060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йствие и его содержани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едъявления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езентации результатов выполнения задан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ерите противоположное по смыслу слов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незаконченное предлож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 произнесите звуки (ч, ш, с, з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образц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звукоподража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ветьте на вопросы по картинки (дикие, домашние животны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гадайте животное по описанию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 опис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ветьте на вопросы по картинки (дикие, домашние животны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пределите к какой группе животных относятся "бабушкины помощники" (домашние или дики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предели кто лиш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рескажите сказку «Репка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-предлож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ересказ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сскажите, что вы увидели интересного в нашем сказочном путешеств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оисковый вопро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, ориентированные на получение результата в форме представлений и знаний детей (когнитивный опыт личност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бобщающим понятием “домашние животные”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классификацию овощей и фру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,  ориентированные на получение результата в форме умений, навыков, способов деятельности детей (</w:t>
      </w:r>
      <w:r>
        <w:rPr>
          <w:rFonts w:cs="Times New Roman" w:ascii="Times New Roman" w:hAnsi="Times New Roman"/>
          <w:b/>
          <w:i/>
          <w:sz w:val="28"/>
          <w:szCs w:val="28"/>
        </w:rPr>
        <w:t>опыт практической деятельност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авильное произношение звуков: ч, ш, с, 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я произносить звукосочетания: мяу-мяу, мур-мур, гав-гав, пи-пи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подбирать слова противоположные по смыслу (антони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я узнавать животное по описанию, подбирать глаголы обозначающие характерные действия живот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умения детей совместно со взрослым пересказывать русскую народную сказку “Репк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мульный материал: </w:t>
      </w:r>
      <w:r>
        <w:rPr>
          <w:rFonts w:cs="Times New Roman" w:ascii="Times New Roman" w:hAnsi="Times New Roman"/>
          <w:sz w:val="28"/>
          <w:szCs w:val="28"/>
        </w:rPr>
        <w:t>письмо от бабушки в конверте</w:t>
      </w:r>
    </w:p>
    <w:p>
      <w:pPr>
        <w:pStyle w:val="Style15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для представления заданий и результатов деятельност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ые картинки с животными, настольный театр «Репка»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яж дерева, куста, пенька, листика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ые средства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яж реп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гурки персонажей сказки "Репка"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Дидактический материал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южетные картинки с изображение животных, настольный театр по сказке «Репка»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Оборудование (техническое обеспечение) деятельности детей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ор совместной деятельности педагога и детей (Н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283"/>
        <w:gridCol w:w="2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детям письмо от бабушки, с просьбой о помощ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а не может найти своих помощников (они ушли в лес и не вернулись), чтобы собрать урож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и соглашаются помочь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едагог становится паровозиком, и предлагает детям быть вагончиками. Предлагает детям строить поезд с помощью игры "Скажи наоборот"  (кто первый назовет слово, тот и становится за педагогом):                - слон большой, а собач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лень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- летом тепло, а зимой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лод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- я высокая, а Настя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из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- мама молодая, а дедуш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тареньк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- дорога широкая, а тропин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з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- кресло мягкое, а стул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жестк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- днем светло, а ночью –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           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включает музыкальное оформление         (фоном)          и предлагает  детям упражнение на звукоподражание:                                                - Поехали на скором поезде (ш-ш-ш);                                                           - На постовом (ч-ч-ч);                             - Выпускаем пар (с-с-с);                                   - Тормозим (з-з-з)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едагог сообщает детям, о том, что они добрались до леса в который ушли бабушкины помощники и не вернулись.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бята, а как вы думаете каких помощников потеряла бабушка? Чтобы правильно ответить на этот вопрос мы с вами поиграем в игру "Угадай кто это?" (предлагает детям угадать животное по описанию)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едлагает детям определить, к какой группе относятся угаданные животные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кие живо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торые живут далеко от людей и сами ищут себя еду) ил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машние живо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торые живут рядом людьми (в специальных домиках), и человек за ними ухаживает, кормит их). Показ картинок с дикими и домашними животными</w:t>
            </w:r>
          </w:p>
          <w:p>
            <w:pPr>
              <w:pStyle w:val="Style16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дагог предлагает детям отдохнуть и размяться:             "Вот мы репку посадили (наклониться)                                     И водой её полили (имитация движения)                       А теперь её потянем (имитация движения)                                 И из репы кашу сварим (имитация движения)                     И будем от репки здоровые и крепкие (показать силу)"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дагог предлагает детям осмотреться вокруг и поискать бабушкиных помощник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ереве сидит кошка. под кустом притаилась собака, из-за пенечка торчат ушки зайчика, под листиком спряталась мы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. При этом ребенок, нашедший животное должен ответить на вопрос педагога -"где находилось это животное"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едагог предлагает определить все ли найденные животные являются помощниками бабушки.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едагог задает вопрос: "вы догадались по какой сказке мы сегодня с вами путешествуем?"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дагог предлагает детям помочь животным вернуться домой к бабушке и дедушке (фигурки бабушки и дедушки находятся на стол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дагог предлагает детям сесть на стулья перед столом. Используя настольный театр педагог от имени бабушки просит детей помочь ей с дедом вытянуть репку, и рассказывает совместно с детьми сказку "Репка"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едагог благодарит детей за помощь. Ну а теперь пора возвращаться в детский сад. Предлагает детям добраться до детского сада на машинах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бирают антонимы и по очереди становятся за паровоз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звуки 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аровозик " рас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внимательно слушают и отгадывают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ки и дают свои варианты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вторяя за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животных и отвечают на вопросы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варианты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варианты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носят и ставят животных на стол около бабушки и дед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глашаются помочь, и совместно с воспитателем рассказывают сказку "Реп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тируют движения в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сообщает детям, что они добрались до детского сада. Хвалит детей за то, что они такие отзывчивые, помогли стареньким бабушке и дедушке разыскать потерявшихся домашних животных.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о том, что больше всего детям понравилось в сказочном путешеств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мотивации и стимуляции деятельности дете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о от бабушки: "</w:t>
      </w:r>
      <w:r>
        <w:rPr>
          <w:rFonts w:cs="Times New Roman" w:ascii="Times New Roman" w:hAnsi="Times New Roman"/>
          <w:i/>
          <w:sz w:val="28"/>
          <w:szCs w:val="28"/>
        </w:rPr>
        <w:t>Здравствуйте дорогие ребята! У нас  с дедом случилась беда. Наши помощники пошли в лес за грибами. И вот уже три дня прошло, а их все нет. Заблудились, наверное, бедные. Мы с дедом уже старенькие, до леса не можем добраться. Может быть вы сможете нам помочь разыскать наших помощников?! Да и  урожай уже поспел, нужно его собирать, а помощников нет. Будем очень рады, если вы нам поможете"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рганизации деятельно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звития речи (наглядный, словесный, практический, репродуктивный),  методы словарной работы (словесная игра), фонетическая иг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контроля и оценки деятельности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ение новых с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1" w:after="28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0:29:00Z</dcterms:created>
  <dc:creator>да</dc:creator>
  <dc:description/>
  <dc:language>en-US</dc:language>
  <cp:lastModifiedBy>Пользователь Windows</cp:lastModifiedBy>
  <dcterms:modified xsi:type="dcterms:W3CDTF">2019-12-23T20:29:00Z</dcterms:modified>
  <cp:revision>2</cp:revision>
  <dc:subject/>
  <dc:title>КОНСПЕКТ</dc:title>
</cp:coreProperties>
</file>