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совместной деятельности с детьми средн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Чудо чудное" - это мы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арова Светлана Сергее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спитатель 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ошкольного образовательного учреж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Детский сад комбинированного вида №15" (МБДОУ № 15), г.Снежинс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Обобщение знаний детей о том, что полезно и что вредно для здоровья челове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ить понимать важность выполнения культурно-гигиенических требований, исходя из гигиенической необходимости и значи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олжать знакомить детей со свойствами и качествами отдельных материал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гащать и активизировать словарь: "мыльница – мыло – обмылок – намыливать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ывать познавательный интере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рабо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учивание поговорок, стихов, считалок на тему: «Чистота», «Здоровь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: «О Здоровье», «Что такое болезнь?», «Чистота – залог здоровь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модели «Как правильно мыть рук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исковой деятельности на каждого ребенка: по одному куску мыла разного цвета и формы, по одному стакану с водой, по одной ложке, по одному ножу - стеке; по одному набору «Мыльные пузыри», по одному венчику для сбивания крема; картинки с изображением предметов гигиены, магнитная доск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деятельн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ости к ребятам приходит грустный Незнай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Незнайка, что с тобой случилось? Почему ты такой бледный, невеселый? У тебя печальные глаза. Может ты заболел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найка: У меня живот болит. (показывает грязные рук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Конечно, жаль, Незнайка, что ты заболел! Но, по-моему, ты сам виноват в своей болезн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что нужно делать, чтобы не боле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рассказывают Незнайке о чистоте рук, о чистоте одежды, о чистоте комнаты, о спорте, о свежем воздух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Действительно всё, что вы назвали - очень важно, но здоровье начинается с наших рук. Знаете, ребята, у вас и у меня, и у Незнайки на руках веселятся множество микробов. Чтобы они не попали к нам в рот, а потом и  в живот, надо чаще мыть руки с мылом. Давайте расскажем Незнайке, как надо правильно это делать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етям показывают схему-модель мытья рук и рассказывают последовательность действий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знайка всё выполняет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мочить руки под кран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ять мыло, намылить ладони до пе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ой тщательно потереть руки со всех сторо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ыть руки под кран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жать ру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сухо вытереть руки полотенц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Молодцы, ребята. А сейчас давайте разомнём наши пальчики и сделаем гимнастику для р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ю ру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о быв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намыливают ру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м-преразным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оединяют подушечки больших пальцев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им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оединяют подушечки указательных пальцев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оединяют подушечки средних пальцев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нжевы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оединяют подушечки безымянных пальцев.)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единяют подушечки мизинцев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пой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поднимают плечи, разводят в сторону руки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же все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лабляют мышцы тел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ой - пречёр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вод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ободно свесим руки, слегка согнув колени и наклонив голову вперё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ак вы думаете, почему стала чёрной вод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отому что были грязные ру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А что еще помогает нам ухаживать за собой, кроме мыла? (Воспитатель выставляет картинки - дети перечисляют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Вот видишь, Незнайка, если бы ты выполнял все правила гигиены, то уж точно бы не заболел! Посмотри на наших ребят, какие они бодрые, весёлые, почти не болеют! Любят спорт и подвижные игры! Мы приглашаем тебя сделать вместе с нами разми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инается размин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разми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, выровняли спинк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право – влево наклонил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ё раз повтори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клоны в сторон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ем мы по счёт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нужная работа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ы ног трениров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седания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рывки ру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 вместе с в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ывки руками перед грудью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Вот видишь, Незнайка, как хорошо быть здоровым! Ребята, я приготовила вам сюрприз. А какой вы узнаете, если отгадаете загадку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кользает, как живое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выпущу его 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й пеной пенится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мыть не ленит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адятся за столы, находят мыл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осмотрите на мыло, - какое она по форме (цвету)? (прямоугольное, разноцветное, овальное, толстое..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А теперь понюхайте, какое мыло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ароматное, пахучее..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поминает запах твоего мыла? А твоего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Возьмите мыло в руки - потрогайте, погладьте его. Какое оно на ощупь? (тяжёлое, гладкое ..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 Давайте сожмём его в руках. Мыло твёрдое. Но оно может крошиться. Поцарапайте его стек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Сейчас я попробую натереть мыло на тёрке. Что у нас получилось? (мыльные крошки, стружк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 У вас на столах стоят стаканчики с водой. Какая вода в стаканчиках? (Прозрачна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 Давайте в эту воду положим мыльные крошки и помешаем ложечкой. Что вы заметили? (Вода стала мутной мыльно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 Так получилось, потому что мыло растворилось в вод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Давайте посильнее взболтаем мыльную в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Что получилось? (Мыльная пен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Молодцы! А теперь мы с Незнайкой предлагаем вам поиграть с мыльными пузыр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Читаю стихотворение Элеоноры Фаружен "Мыльные пузыри", дети играю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 пузыри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й, какие, ой смотр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уваются, блестя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аются! Летя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о сливу! Тот с орех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не лопнул дольше всех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Незнайка, мы хотим тебе подарить кусочек мыла, чтобы ты всегда с ним дружи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найка: Спасибо, ребята, научили вы меня, как правильно мыть руки! Теперь я не буду забывать мыть их с мылом! Буду спортом заниматься, витаминами угощаться, здоровья крепкого набираться. И вам всем желаю того же. До сви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А мы с вами сейчас руки помоем, порядок наведём, и гулять пойдё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18:00Z</dcterms:created>
  <dc:creator>Home</dc:creator>
  <dc:description/>
  <cp:keywords/>
  <dc:language>en-US</dc:language>
  <cp:lastModifiedBy>Ольга</cp:lastModifiedBy>
  <dcterms:modified xsi:type="dcterms:W3CDTF">2019-11-07T09:09:00Z</dcterms:modified>
  <cp:revision>8</cp:revision>
  <dc:subject/>
  <dc:title/>
</cp:coreProperties>
</file>