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kern w:val="2"/>
          <w:sz w:val="32"/>
          <w:szCs w:val="32"/>
          <w:lang w:eastAsia="ru-RU"/>
        </w:rPr>
        <w:t>Конспект урока по ОБЖ 9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lang w:eastAsia="ru-RU"/>
        </w:rPr>
        <w:t>. Тема: Система борьбы с терроризмом. Государственная политика противодействия наркобизнес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1"/>
          <w:lang w:eastAsia="ru-RU"/>
        </w:rPr>
        <w:t>Цель урока.</w:t>
      </w:r>
      <w:r>
        <w:rPr>
          <w:rFonts w:eastAsia="Times New Roman" w:cs="Arial" w:ascii="Arial" w:hAnsi="Arial"/>
          <w:sz w:val="21"/>
          <w:lang w:eastAsia="ru-RU"/>
        </w:rPr>
        <w:t> Создать условия для ознакомления</w:t>
      </w:r>
      <w:r>
        <w:rPr>
          <w:rFonts w:eastAsia="Times New Roman" w:cs="Arial" w:ascii="Arial" w:hAnsi="Arial"/>
          <w:sz w:val="21"/>
          <w:szCs w:val="21"/>
          <w:lang w:eastAsia="ru-RU"/>
        </w:rPr>
        <w:t xml:space="preserve"> учащихся с системой борьбы с терроризмом в Российской Федерации. Формирование здорового образа жизни, по</w:t>
        <w:softHyphen/>
        <w:t>знакомить их с нормативно-правовой основой противодейст</w:t>
        <w:softHyphen/>
        <w:t>вия наркомании; обсудить статью Уголовного кодекса РФ, в которой предусмотрены наказания за действия, связанные с наркотическими и психотропными веществами. Формирование у учащихся убеждения в том, что самая эффективная профилактика наркомании — это ин</w:t>
        <w:softHyphen/>
        <w:t>дивидуальная система самовоспитания. Познакомить учащихся с психологической основой по формированию индивидуальной системы профилактики наркомании, обсудить поведение для профилактики нарком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lang w:eastAsia="ru-RU"/>
        </w:rPr>
        <w:t>Изучаемые вопрос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1.           Организационные основы борьбы с терроризмом в Рос</w:t>
        <w:softHyphen/>
        <w:t>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2.           Контртеррористическая операц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3.           Силы и средства, привлекаемые для проведения контр</w:t>
        <w:softHyphen/>
        <w:t>террористической оп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4.            Нормативно-правовая база политики противодействия нарком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5.            Роль Федерального закона РФ «О наркотических средст</w:t>
        <w:softHyphen/>
        <w:t>вах и психотропных веществах» (1997 г.) в организации проти</w:t>
        <w:softHyphen/>
        <w:t>водействия наркомании в нашей стра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6.     Наказание, предусмотренное в Уголовном кодексе РФ, за действия, связанные с наркотическими и психотропными веществ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7.            Значение индивидуальной системы самовоспитания для профилактики наркоман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lang w:eastAsia="ru-RU"/>
        </w:rPr>
        <w:t>I.   Организационный момен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lang w:eastAsia="ru-RU"/>
        </w:rPr>
        <w:t>II.  Изучение нового  учебного материа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1.           Подчеркнуть, что организационные основы борьбы с терроризмом в Российской Федерации определены Указом Президента Российской Федерации «О мерах по противодейст</w:t>
        <w:softHyphen/>
        <w:t>вию терроризму» (15.02.2006 г. № 117), Федеральным законом «О противодействии терроризму» (6.03.2006 г. № 35-ФЗ), на</w:t>
        <w:softHyphen/>
        <w:t>циональным антитеррористическим комитетом. Кратко рас</w:t>
        <w:softHyphen/>
        <w:t>крыть содержание этих докумен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2.           Отметить, что контртеррористическая операция — это комплекс специальных оперативно-боевых, войсковых и иных мероприятий с применением боевой техники, оружия и специ</w:t>
        <w:softHyphen/>
        <w:t>альных средств по пресечению террористического а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Подчеркнуть, что контртеррористическая операция прово</w:t>
        <w:softHyphen/>
        <w:t>дится для пресечения террористического акта, если его пресе</w:t>
        <w:softHyphen/>
        <w:t>чение иными силами или способами невозмож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3. Подчеркнуть, что пресечение террористического акта осуществляется силами и средствами органов Федеральной службы безопасности, а также специальными группировками сил и сред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Единое управление силами и средствами, входящими в состав группировок, включая переподчинение представителей и подраз</w:t>
        <w:softHyphen/>
        <w:t>делений федеральных органов исполнительной власти, осущест</w:t>
        <w:softHyphen/>
        <w:t>вляет руководитель контртеррористической операции. Все воен</w:t>
        <w:softHyphen/>
        <w:t>нослужащие, сотрудники и специалисты, привлекаемые для проведения контртеррористической операции, с момента начала контртеррористической операции и до ее окончания подчиняют</w:t>
        <w:softHyphen/>
        <w:t>ся руководителю контртеррористической оп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1.   Познакомить учащихся с историей борьбы с наркомани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Началом этой борьбы считают Шанхайскую опиумную ко</w:t>
        <w:softHyphen/>
        <w:t>миссию (1909г.). В декабре 1911 г. в Гааге состоялась Между</w:t>
        <w:softHyphen/>
        <w:t>народная конференция по опиуму. Начиная с 1946 г. контроль за наркотиками (их производством, распространением и по</w:t>
        <w:softHyphen/>
        <w:t>треблением) перешел под эгиду ООН. В 1961 г. в Нью-Йорке прошла Международная конференция ООН, на которой была принята Единая конвенция о наркотических средствах и был создан Комитет по контролю над наркотиками О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2.   Обратить внимание учащихся на то, что в 1997 г. принят Федеральный закон «О наркотических средствах и психотропных веществах», который вступил в силу в начале 1998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Законом запрещено употребление наркотических средств или психотропных веществ без назначения врача. В законе впервые дан ясный ответ на вопрос, где мы хотим жить: в обществе, сво</w:t>
        <w:softHyphen/>
        <w:t>бодном от наркотиков, или в обществе свободы для наркот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3.   Обсудить с учащимися статьи 228—233 Уголовного ко</w:t>
        <w:softHyphen/>
        <w:t>декса РФ, в которых предусмотрены наказания за действия, связанные с наркотическими и психотропными веществ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В заключение урока подчеркнуть, что коренным образом решить проблему наркомании,  сломать  ее  агрессию   против России возможно только совместными действиями государства, общества и каждого гражданина нашей стра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Любой человек в любом возрасте может воспитать в себе полное невосприятие наркотиков. Ведь если не будет спроса на наркотики, не будет и их предложения. Наркоторговцы про</w:t>
        <w:softHyphen/>
        <w:t>цветают за счет хорошо организованной рекламы привлека</w:t>
        <w:softHyphen/>
        <w:t>тельности употребления наркот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Наркоторговцам нужны только деньги, и их абсолютно не интересует наше здоровь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4.   Подчеркнуть, что в настоящее время сформировался хорошо отлаженный преступный механизм по распространению наркотиков — наркобизнес. Дать определение наркобизне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В комплексе борьбы с наркобизнесом на первое место вы</w:t>
        <w:softHyphen/>
        <w:t>ходит профилактика наркомании. Подчеркнуть, что индиви</w:t>
        <w:softHyphen/>
        <w:t>дуальную профилактику, т. е. формирование невосприятия наркотиков, каждый человек проводит самостоя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Профилактика наркомании уже бесполезна для тех, кто употребляет наркотики, им нужны практические меры помощи в преодолении наркотической зависим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5.Метод формирования каждым человеком отрицательно</w:t>
        <w:softHyphen/>
        <w:t>го отношения к наркотику заключается в самовоспитании у себя убеждения невосприятия наркотика, которое основано на осознанном, взвешенном и продуманном решении. Для выпол</w:t>
        <w:softHyphen/>
        <w:t>нения такого решения должна быть сформирована психологи</w:t>
        <w:softHyphen/>
        <w:t>ческая основа, которая состоит из трех утверждений. Познако</w:t>
        <w:softHyphen/>
        <w:t>мить учащихся с этими утвержд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6.Обсудить с учащимися рекомендации по профилактике нарком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•  </w:t>
      </w: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Прежде чем купить и попробовать наркотик, подумайте: а зачем вам это надо? Вспомните, к чему может привести пер</w:t>
        <w:softHyphen/>
        <w:t>вая проба наркотика в вашей жизни. Выработайте в себе твер</w:t>
        <w:softHyphen/>
        <w:t>дое убеждение: любым наркотическим веществам, в любой дозе, какой бы она ни была малой, в любой обстановке (в шко</w:t>
        <w:softHyphen/>
        <w:t>ле, в подъезде дома, на дискотеке), в любой компании — нет и только н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•  </w:t>
      </w: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Допустим, в силу обстоятельств в ваши руки попал нар</w:t>
        <w:softHyphen/>
        <w:t>котик. Будьте мужественными и твердыми, не поленитесь и до</w:t>
        <w:softHyphen/>
        <w:t>несите его до унитаза. Упаси вас Бог отдать его другу или знакомому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•  </w:t>
      </w: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Помните: наркоторговцы хитры и коварны. Они могут под</w:t>
        <w:softHyphen/>
        <w:t>стерегать вас в школе, на дискотеке, даже в подъезде до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•  </w:t>
      </w: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Соблазн, когда предлагают попробовать наркотик, велик. Не будьте стеснительными и мягкими. Помните: сопротивляясь в приеме первого наркотика, вы боретесь за свою жизнь. Помни</w:t>
        <w:softHyphen/>
        <w:t>те также: в этой борьбе вы не одни. Если же вам навязывают по</w:t>
        <w:softHyphen/>
        <w:t>пробовать наркотики, вы должны любым способом отказаться: закон на вашей стороне. Вспомните статью 230 Уголовного ко</w:t>
        <w:softHyphen/>
        <w:t>декса РФ: «Склонение к употреблению наркотических средств наказывается лишением свободы на срок от двух до пяти л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•  </w:t>
      </w: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О тех, кто к вам пристает с предложением попробовать нар</w:t>
        <w:softHyphen/>
        <w:t>котик, необходимо рассказать родителям, преподавателю. Нако</w:t>
        <w:softHyphen/>
        <w:t>нец, вы можете позвонить в милицию по телефону 02 и сообщить об этом правоохранительным орган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В заключение урока необходимо подчеркнуть, что принятие наркотика несовместимо с жизнью и здоровьем человека, еще раз повторить, что самая главная опасность стать наркоманом кроется в желании (из любопытства, за компанию или по дру</w:t>
        <w:softHyphen/>
        <w:t>гой причине) первый раз попробовать наркот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В заключение урока отмети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1) При проведении контртеррористической операции в це</w:t>
        <w:softHyphen/>
        <w:t>лях сохранения жизни и здоровья людей допускается ведение переговоров с террорис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2)  Контртеррористическая операция считается оконченной в случае, если террористический акт пресечен и ликвидирована угроза жизни, здоровью, имуществу и иным охраняемым законом интересам людей, находящихся на территории, в пределах которой проводилась операц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Лицо, принявшее решение о проведении контртеррористической  операции,   по   предложению   руководителя   операции объявляет контртеррористическую операцию окончен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lang w:eastAsia="ru-RU"/>
        </w:rPr>
        <w:t>III.            Итог уро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lang w:eastAsia="ru-RU"/>
        </w:rPr>
        <w:t>Рефлек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1.           Какие нормативно-правовые акты определили организа</w:t>
        <w:softHyphen/>
        <w:t>ционные основы борьбы с терроризмом в Росси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2.           Кто является председателем Национального антитерро</w:t>
        <w:softHyphen/>
        <w:t>ристического комитет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3.           В каких случаях проводится контртеррористическая опе</w:t>
        <w:softHyphen/>
        <w:t>раци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4.           Какие силы и средства могут привлекаться для проведе</w:t>
        <w:softHyphen/>
        <w:t>ния контртеррористической операци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5.           При каких условиях контртеррористическая операция считается оконченно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6.            Когда мировая общественность оценила опасность рас</w:t>
        <w:softHyphen/>
        <w:t>пространения наркомании среди населения планеты Земл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7.            Какой вклад внесла ООН в дело борьбы с наркомание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8.            Какие меры принимались в России за последние годы для борьбы с наркомание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9.       Какое наказание за склонение к употреблению наркоти</w:t>
        <w:softHyphen/>
        <w:t>ческих и психотропных веществ предусмотрено в Уголовном кодексе РФ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10.     За счет чего в первую очередь наркоторговцы организо</w:t>
        <w:softHyphen/>
        <w:t>вывают удачный сбыт своего товар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11.     Как организован незаконный оборот наркотиков в со</w:t>
        <w:softHyphen/>
        <w:t>временном мир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12.     Какая роль отводится индивидуальной профилактике для формирования отрицательного отношения к употреблению наркотиков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lang w:eastAsia="ru-RU"/>
        </w:rPr>
        <w:t>Домашнее зад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Изучите § 6.3, § 6.5, 6.6</w:t>
      </w:r>
    </w:p>
    <w:p>
      <w:pPr>
        <w:pStyle w:val="Normal"/>
        <w:spacing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stedon">
    <w:name w:val="posted-o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">
    <w:name w:val="auth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7:41:00Z</dcterms:created>
  <dc:creator>Admin</dc:creator>
  <dc:description/>
  <cp:keywords/>
  <dc:language>en-US</dc:language>
  <cp:lastModifiedBy>Ермакова Ия Павловна</cp:lastModifiedBy>
  <dcterms:modified xsi:type="dcterms:W3CDTF">2019-12-23T05:39:00Z</dcterms:modified>
  <cp:revision>2</cp:revision>
  <dc:subject/>
  <dc:title/>
</cp:coreProperties>
</file>