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стер-класс «Отличие урока от занятия   внеурочной деятельности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Журавлёва Ольга Николаевн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 «Муниципальный  лицей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а Орехово-Зуев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uravle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0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озихина Ирина Алексеевна,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лице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а Орехово-Зуев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ой области 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605"/>
        <w:gridCol w:w="8080"/>
        <w:gridCol w:w="1134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6" w:hanging="13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ы работы в рамках внедрения ФГОС главными задачами, стоящими перед ШМО и кафедрой учителей начальной школы лицея бы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учение нормативных документов  по ФГОС, составление ООП НОО, рабочих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в практику работы каждого учителя и системно-деятельностного подхода в обучении, и способы формирования УУД и про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щё одна задача: свести к минимуму риски при переходе на ФГОС ООО для 5-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мы покажем вам один из способов проведения заседания ШМО и кафедры учителей начальной школы в виде деловой игры. Такие заседания позволяют всем участникам освоить большие объёмы материалов, разнообразят формы  проведения заседаний. Итак, сейчас все вы – учителя начальной школ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л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, уважаемые коллеги, у нас с вами очередное заседание кафедры, которое будет проходить в форме деловой игры. В этой игре мы используем технологию «Шесть шляп», автором которой является</w:t>
            </w:r>
            <w:r>
              <w:rPr>
                <w:rFonts w:eastAsia="+mn-ea" w:cs="Times New Roman" w:ascii="Times New Roman" w:hAnsi="Times New Roman"/>
                <w:b/>
                <w:bCs/>
                <w:color w:val="990099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двард де Бон</w:t>
            </w:r>
            <w:r>
              <w:rPr>
                <w:rFonts w:cs="Times New Roman" w:ascii="Times New Roman" w:hAnsi="Times New Roman"/>
                <w:bCs/>
                <w:i/>
                <w:sz w:val="36"/>
                <w:szCs w:val="36"/>
              </w:rPr>
              <w:t>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всемирно признанный авторитет в области творческого и концептуального мышления.</w:t>
            </w:r>
          </w:p>
          <w:p>
            <w:pPr>
              <w:pStyle w:val="Style16"/>
              <w:spacing w:lineRule="auto" w:line="240" w:before="0" w:after="0"/>
              <w:ind w:left="0"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ология «Шесть шляп» - это  простой, но эффективный метод, позволяющий стать лучшим мыслителем. </w:t>
            </w:r>
          </w:p>
          <w:p>
            <w:pPr>
              <w:pStyle w:val="Style16"/>
              <w:spacing w:lineRule="auto" w:line="240" w:before="0" w:after="0"/>
              <w:ind w:left="0"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оно разделяет мышление на шесть отличных друг от друга режимов, обозначенных шляпами разного цвет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Надевание» шляп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кусирует мышление, «смена» шляпы изменяет его направл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ы 6 шляп разного цвета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firstLine="22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Уважаемые  коллеги, наденем шляп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ая Шля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 Эмоции. Интуиция, чувства и предчувствия. Не требуется давать обоснование чувствам. Какие у меня по этому поводу возникают чув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редлагаем вам создать синквейн – пятистрочное стихосложение. Но первую строку мы уже напис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 вас немного времени, не скрывайте от нас свои эмоц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я шляпа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22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 с опорой на презен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меняем шляпу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лая Шляп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нформация. Вопросы. Какой мы обладаем информацией? Какая нам нужна информация?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а поможет вспомнить то, что мы знаем о внеурочной деятельности, о занятиях внеурочки.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м с крупного, с модели.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наполняем направлениями ВД. Их пят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-оздоровительное, общеинтеллектуальное, духовно-нравственное, социальное, общекультурное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и наполняются программами, и далее – конкретные занятия.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предлагаем вам поиграть в некую игру вопросов и ответов. Вопросы задавали учителя Министерству образования. 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любое число (от 1 до 21). Читаем вопрос и ответ.</w:t>
            </w:r>
          </w:p>
          <w:p>
            <w:pPr>
              <w:pStyle w:val="Style17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я шляпа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етапредметных результато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теперь, уважаемые  коллеги, поменяем шляпу.</w:t>
            </w:r>
          </w:p>
          <w:p>
            <w:pPr>
              <w:pStyle w:val="Style17"/>
              <w:spacing w:before="0" w:after="0"/>
              <w:ind w:firstLine="7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леная Шляпа</w:t>
            </w:r>
            <w:r>
              <w:rPr>
                <w:sz w:val="28"/>
                <w:szCs w:val="28"/>
              </w:rPr>
              <w:t>. </w:t>
            </w:r>
            <w:r>
              <w:rPr>
                <w:i/>
                <w:sz w:val="28"/>
                <w:szCs w:val="28"/>
              </w:rPr>
              <w:t>Творчество. Различные идеи. Новые идеи. Предложения. Каковы некоторые из возможных решений и действий? Каковы альтернативы?</w:t>
            </w:r>
          </w:p>
          <w:p>
            <w:pPr>
              <w:pStyle w:val="Style17"/>
              <w:spacing w:before="0" w:after="0"/>
              <w:ind w:firstLine="7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ачала вопрос: основная проблема ведения внеурочной деятельности? </w:t>
            </w:r>
            <w:r>
              <w:rPr>
                <w:i/>
                <w:sz w:val="28"/>
                <w:szCs w:val="28"/>
              </w:rPr>
              <w:t>(выбор и реализация форм ВД, как сделать так, чтобы внеурочное занятие отличалось от урока)</w:t>
            </w:r>
          </w:p>
          <w:p>
            <w:pPr>
              <w:pStyle w:val="Style17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зьмите листочки цвета вашей шляпы)</w:t>
            </w:r>
          </w:p>
          <w:p>
            <w:pPr>
              <w:pStyle w:val="Style17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щего в уроке и внеурочном занятии?</w:t>
            </w:r>
          </w:p>
          <w:p>
            <w:pPr>
              <w:pStyle w:val="Style17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ного общего!  А теперь сформулируйте отличия и заполните таблицу.</w:t>
            </w:r>
          </w:p>
          <w:p>
            <w:pPr>
              <w:pStyle w:val="Style17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7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6"/>
              <w:gridCol w:w="3376"/>
            </w:tblGrid>
            <w:tr>
              <w:trPr/>
              <w:tc>
                <w:tcPr>
                  <w:tcW w:w="67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firstLine="7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ходства</w:t>
                  </w:r>
                </w:p>
              </w:tc>
            </w:tr>
            <w:tr>
              <w:trPr/>
              <w:tc>
                <w:tcPr>
                  <w:tcW w:w="67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firstLine="7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рок  и  внеурочное занятие</w:t>
                  </w:r>
                </w:p>
                <w:p>
                  <w:pPr>
                    <w:pStyle w:val="Style17"/>
                    <w:spacing w:before="0" w:after="0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7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firstLine="7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личия</w:t>
                  </w:r>
                </w:p>
              </w:tc>
            </w:tr>
            <w:tr>
              <w:trPr>
                <w:trHeight w:val="1443" w:hRule="atLeast"/>
              </w:trPr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рок </w:t>
                  </w:r>
                </w:p>
                <w:p>
                  <w:pPr>
                    <w:pStyle w:val="Style17"/>
                    <w:spacing w:before="0" w:after="0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неурочное занятие</w:t>
                  </w:r>
                </w:p>
                <w:p>
                  <w:pPr>
                    <w:pStyle w:val="Style17"/>
                    <w:spacing w:before="0" w:after="0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7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(дать 3 мин) </w:t>
            </w:r>
          </w:p>
          <w:p>
            <w:pPr>
              <w:pStyle w:val="Default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130"/>
              <w:rPr/>
            </w:pPr>
            <w:r>
              <w:rPr>
                <w:b/>
                <w:sz w:val="28"/>
                <w:szCs w:val="28"/>
              </w:rPr>
              <w:t>Зелё-</w:t>
            </w:r>
          </w:p>
          <w:p>
            <w:pPr>
              <w:pStyle w:val="Style17"/>
              <w:spacing w:before="0" w:after="0"/>
              <w:ind w:firstLine="1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я шляпа</w:t>
            </w:r>
          </w:p>
          <w:p>
            <w:pPr>
              <w:pStyle w:val="Style17"/>
              <w:spacing w:before="0" w:after="0"/>
              <w:ind w:firstLine="130"/>
              <w:rPr/>
            </w:pPr>
            <w:r>
              <w:rPr>
                <w:b/>
                <w:sz w:val="28"/>
                <w:szCs w:val="28"/>
              </w:rPr>
              <w:t>(рабо-та в груп-</w:t>
            </w:r>
          </w:p>
          <w:p>
            <w:pPr>
              <w:pStyle w:val="Style17"/>
              <w:spacing w:before="0" w:after="0"/>
              <w:ind w:firstLine="1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, уважаемые коллеги, поменяем шляпу. Выберите для группы  её ц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елтая Шляп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имущества. Почему это стоит сделать? Каковы преимущества? Почему это можно сделать? Почему это сработае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рная Шляп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торожность. Суждение. Оценка. Правда ли это? Сработает ли это? В чем недостатки? Что здесь неправильно?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снове  предложенных вами сходств и различий расскажите нам о плюсах и минусах, проблемах и удачах проведения занятий и уроков по ФГО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ёлтая и чёрная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ектная работа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теперь, уважаемые  коллеги, поменяем шля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иняя Шляп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ышления. Мышление о мышлении. Чего мы достигли? Что нужно сделать дал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мение видеть полную карт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нцепцию урока предложила Таисия Михайловна Андрианов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луженный учитель России, автор учебника «Букварь» УМК «Планета Зна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tbl>
            <w:tblPr>
              <w:tblW w:w="7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2126"/>
              <w:gridCol w:w="426"/>
              <w:gridCol w:w="4843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З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4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Знание, занимательность, здоровь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Активность, актуальность, адаптац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Новизна, наблюдение, нравственнос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Я-идеал, я-концепц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Творчеств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ИКТ, интерес, информационный поис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Естественный эксперимен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</w:rPr>
              <w:t>Выво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 Урок и занятие – это части учебной деятельности. Детям должно быть ИНТЕРЕСНО, интерес вызывает ЭМОЦИЮ, эмоция превращается в ИДЕЮ, а идея заставляет ДЕЙСТВ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няйте шляпы, уважаемые коллеги!!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яя шляп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basedOn w:val="Style14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ravleva6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08:00Z</dcterms:created>
  <dc:creator>Ольга Николаевна</dc:creator>
  <dc:description/>
  <cp:keywords/>
  <dc:language>en-US</dc:language>
  <cp:lastModifiedBy>DOM</cp:lastModifiedBy>
  <cp:lastPrinted>2015-04-24T09:28:00Z</cp:lastPrinted>
  <dcterms:modified xsi:type="dcterms:W3CDTF">2019-12-03T17:32:00Z</dcterms:modified>
  <cp:revision>4</cp:revision>
  <dc:subject/>
  <dc:title/>
</cp:coreProperties>
</file>