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спект урока математики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веденного 02. 02. 2019 в 3 Г классе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ителем начальных классов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ОУ «СОШ №1»  города Валуйки Белгородской области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удовцевой Евгенией Васильевной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алуйки, 2019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Тема: «проверка умножения»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66"/>
        <w:gridCol w:w="11734"/>
      </w:tblGrid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ь деятельности </w:t>
              <w:br/>
              <w:t>учителя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Способствовать развитию умений выполнять проверку умножения с помощью деления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ходить взаимосвязь умножения и деления, работать с отрезками (чертить, находить неизвестную величину), дополнять недостающими данными задачу и решать ее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полнять проверку умножения </w:t>
              <w:br/>
              <w:t>с помощью деления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ходить взаимосвязь умножения и деления, работать с отрезками (чертить, находить </w:t>
              <w:br/>
              <w:t>неизвестную величину), дополнять недостающими данными задачу и решать ее, осуществлять самопровер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етапредметные</w:t>
            </w:r>
            <w:r>
              <w:rPr>
                <w:rFonts w:cs="Times New Roman" w:ascii="Times New Roman" w:hAnsi="Times New Roman"/>
                <w:lang w:val="en-US"/>
              </w:rPr>
              <w:t xml:space="preserve"> (компоненты культурно-компетентностного опыта/приобретенная компетентность): овладеют умениями понимать учебную задачу урока, отвечать на вопросы, обобщать собственные представления, </w:t>
              <w:br/>
              <w:t>слушать собеседника и вести диалог, оценивать свои достижения на уроке, пользоваться учебник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 выполняют определенные учителем виды работ (деятельности), понимая личную ответственность за результат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етоды:</w:t>
            </w:r>
            <w:r>
              <w:rPr>
                <w:rFonts w:cs="Times New Roman" w:ascii="Times New Roman" w:hAnsi="Times New Roman"/>
                <w:lang w:val="en-US"/>
              </w:rPr>
              <w:t xml:space="preserve"> словесный, наглядный, практическ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Формы:</w:t>
            </w:r>
            <w:r>
              <w:rPr>
                <w:rFonts w:cs="Times New Roman" w:ascii="Times New Roman" w:hAnsi="Times New Roman"/>
                <w:lang w:val="en-US"/>
              </w:rPr>
              <w:t xml:space="preserve">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«</w:t>
            </w:r>
            <w:r>
              <w:rPr>
                <w:rFonts w:cs="Times New Roman" w:ascii="Times New Roman" w:hAnsi="Times New Roman"/>
                <w:lang w:val="en-US"/>
              </w:rPr>
              <w:t>Математик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en-US"/>
              </w:rPr>
              <w:t xml:space="preserve"> 3 класс</w:t>
            </w:r>
            <w:r>
              <w:rPr>
                <w:rFonts w:cs="Times New Roman" w:ascii="Times New Roman" w:hAnsi="Times New Roman"/>
              </w:rPr>
              <w:t xml:space="preserve">, 2 часть, авт. М. И. Моро, стр. 19.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урочные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ы по программе «Школа России». Волгоград: Учитель, 20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</w:tc>
      </w:tr>
    </w:tbl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Сценарий урока</w:t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45"/>
          <w:sz w:val="20"/>
          <w:szCs w:val="20"/>
        </w:rPr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79"/>
        <w:gridCol w:w="1472"/>
        <w:gridCol w:w="4221"/>
        <w:gridCol w:w="2794"/>
        <w:gridCol w:w="978"/>
        <w:gridCol w:w="2494"/>
        <w:gridCol w:w="962"/>
      </w:tblGrid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Обучающие </w:t>
              <w:br/>
              <w:t>и развивающие компоненты, задания и упражнени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Формы</w:t>
              <w:br/>
              <w:t>органи-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зации совзаи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ействи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Формируемые умения 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Промежуточный </w:t>
              <w:br/>
              <w:t>контроль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-ление) </w:t>
              <w:br/>
              <w:t>к учебной деятель-</w:t>
              <w:br/>
              <w:t>ност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</w:t>
              <w:br/>
              <w:t>и мотивационная под-</w:t>
              <w:br/>
              <w:t xml:space="preserve">готовка </w:t>
              <w:br/>
              <w:t>к усвоению изучаемого материал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ветствует учащихся, проверяет готовность класса и оборудования; эмоционально настраивает на учебную деятельность.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, два, три, четыре, пять,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чинаем повторять.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о будем мы считать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се, но кроме облаков, 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ме звезд и мотыльков...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жно сбиться ведь со счета,</w:t>
            </w:r>
          </w:p>
          <w:p>
            <w:pPr>
              <w:pStyle w:val="ParagraphStyle"/>
              <w:spacing w:lineRule="auto" w:line="252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 считать нам их охота?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Слушают учителя. </w:t>
              <w:br/>
              <w:t>Демонстрируют готовность к уроку, организуют рабочее мест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адятся за парт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ланируют учебное сотрудничеств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нимают значение знаний для человека; проявляют интерес к изучаемому </w:t>
              <w:br/>
              <w:t>предмет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ение учителя за организацией рабо-</w:t>
              <w:br/>
              <w:t>чего места</w:t>
            </w:r>
          </w:p>
        </w:tc>
      </w:tr>
      <w:tr>
        <w:trPr>
          <w:trHeight w:val="23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знани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роверка домашнего задания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оверяет наличие домашней работы </w:t>
              <w:br/>
              <w:t>в тетрадях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казывают выполненную домашнюю работу.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станавливают </w:t>
              <w:br/>
              <w:t>взаимосвязи в явлениях и процессах и представляют информацию в знаково-символической и графической форме; осознанно и произвольно строят речевое высказыва- ние; подводят под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  <w:br/>
              <w:t>наблюдения учителя, выполненные задания</w:t>
            </w:r>
          </w:p>
        </w:tc>
      </w:tr>
      <w:tr>
        <w:trPr>
          <w:trHeight w:val="23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Устный счет</w:t>
            </w:r>
          </w:p>
        </w:tc>
        <w:tc>
          <w:tcPr>
            <w:tcW w:w="42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зентация</w:t>
            </w:r>
          </w:p>
        </w:tc>
        <w:tc>
          <w:tcPr>
            <w:tcW w:w="27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полняют задания</w:t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1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2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7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-ль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к-тив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-ль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к-тивная</w:t>
            </w:r>
          </w:p>
        </w:tc>
        <w:tc>
          <w:tcPr>
            <w:tcW w:w="249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ят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иентирую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 учебнике; контролируют учебные действия; замечают допущенные ошибки; осознают правило контроля и успешно исполь-зуют его в решении учебн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мениваются </w:t>
              <w:br/>
              <w:t>мнениями;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</w:t>
            </w:r>
          </w:p>
        </w:tc>
        <w:tc>
          <w:tcPr>
            <w:tcW w:w="9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Сообще</w:t>
            </w:r>
            <w:r>
              <w:rPr>
                <w:rFonts w:cs="Times New Roman" w:ascii="Times New Roman" w:hAnsi="Times New Roman"/>
                <w:b/>
                <w:iCs/>
              </w:rPr>
              <w:t>-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ние темы и целей урока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-ние</w:t>
            </w:r>
          </w:p>
        </w:tc>
        <w:tc>
          <w:tcPr>
            <w:tcW w:w="4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звучивает тему и цель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нашего урока «Проверка умножения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знаем…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спомним…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</w:t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ал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о связью между чис-лами при делении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 Работа над правил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 - устн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бъясняют по рисунку </w:t>
              <w:br/>
              <w:t xml:space="preserve">в учебнике, как </w:t>
            </w:r>
            <w:r>
              <w:rPr>
                <w:rFonts w:cs="Times New Roman" w:ascii="Times New Roman" w:hAnsi="Times New Roman"/>
                <w:i/>
                <w:iCs/>
              </w:rPr>
              <w:t>деление можно провери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Закрепление изученного мате-</w:t>
              <w:br/>
              <w:t>риал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№ 1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№ 2 </w:t>
              <w:br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ают примеры и делают проверк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*3=81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*2=64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*5=85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*6=84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ентированное выполн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:3=28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:2=36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:4=13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:2=38</w:t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Физкульт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минутка</w:t>
            </w:r>
          </w:p>
        </w:tc>
        <w:tc>
          <w:tcPr>
            <w:tcW w:w="4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проведение физкультминут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ы решали, мы решал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то-то очень мы устал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Мы сейчас потопаем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з, два, три, четыре, пят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учками похлопае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з, два, три, четыре, пят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з присядем, быстро встанем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ва присядем, быстро встане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лыбнемся, Тихо сяд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полнение физических упражнений</w:t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bCs/>
              </w:rPr>
              <w:t>Повторе-ние изучен-ного материа-л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ешение задач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.</w:t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)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382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76275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)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3827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 w:before="6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шени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8 : 4 = 2 (см) – 2-й отрез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2 + 6 = 8 (см) – 3-й отрезо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твет</w:t>
            </w:r>
            <w:r>
              <w:rPr>
                <w:rFonts w:cs="Times New Roman" w:ascii="Times New Roman" w:hAnsi="Times New Roman"/>
                <w:lang w:val="en-US"/>
              </w:rPr>
              <w:t>: длина 2-го отрезка – 2 сантиметра, длина 3-го отрезка – 8 сантиметр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= 80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= 4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= 20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= 1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= 40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= 2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шают с объяснение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Нужно сначала найти длину второго отрезка. Для этого надо 8 : 4 = 2 </w:t>
              <w:br/>
              <w:t>(см). Затем можно найти длину третьего отрезка. Для этого надо к 2 прибавить 6. Получится 8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полняют с комментированием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 : 4 = 20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: 1 = 20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 : 2 = 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</w:t>
              <w:br/>
              <w:t>анализ, синтез, срав-нение, обобщение; устанавливают причинно-следственные связи; строят логические цепи рассуждений, доказательств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</w:t>
              <w:br/>
              <w:t>контроль, коррекцию, оценк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ют различные подходы к решению учебной задачи;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  <w:br/>
              <w:t xml:space="preserve">записи </w:t>
              <w:br/>
              <w:t>в тет-</w:t>
              <w:br/>
              <w:t>ради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Итоги урока. Рефлек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сия деятель-</w:t>
              <w:br/>
              <w:t>ност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общение полученных на уроке </w:t>
              <w:br/>
              <w:t>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сегодня изучили, вспомнили, </w:t>
              <w:br/>
              <w:t>повторил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Где можно применить полученные знани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ое значение они имеют для вас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по этой теме вам кажется непонятным?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твечают на вопросы. Делают выводы и обобщ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иентируют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воей системе</w:t>
              <w:br/>
              <w:t>зна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. Домашнее задание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18, №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адают уточняющие </w:t>
              <w:br/>
              <w:t>вопрос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нимают </w:t>
              <w:br/>
              <w:t>и сохраняют учебные задач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keepNext w:val="true"/>
        <w:spacing w:lineRule="auto" w:line="252"/>
        <w:jc w:val="center"/>
        <w:rPr>
          <w:rStyle w:val="Normaltext"/>
          <w:rFonts w:ascii="Times New Roman" w:hAnsi="Times New Roman" w:cs="Times New Roman"/>
          <w:b/>
          <w:b/>
          <w:bCs/>
          <w:i/>
          <w:i/>
          <w:iCs/>
          <w:spacing w:val="45"/>
          <w:sz w:val="28"/>
          <w:szCs w:val="28"/>
          <w:lang w:val="en-US"/>
        </w:rPr>
      </w:pPr>
      <w:r>
        <w:rPr/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/>
          <w:b/>
          <w:bCs/>
          <w:spacing w:val="45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0:23:00Z</dcterms:created>
  <dc:creator>Customer</dc:creator>
  <dc:description/>
  <cp:keywords/>
  <dc:language>en-US</dc:language>
  <cp:lastModifiedBy>СШ№1</cp:lastModifiedBy>
  <cp:lastPrinted>2015-01-31T13:48:00Z</cp:lastPrinted>
  <dcterms:modified xsi:type="dcterms:W3CDTF">2019-12-23T06:10:00Z</dcterms:modified>
  <cp:revision>2</cp:revision>
  <dc:subject/>
  <dc:title>Департамент образования Белгородской области</dc:title>
</cp:coreProperties>
</file>