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оздание учителем-логопедом  атмосферы эмоционального комфорта у детей в процессе образовательной деятельности с использованием песка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МБДОУ «Детский сад комбинированного вида №143»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. Воронежа, 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>учитель-логопед  Пятецкая П.Г.</w:t>
      </w:r>
    </w:p>
    <w:p>
      <w:pPr>
        <w:pStyle w:val="1"/>
        <w:shd w:fill="auto" w:val="clear"/>
        <w:tabs>
          <w:tab w:val="clear" w:pos="708"/>
          <w:tab w:val="center" w:pos="6074" w:leader="none"/>
        </w:tabs>
        <w:spacing w:lineRule="auto" w:line="276" w:before="0" w:after="0"/>
        <w:ind w:left="40" w:right="20" w:firstLine="400"/>
        <w:jc w:val="both"/>
        <w:rPr>
          <w:sz w:val="32"/>
          <w:szCs w:val="32"/>
        </w:rPr>
      </w:pPr>
      <w:r>
        <w:rPr>
          <w:sz w:val="32"/>
          <w:szCs w:val="32"/>
        </w:rPr>
        <w:t>Кто из нас в детстве не играл «в куличики»? Ведерко, формочки, со</w:t>
        <w:softHyphen/>
        <w:t>вок - первое, что мы приобретаем ребенку. Первые контакты детей друг с другом происходят в песочнице. Это традиционные игры с песком. Давайте мы с Вами посмотрим на возможности использования песочницы с другой стороны.</w:t>
      </w:r>
    </w:p>
    <w:p>
      <w:pPr>
        <w:pStyle w:val="1"/>
        <w:shd w:fill="auto" w:val="clear"/>
        <w:tabs>
          <w:tab w:val="clear" w:pos="708"/>
          <w:tab w:val="right" w:pos="4221" w:leader="none"/>
        </w:tabs>
        <w:spacing w:lineRule="auto" w:line="276" w:before="0" w:after="0"/>
        <w:ind w:left="40" w:right="20" w:firstLine="400"/>
        <w:jc w:val="both"/>
        <w:rPr>
          <w:sz w:val="32"/>
          <w:szCs w:val="32"/>
        </w:rPr>
      </w:pPr>
      <w:r>
        <w:rPr>
          <w:sz w:val="32"/>
          <w:szCs w:val="32"/>
        </w:rPr>
        <w:t>Игры на песке - одна из форм естественной деятельности ребенка. Именно поэтому мы, взрослые, можем использовать песочницу в разви</w:t>
        <w:softHyphen/>
        <w:t>вающих и обучающих занятиях. Строя картины из песка, придумывая раз</w:t>
        <w:softHyphen/>
        <w:t>личные истории, мы в наиболее органичной для ребенка форме передаем ему наши знания и жизненный опыт, события и законы окружающего ми</w:t>
        <w:softHyphen/>
        <w:t>ра. При этом мы еще и врачуем собственную Душу, усиливая своего Внут</w:t>
        <w:softHyphen/>
        <w:t>реннего Ребенка.</w:t>
        <w:tab/>
      </w:r>
    </w:p>
    <w:p>
      <w:pPr>
        <w:pStyle w:val="1"/>
        <w:shd w:fill="auto" w:val="clear"/>
        <w:spacing w:lineRule="auto" w:line="276" w:before="0" w:after="0"/>
        <w:ind w:left="40" w:right="20" w:firstLine="400"/>
        <w:jc w:val="both"/>
        <w:rPr>
          <w:sz w:val="32"/>
          <w:szCs w:val="32"/>
        </w:rPr>
      </w:pPr>
      <w:r>
        <w:rPr>
          <w:sz w:val="32"/>
          <w:szCs w:val="32"/>
        </w:rPr>
        <w:t>Педагоги интуитивно подошли к таинству «песочной   терапии», в основе которой лежит спонтанность проявления ребенка в пе</w:t>
        <w:softHyphen/>
        <w:t>сочных играх. Сегодня многие детские учреждения имеют ванночки для песка и во</w:t>
        <w:softHyphen/>
        <w:t xml:space="preserve">ды, но не используют их для решения определённых задач, так как считают, что песок и вода нужны, чтобы дети чувствовали себя зимой как летом и играть с ними даже не надо — они это делают сами. </w:t>
      </w:r>
    </w:p>
    <w:p>
      <w:pPr>
        <w:pStyle w:val="1"/>
        <w:shd w:fill="auto" w:val="clear"/>
        <w:spacing w:lineRule="auto" w:line="276" w:before="0" w:after="0"/>
        <w:ind w:left="20" w:right="20" w:firstLine="400"/>
        <w:jc w:val="both"/>
        <w:rPr/>
      </w:pPr>
      <w:r>
        <w:rPr>
          <w:sz w:val="32"/>
          <w:szCs w:val="32"/>
        </w:rPr>
        <w:t>Принцип «Терапии песком» был предложен еще Карлом Густавом Юн</w:t>
        <w:softHyphen/>
        <w:t>гом, замечательным психотерапевтом, основателем аналитической тера</w:t>
        <w:softHyphen/>
        <w:t>пии. Быть может, естественная потребность ребёнка «возиться» с пес</w:t>
        <w:softHyphen/>
        <w:t>ком, и сама его структура подсказали великому Юнгу эту идею - идею «терапии песком».  Песок состоит из мельчайших крупинок, которые только при соединении обра</w:t>
        <w:softHyphen/>
        <w:t>зуют любимую нами песочную массу и многие психологи видят в отдель</w:t>
        <w:softHyphen/>
        <w:t>ных крупинках символическое отражение автономности человека, а в пе</w:t>
        <w:softHyphen/>
        <w:t>сочной массе воплощение Жизни во Вселенной.</w:t>
      </w:r>
    </w:p>
    <w:p>
      <w:pPr>
        <w:pStyle w:val="1"/>
        <w:shd w:fill="auto" w:val="clear"/>
        <w:spacing w:lineRule="auto" w:line="276" w:before="0" w:after="0"/>
        <w:ind w:left="20" w:right="20" w:firstLine="400"/>
        <w:jc w:val="both"/>
        <w:rPr>
          <w:sz w:val="32"/>
          <w:szCs w:val="32"/>
        </w:rPr>
      </w:pPr>
      <w:r>
        <w:rPr>
          <w:sz w:val="32"/>
          <w:szCs w:val="32"/>
        </w:rPr>
        <w:t>Песок обладает свойством пропускать воду. В связи с этим, специа</w:t>
        <w:softHyphen/>
        <w:t>листы парапсихологи утверждают, что он поглощает «негативную» пси</w:t>
        <w:softHyphen/>
        <w:t>хическую энергию, взаимодействие с ним очищает энергетику человека, стабилизирует его эмоциональное состояние. Наблюдения и опыт пока</w:t>
        <w:softHyphen/>
        <w:t>зывают, что игра в песок позитивно влияет на эмоциональное самочувст</w:t>
        <w:softHyphen/>
        <w:t>вие детей и взрослых, и это делает его прекрасным средством для разви</w:t>
        <w:softHyphen/>
        <w:t>тия и саморазвития ребенка.</w:t>
      </w:r>
    </w:p>
    <w:p>
      <w:pPr>
        <w:pStyle w:val="1"/>
        <w:shd w:fill="auto" w:val="clear"/>
        <w:spacing w:lineRule="auto" w:line="276" w:before="0" w:after="0"/>
        <w:ind w:left="20" w:right="20" w:firstLine="400"/>
        <w:jc w:val="both"/>
        <w:rPr>
          <w:sz w:val="32"/>
          <w:szCs w:val="32"/>
        </w:rPr>
      </w:pPr>
      <w:r>
        <w:rPr>
          <w:sz w:val="32"/>
          <w:szCs w:val="32"/>
        </w:rPr>
        <w:t>Игра с песком как консультативная методика была описана англий</w:t>
        <w:softHyphen/>
        <w:t>ским педиатром Маргарет Ловенфельд в 1939 году. В игровом помеще</w:t>
        <w:softHyphen/>
        <w:t>нии созданного ею Лондонского Института Детской Психологии она ус</w:t>
        <w:softHyphen/>
        <w:t>тановила два цинковых подноса, один наполовину наполненный песком, а другой водой, и формочки для игры с песком. Игрушки «жили» в короб</w:t>
        <w:softHyphen/>
        <w:t>ке. Маленькие пациенты института использовали игрушки в игре с пес</w:t>
        <w:softHyphen/>
        <w:t>ком, а коробки с песком они называли «миром». Поэтому М.Ловенфельд назвала свой игровой метод «мировой методикой».</w:t>
      </w:r>
    </w:p>
    <w:p>
      <w:pPr>
        <w:pStyle w:val="1"/>
        <w:shd w:fill="auto" w:val="clear"/>
        <w:spacing w:lineRule="auto" w:line="276" w:before="0" w:after="0"/>
        <w:ind w:right="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Уникаль</w:t>
        <w:softHyphen/>
        <w:t>ные возможности песка с обучающими и психотерапевтическими   целями стали использоваться в России с 90-х годов прошлого столетия.</w:t>
      </w:r>
    </w:p>
    <w:p>
      <w:pPr>
        <w:pStyle w:val="1"/>
        <w:shd w:fill="auto" w:val="clear"/>
        <w:spacing w:lineRule="auto" w:line="276" w:before="0" w:after="0"/>
        <w:ind w:left="20" w:right="20" w:firstLine="400"/>
        <w:jc w:val="both"/>
        <w:rPr>
          <w:sz w:val="32"/>
          <w:szCs w:val="32"/>
        </w:rPr>
      </w:pPr>
      <w:r>
        <w:rPr>
          <w:sz w:val="32"/>
          <w:szCs w:val="32"/>
        </w:rPr>
        <w:t>С 2000-х годов он стал более широко применяться в педагогической практике.</w:t>
      </w:r>
    </w:p>
    <w:p>
      <w:pPr>
        <w:pStyle w:val="1"/>
        <w:shd w:fill="auto" w:val="clear"/>
        <w:spacing w:lineRule="auto" w:line="276" w:before="0" w:after="0"/>
        <w:ind w:left="20" w:right="20" w:firstLine="400"/>
        <w:jc w:val="both"/>
        <w:rPr>
          <w:sz w:val="32"/>
          <w:szCs w:val="32"/>
        </w:rPr>
      </w:pPr>
      <w:r>
        <w:rPr>
          <w:sz w:val="32"/>
          <w:szCs w:val="32"/>
        </w:rPr>
        <w:t>С 2004 года я стала применять в собственной практике элементы нетрадиционных форм работы и обратилась к песочной игротерапии.  Почему песочная игротерапия? Потому что, как говорилось выше, – это естественная игровая среда для ребёнка, которая является естественной формой самовыражения для каждого малыша, она освобождает его  творческий потенциал,  внутренние чувства, восприятие, даёт возможность переноса имеющегося опыта в существующую действительность, обеспечивает непосредственно игру.</w:t>
      </w:r>
    </w:p>
    <w:p>
      <w:pPr>
        <w:pStyle w:val="1"/>
        <w:shd w:fill="auto" w:val="clear"/>
        <w:spacing w:lineRule="auto" w:line="276" w:before="0" w:after="0"/>
        <w:ind w:left="20" w:right="20" w:firstLine="4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сок – это замечательный сенсорный материал,  удивительная по своим возможностям предметно-игровая среда, прекрасный материал для изобразительной деятельности, экспериментирования и конструирования, способствующий развитию «тактильной» чувствительности, как основы развития «ручного интеллекта». </w:t>
      </w:r>
    </w:p>
    <w:p>
      <w:pPr>
        <w:pStyle w:val="1"/>
        <w:shd w:fill="auto" w:val="clear"/>
        <w:spacing w:lineRule="auto" w:line="276" w:before="0" w:after="0"/>
        <w:ind w:left="20" w:right="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 способность песка снимать отрицательную энергию особенно актуальна в работе с детьми, имеющими ограниченные возможности здоровья. В основе положительного эффекта песочной игротерапии лежат в совокупности  графомоторные занятия с песком при создании определённых картин-сюжетов  и получаемое малышом при этом удовольствие. Ребёнок включается в игру всем своим существом – эмоционально, психически, физически. При этом создаются благоприятные условия для проявления концентрации внимания, развития памяти, воображения,  любознательности, увлечённости, совершенствуется предметно-игровая деятельность, что в дальнейшем способствует развитию сюжетно-ролевой игры  и коммуникативных навыков. Целенаправленная игра с песком способствует не только совершенствованию имеющихся у детей практических приёмов и навыков, но и предупреждению речевых и неречевых отклонений. Учитывая, что мышление дошкольников преимущественно наглядно-образное, занятия с песком дают возможность широкого применения наглядных зрительных опор, позволяющих сделать процесс обучения более интересным.  В современных условиях, связанных с информационной пресыщенностью дошкольников, качественным изменением состава детей в ДОО,  применение  элементов «песочной терапии» в работе с детьми остается  актуальным. Использование ее в коррекционной работе приобретает  особую значимость, так как на протяжении ряда лет отмечается снижение эффективности традиционных форм работы, обусловленное быстрой утомляемостью дошкольников, особенно детей  с нарушениями речи, снижением их познавательной активности и работоспособности. «Песочная терапия» уменьшает утомляемость детей, поддерживает их познавательную активность на занятиях и повышает эффективность  коррекционной работы в целом.</w:t>
      </w:r>
    </w:p>
    <w:p>
      <w:pPr>
        <w:pStyle w:val="Normal"/>
        <w:spacing w:lineRule="auto" w:line="276"/>
        <w:ind w:firstLine="403"/>
        <w:jc w:val="both"/>
        <w:rPr>
          <w:sz w:val="32"/>
          <w:szCs w:val="32"/>
        </w:rPr>
      </w:pPr>
      <w:r>
        <w:rPr>
          <w:sz w:val="32"/>
          <w:szCs w:val="32"/>
        </w:rPr>
        <w:t>Исходя из собственного опыта,  могу сказать: «Игры с песком – это  удивительная   мотивация к логопедическим занятиям и залог успеха в развитии речевой  деятельности».</w:t>
      </w:r>
    </w:p>
    <w:p>
      <w:pPr>
        <w:pStyle w:val="Normal"/>
        <w:spacing w:lineRule="auto" w:line="276"/>
        <w:ind w:firstLine="403"/>
        <w:jc w:val="both"/>
        <w:rPr>
          <w:sz w:val="32"/>
          <w:szCs w:val="32"/>
        </w:rPr>
      </w:pPr>
      <w:r>
        <w:rPr>
          <w:sz w:val="32"/>
          <w:szCs w:val="32"/>
        </w:rPr>
        <w:t>Как же  проходила работа по применению песка? Сначала игра с песком была одним из этапов  индивидуально-подгруппового занятия в форме игры-путешествия  в     страну звуков и букв, в основном для автоматизации изолированных звуков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Получив небольшой опыт использования игр с песком,  я стала практиковать подгрупповые  игры-занятия, включавшие работу над развитием фонематических процессов, лексико-грамматические упражнения, связную речь. Форма проведения – путешествие. Тема занятия определялась сюжетом игры. Так в рамках работы центра педагогического мастерства на базе нашего д/с были показаны занятия: «Путешествие в Звукоград», «На планете волшебницы Речи», «На острове игрушек», «Путешествие в  Лилипутию и Великанию», «В гостях у Кота Учёного» и другие.  В ходе игры,  дети выбирали для построек на песке игровой материал по заданию логопеда и располагали его в песочнице по предложенному плану или по речевой инструкции,  рассказывали о  своих действиях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Игры и упражнения, используемые для создания сюжета на песке, способствуют также решению поставленных педагогических задач.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32"/>
        </w:rPr>
        <w:t>Например: «Узнай по схеме» - подобрать игрушку по предложенной на карточке схеме слова и разместить её на песке по желанию или по инструкции взрослого; в  игре  «Где чей дом?», схема слова располагается взрослым сразу на песке;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«Звуковые полянки». Детям предлагается отметить на песке буквами место для «полянок» и  разместить на них фигурки или предметы с заданным звуком в названии, выбранные из предложенных. Рассказать о получившемся;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«Узнай по описанию». Детям предлагается узнать игрушку или предмет, о которой педагог говорит, найти её среди предложенных и разместить потом на песке. В зависимости от поставленных задач игра может быть направлена на обогащение словаря, если описание включает называние частей предмета или на закрепление родовых понятий.  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32"/>
        </w:rPr>
        <w:t>- «Сравни, где больше?» Игра направлена на упражнение в согласовании существительного и числительного. Детям предлагается  пересчитать предметы на каждой «полянке», определить, с каким звуком предметов больше;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-«Найди братца». Определить первый звук в слове-названии найденной в песке фигурки подобрать к нему слово-пару по принципу твёрдости-мягкости согласного.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При организации игр-занятий с песком я использовала сшитую  куклу, названную мною «Звукарик», но может быть использована обычная кукла, которую можно назвать  «Песочная фея», «Королева песочного мира», «Хозяйка песка» и т.п. Кукла предъявляется детям только при игре в песок, так как через неё можно объявлять все правила поведения в песочнице, запреты и поощрения. </w:t>
      </w:r>
    </w:p>
    <w:p>
      <w:pPr>
        <w:pStyle w:val="Normal"/>
        <w:spacing w:lineRule="auto" w:line="276"/>
        <w:ind w:firstLine="403"/>
        <w:jc w:val="both"/>
        <w:rPr>
          <w:sz w:val="32"/>
          <w:szCs w:val="32"/>
        </w:rPr>
      </w:pPr>
      <w:r>
        <w:rPr>
          <w:sz w:val="32"/>
          <w:szCs w:val="32"/>
        </w:rPr>
        <w:t>В работе секций на  мастер-классе я познакомлю вас с  примерным перечнем игр и упражнений для занятий с песком, а также мы поиграем.</w:t>
      </w:r>
    </w:p>
    <w:p>
      <w:pPr>
        <w:pStyle w:val="Normal"/>
        <w:spacing w:lineRule="auto" w:line="276"/>
        <w:ind w:firstLine="403"/>
        <w:jc w:val="both"/>
        <w:rPr>
          <w:sz w:val="32"/>
          <w:szCs w:val="32"/>
        </w:rPr>
      </w:pPr>
      <w:r>
        <w:rPr>
          <w:sz w:val="32"/>
          <w:szCs w:val="32"/>
        </w:rPr>
        <w:t>Что же нужно для организации игры с детьми в песочнице?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1. Согласие и желание ребёнка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2. Отсутствие у детей аллергии на пыль от сухого песка, порезов и ссадин на руках, отсутствие кожных заболеваний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3. Творческий подход педагога к проведению занятий в песочнице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ля оборудования песочницы необходимы: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деревянный или пластмассовый ящик, дно и борта которого должны быть голубого или синего цвета (дно символизирует воду, а борта небо).  Высота бортов  не менее 10см. Для групповых занятий используется ящик размером не менее 90 х 70 см, песок в нем можно разделить на две части: сухой и мокрый. Для индивидуальных занятий подойдут несколько пластиковых прямоугольных контейнеров;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чистый песок жёлтого или светло-коричневого цвета, заполняющий песочницу на 1/3 объёма. Перед использованием песок должен быть просеян, промыт и обеззаражен (его нужно прокалить в духовке или подвергнуть кварцеванию). Песок необходимо кварцевать не реже одного раза в неделю с указанием даты кварцевания на бирке, прикреплённой к внешней стороне песочницы;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набор игрового материала (хранится в пластиковых контейнерах):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а) лопатки, широкие кисточки, сита, воронки, разнообразные пластиковые формочки (изображающие овощи, фрукты, животных, транспорт, геометрические фигуры), формочки для теста;</w:t>
      </w:r>
    </w:p>
    <w:p>
      <w:pPr>
        <w:pStyle w:val="Normal"/>
        <w:tabs>
          <w:tab w:val="clear" w:pos="708"/>
          <w:tab w:val="left" w:pos="1555" w:leader="none"/>
        </w:tabs>
        <w:spacing w:lineRule="auto" w:line="276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) миниатюрные игрушки (высота 5-10см), изображающие людей, животных и растения, транспорт и т.д.;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в) наборы маленькой игрушечной посуды и мебели;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г) различные здания и постройки;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д) бросовый материал: камешки, ракушки, веточки, палочки, большие пуговицы, одноразовые соломинки для коктейля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Правила игры в песок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1.Нельзя намеренно выбрасывать песок из песочницы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2.Нельзя бросать песок в других или брать его в рот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3.После игры надо помочь убрать все игрушки на свои места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4.После игры в песке надо помыть руки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403"/>
        <w:jc w:val="both"/>
        <w:rPr/>
      </w:pPr>
      <w:r>
        <w:rPr>
          <w:sz w:val="32"/>
          <w:szCs w:val="32"/>
        </w:rPr>
        <w:t xml:space="preserve">Использование кинетического песка имеет такой же мотивационный эффект, как и применение обычного, но возможности кинетического песка значительно ниже.  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Грабенко Т.М., Зинкевич-Евстигнеева Т.Д. «Коррекционные, развивающие и адаптирующие игры» СПб., 2002г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 Сакович Н.А.  «Технология игры в песок. Игры на мосту» - СПб., 2006г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3. Толстова Н.П., Потеева А.Ю. «Игры с кинетическим песком в практике логопеда», журнал «Логопед»  №5,  2016 г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Васильева Е.В., Васильева Н.А. «Использование игрушек в работе по развитию грамматического строя речи», журнал «Логопед»  №1, 2013 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Е ЭЛЕМЕНТОВ «ПЕСОЧНОЙ ТЕРАПИИ» В ЛОГОПЕДИЧЕСКОЙ РАБОТЕ С ДОШКОЛЬНИКАМ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МБДОУ «Детский сад комбинированного вида №143»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. Воронежа,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  Пятецкая П.Г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МАСТЕР -  КЛАСС</w:t>
      </w:r>
    </w:p>
    <w:p>
      <w:pPr>
        <w:pStyle w:val="Normal"/>
        <w:spacing w:lineRule="auto" w:line="276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Дидактические игры – упражнения</w:t>
      </w:r>
    </w:p>
    <w:p>
      <w:pPr>
        <w:pStyle w:val="Normal"/>
        <w:spacing w:lineRule="auto" w:line="276"/>
        <w:ind w:firstLine="403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закрепления </w:t>
      </w:r>
      <w:r>
        <w:rPr>
          <w:b/>
          <w:i/>
          <w:sz w:val="28"/>
          <w:szCs w:val="28"/>
        </w:rPr>
        <w:t xml:space="preserve">изолированного произношения звука </w:t>
      </w:r>
      <w:r>
        <w:rPr>
          <w:sz w:val="28"/>
          <w:szCs w:val="28"/>
        </w:rPr>
        <w:t>могут быть использованы следующие игр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скользить, по поверхности песка с помощью игрушки и произносить изолированный звук. Например: «Тигр рычит: р-р-р;  жук жужжит: ж-ж-ж, и т.д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«Следы на песке», «Ползут змейки» - ребёнок пальцами делает поверхность песка волнистой (в разных направлениях). «Бегут жучки–паучки» - ребёнок двигает всеми пальцами, имитируя движение насекомых, произнося при этом изучаемый звук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«Лесенка» - проговаривая изучаемый звук, рисовать пальцем или  выкладывать на песке из счётных палочек лесенку, проговаривая закрепляемый слог, затем «пройтись» по лесенке каждым пальчиком правой и левой руки поочерёдно, снова проговаривая на каждый шаг определённый звук или слог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«Звуковые дорожки», «Слоговые дорожки», «Слоговые ряды» - скользить пальцем или игрушкой с определённым звуком в названии по песочным дорожкам-лабиринтам, проговаривая речевой материа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гры и упражнения на развитие памяти, внимания, мыш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«Что изменилось?» или «Кого (чего) не стало?» - после завершения постройки детям предлагается закрыть глаза, а через несколько секунд открыть их снова и определить, что изменилось в песочниц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гры и упражнения на развитие грамматического строя реч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мматического строя речи может проходить как параллельно с созданием сюжета на песке, когда дети оречевляют действия,  так и в отдельной игре. Например, в играх «Кого не стало?», «Один-много» в речи ребёнка закрепляется форма родительного падежа существительных, игра «Что изменилось?» направлена на закрепление в речи ребёнка предлог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«Узнай по описанию»- детям предлагается узнать игрушку или предмет, о которой педагог говорит, найти её среди предложенных и разместить потом на песке. В зависимости от поставленных задач игра может быть направлена на обогащение словаря, если описание включает называние частей предмета или на закрепление родовых понятий.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«Назови ласково» - закрепление уменьшительно-ласкательной формы существительных. 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Закрепление знаний о сенсорных эталонах, установление закономерностей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- «Узоры на песке» - </w:t>
      </w:r>
      <w:r>
        <w:rPr>
          <w:sz w:val="28"/>
          <w:szCs w:val="28"/>
        </w:rPr>
        <w:t>педагог предлагает украшать  песочный дом узорами на песке (можно из геометрических фигур, букв, цифр и т.д.) или продолжить  рисунок педагога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Развитие и расширение представлений ребёнка об окружающем его мире живой и неживой природы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 рукотворном мире человека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- «Маленькие волшебники – мы создаём мир» -  </w:t>
      </w:r>
      <w:r>
        <w:rPr>
          <w:sz w:val="28"/>
          <w:szCs w:val="28"/>
        </w:rPr>
        <w:t>педагог показывает способы построения  - в песочнице разнообразных живых и неживых сообществ - это город, деревня, лес, река, озеро и т.д., а затем в игровой форме побуждает ребёнка самостоятельно и по инструкции создавать разнообразные постройки. ( «Лес, поляна и их обитатели»; «Море, река, озеро и их обитатели»; и т.д. в соответствии с тематическим планированием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Закрепление пространственных представлений, развитие слуховой и зрительной памяти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- «Песочные строители» - </w:t>
      </w:r>
      <w:r>
        <w:rPr>
          <w:sz w:val="28"/>
          <w:szCs w:val="28"/>
        </w:rPr>
        <w:t>педагог просит детей помочь построить домики для жителей песочной страны только в определённом месте и определённой формы. Например, для колобка в правом верхнем углу и только круглый. Дети «строят» с помощью формочек, делая нужный отпечаток. Узоры можно выкладывать на песке из камешков, желудей, пуговиц и т.д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- «</w:t>
      </w:r>
      <w:r>
        <w:rPr>
          <w:b/>
          <w:i/>
          <w:sz w:val="28"/>
          <w:szCs w:val="28"/>
        </w:rPr>
        <w:t>Песочные прятки»</w:t>
      </w:r>
      <w:r>
        <w:rPr>
          <w:sz w:val="28"/>
          <w:szCs w:val="28"/>
        </w:rPr>
        <w:t xml:space="preserve"> - прячутся сказки или сказочные герои (заламинированные картинки с сюжетами из сказок закапываются в песок, нашедший узнаёт сказку и рассказывает её)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Снижение психофизического напряжения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- «Здравствуй, песок!» - п</w:t>
      </w:r>
      <w:r>
        <w:rPr>
          <w:sz w:val="28"/>
          <w:szCs w:val="28"/>
        </w:rPr>
        <w:t>едагог предлагает детям «нежно, а потом сильно поздороваться с песком», то есть разными способами дотронуться до песк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Ребёнок дотрагивается до песка поочерёдно пальцами одной руки, потом второй руки, затем всеми пальцами одновременн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Ребёнок легко или с напряжением сжимает кулачки с песком, затем медленно высыпает его в песочниц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Ребёнок дотрагивается до песка всей ладошкой – внутренней, затем тыльной её стороной. Старшие дети рассказывают о своих ощущениях, сравнивают и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Ребёнок перетирает песок между пальцами, ладонями. В последнем случае можно ввести сюрпризный момент – спрятать в песке маленькую плоскую игрушку «с тобой захотел поздороваться один из обитателей песка - …»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Развитие тактильной чувствительности, воображения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- «Необыкновенные следы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«Идут медвежата» - ребёнок кулачками и ладонями с силой надавливает на песо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«Прыгают зайцы» - кончиками пальцев ребёнок ударяет по поверхности песка, двигаясь в разных направления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«Ползут змейки» - ребёнок расслабленными или напряженными пальцами рук делает поверхность песка волнистой (в разных направлениях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«Бегут жучки-паучки» - ребёнок двигает всеми пальцами, имитируя движения насекомых (можно полностью погружать руки в песок, встречаясь под песком руками друг с другом, - «жучки здороваются»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«Кулюмулюндия» - дети оставляют на песке самые разнообразные следы, придумывают название для фантастического животного, которое оставило такие следы (впоследствии это животное можно нарисовать и сделать его жителем песочной страны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192" w:before="4380" w:after="0"/>
    </w:pPr>
    <w:rPr>
      <w:sz w:val="19"/>
      <w:szCs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50:00Z</dcterms:created>
  <dc:creator>Валерий</dc:creator>
  <dc:description/>
  <cp:keywords/>
  <dc:language>en-US</dc:language>
  <cp:lastModifiedBy>Пользователь Windows</cp:lastModifiedBy>
  <cp:lastPrinted>2018-12-14T00:30:00Z</cp:lastPrinted>
  <dcterms:modified xsi:type="dcterms:W3CDTF">2019-12-23T12:50:00Z</dcterms:modified>
  <cp:revision>2</cp:revision>
  <dc:subject/>
  <dc:title>ИСПОЛЬЗОВАНИЕ ЭЛЕМЕНТОВ «ПЕСОЧНОЙ ТЕРАПИИ» В ЛОГОПЕДИЧЕСКОЙ РАБОТЕ С ДОШКОЛЬНИКАМИ</dc:title>
</cp:coreProperties>
</file>