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Моск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«Аграрно–технологический техникум «Дубна»</w:t>
      </w:r>
    </w:p>
    <w:p>
      <w:pPr>
        <w:pStyle w:val="Normal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 xml:space="preserve">МЕТОДИЧЕСКИЕ РЕКОМЕНДАЦИИ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 xml:space="preserve">ПО ВЫПОЛНЕНИЮ И ПОДГОТОВКЕ К ЗАЩИТЕ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36"/>
        </w:rPr>
      </w:pPr>
      <w:r>
        <w:rPr>
          <w:b/>
          <w:sz w:val="32"/>
          <w:szCs w:val="48"/>
        </w:rPr>
        <w:t>ВЫПУСКНОЙ КВАЛИФИКАЦИОННОЙ РАБОТЫ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Для обучающихся очной формы обуч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3"/>
        <w:widowControl w:val="false"/>
        <w:jc w:val="both"/>
        <w:rPr/>
      </w:pPr>
      <w:r>
        <w:rPr>
          <w:sz w:val="28"/>
          <w:szCs w:val="36"/>
        </w:rPr>
        <w:t xml:space="preserve">по специальности </w:t>
      </w:r>
      <w:r>
        <w:rPr>
          <w:b/>
          <w:bCs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 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28"/>
          <w:szCs w:val="36"/>
        </w:rPr>
        <w:t>г. Дубна  2019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color w:val="000000"/>
          <w:sz w:val="28"/>
          <w:szCs w:val="28"/>
        </w:rPr>
        <w:t>СОСТАВИТЕ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ПОУ МО « АТТ «Дубна»________ Батищева Марина Александ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ПОУ МО « АТТ «Дубна» ________ Ефимова Надежда Геннадь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ПОУ МО « АТТ «Дубна» ________ Рыбакова Галина Владими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МЕТОДИЧЕСКИЕ РЕКОМЕНДАЦИ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СМОТРЕНЫ </w:t>
      </w:r>
      <w:r>
        <w:rPr>
          <w:sz w:val="28"/>
          <w:szCs w:val="28"/>
        </w:rPr>
        <w:t xml:space="preserve"> и  ОДОБРЕНЫ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н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заседании цикл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 от 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ЦК   _________ Н.Г.Еф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е рекомендации по выполнению и подготовки к защите ВКР по специальности </w:t>
      </w:r>
      <w:r>
        <w:rPr>
          <w:b/>
          <w:bCs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держат материалы по вопросам организации, планирования, структурирования, оформления, оценки данного вида учебной работы обучаю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right="-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образования отличается инновационным характером. Это влечет за собой изменения в требованиях к подготовке специалистов: компетентных, активных, мобильных, способных практически решать возникающие проблемы. Подготовка такого специалиста, эффективность его профессионального становления во многом зависит от сознательной, целенаправленной, самостоятельной познавательной деятельности. Самостоятельная учебно-исследовательская работа становится одним из приоритетных видов деятельности в процессе обучения в образовательном учреждении среднего профессионального образования.</w:t>
      </w:r>
    </w:p>
    <w:p>
      <w:pPr>
        <w:pStyle w:val="Normal"/>
        <w:spacing w:lineRule="auto" w:line="360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пределяет необходимость подготовки обучающихся к самостоятельной творческой деятельности учебно-исследовательского характера. В техникуме с такой деятельностью обучающиеся встречаются  при подготовке сообщений, докладов, при написании рефератов, выполнении проектов и дипломных работ. Каждый новый вид научно-исследовательской работы отличается от предыдущего возрастающей степенью сложности и своими особенностями. </w:t>
      </w:r>
    </w:p>
    <w:p>
      <w:pPr>
        <w:pStyle w:val="33"/>
        <w:widowControl w:val="false"/>
        <w:jc w:val="both"/>
        <w:rPr/>
      </w:pPr>
      <w:r>
        <w:rPr>
          <w:sz w:val="28"/>
          <w:szCs w:val="28"/>
        </w:rPr>
        <w:t xml:space="preserve">Государственная (итоговая) аттестация выпускников в соответствии с Федеральным государственным образовательным стандартом по специальности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защиту выпускной квалификационной работы</w:t>
      </w:r>
    </w:p>
    <w:p>
      <w:pPr>
        <w:pStyle w:val="Normal"/>
        <w:spacing w:lineRule="auto" w:line="360"/>
        <w:ind w:right="-54" w:firstLine="720"/>
        <w:jc w:val="both"/>
        <w:rPr/>
      </w:pPr>
      <w:r>
        <w:rPr>
          <w:sz w:val="28"/>
          <w:szCs w:val="28"/>
        </w:rPr>
        <w:t xml:space="preserve">Цель данных методических рекомендаций - оказание помощи обучающимся в вопросах организации, планирования, структурирования, оформления, оценки выпускной квалификационной работы. Методические рекомендации адресованы обучающимся и преподавателям образовательных организаций, осуществляющих подготовку квалифицированных рабочих по направлению </w:t>
      </w:r>
      <w:r>
        <w:rPr>
          <w:color w:val="000000"/>
          <w:sz w:val="28"/>
          <w:szCs w:val="28"/>
        </w:rPr>
        <w:t>«Техника и технология наземного транспорт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4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720" w:hanging="0"/>
        <w:rPr>
          <w:sz w:val="28"/>
        </w:rPr>
      </w:pPr>
      <w:r>
        <w:rPr>
          <w:b/>
          <w:sz w:val="28"/>
        </w:rPr>
        <w:t>ЦЕЛИ И ЗАДАЧИ, ОРГАНИЗАЦИЯ  ВЫПОЛНЕНИЯ И ЗАЩИТЫ</w:t>
      </w:r>
      <w:r>
        <w:rPr>
          <w:b/>
          <w:bCs/>
          <w:sz w:val="28"/>
        </w:rPr>
        <w:t xml:space="preserve"> ВЫПУСКНОЙ КВАЛИФИКАЦИОННОЙ РАБОТЫ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Style15"/>
        <w:spacing w:lineRule="auto" w:line="360" w:before="0" w:after="0"/>
        <w:jc w:val="both"/>
        <w:rPr>
          <w:rFonts w:eastAsia="Calibri"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sz w:val="28"/>
          <w:szCs w:val="28"/>
        </w:rPr>
        <w:t xml:space="preserve">В соответствии с ФГОС СПО, выпускная квалификационная работа (далее – ВКР), является обязательной частью государственной итоговой аттестации (далее ГИА.) </w:t>
      </w:r>
      <w:r>
        <w:rPr>
          <w:bCs/>
          <w:sz w:val="28"/>
        </w:rPr>
        <w:t xml:space="preserve">Выпускник специальности «Техническое обслуживание и ремонт автомобильного транспорта» выполняет выпускную квалификационную работу, которая должна </w:t>
      </w:r>
      <w:r>
        <w:rPr>
          <w:sz w:val="28"/>
          <w:szCs w:val="28"/>
        </w:rPr>
        <w:t xml:space="preserve">установить </w:t>
      </w:r>
      <w:r>
        <w:rPr>
          <w:sz w:val="28"/>
          <w:szCs w:val="28"/>
          <w:lang w:eastAsia="en-US"/>
        </w:rPr>
        <w:t xml:space="preserve">соответствие результатов освоения обучающимися  образовательных программ СПО соответствующим требованиям ФГОС СПО, </w:t>
      </w:r>
      <w:r>
        <w:rPr>
          <w:bCs/>
          <w:sz w:val="28"/>
        </w:rPr>
        <w:t>показать навыки практического решения поставленных задач, разработки технологического процесса и расчета экономических затрат на выполнение этого процесса.</w:t>
      </w:r>
      <w:r>
        <w:rPr>
          <w:rFonts w:eastAsia="Calibri"/>
          <w:sz w:val="28"/>
          <w:szCs w:val="28"/>
        </w:rPr>
        <w:t xml:space="preserve"> К ГИА допускается обучающийся, не имеющий академической задолженности и в полном объеме выполнивший учебный план или индивидуальный учебный план</w:t>
      </w:r>
      <w:r>
        <w:rPr>
          <w:sz w:val="28"/>
          <w:szCs w:val="28"/>
        </w:rPr>
        <w:t xml:space="preserve"> по осваиваемой программе подготовки специалистов среднего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допуска к ГИА (подготовке и защите ВКР) является предоставление документов, подтверждающих освоение обучающимся общих и профессиональных компетенций при изучении теоретического материала и прохождении практики по каждому из основных видов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готовка и защита </w:t>
      </w:r>
      <w:r>
        <w:rPr>
          <w:sz w:val="28"/>
          <w:szCs w:val="28"/>
        </w:rPr>
        <w:t>ВКР способствует систематизации, расширению освоенных во время обучения знаний по общепрофессиональным дисциплинам, профессиональным модулям и закреплению знаний выпускника по специальности при решении разрабатываемых в выпускной квалификационной работе конкретных задач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720" w:hanging="0"/>
        <w:rPr>
          <w:sz w:val="28"/>
        </w:rPr>
      </w:pPr>
      <w:r>
        <w:rPr>
          <w:b/>
          <w:sz w:val="28"/>
        </w:rPr>
        <w:t xml:space="preserve">1. ЦЕЛИ И ЗАДАЧИ </w:t>
      </w:r>
      <w:r>
        <w:rPr>
          <w:b/>
          <w:bCs/>
          <w:sz w:val="28"/>
        </w:rPr>
        <w:t>ВЫПУСКНОЙ КВАЛИФИКАЦИОННОЙ РАБОТЫ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Основными целями ВКР являются:</w:t>
      </w:r>
    </w:p>
    <w:p>
      <w:pPr>
        <w:pStyle w:val="33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- систематизация, закрепление и расширение теоретических и практических знаний по специальности </w:t>
      </w:r>
      <w:r>
        <w:rPr>
          <w:bCs/>
          <w:sz w:val="28"/>
          <w:szCs w:val="28"/>
        </w:rPr>
        <w:t>23.02.03 Техническое обслуживание и ремонт автомобильного транспорта</w:t>
      </w:r>
      <w:r>
        <w:rPr>
          <w:sz w:val="28"/>
        </w:rPr>
        <w:t>, применение полученных знаний при решении конкретных практических, экономических, научных исследовательских и производственных задач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/>
      </w:pPr>
      <w:r>
        <w:rPr>
          <w:sz w:val="28"/>
        </w:rPr>
        <w:t>- развитие навыков ведения самостоятельной работы и овладение методами решения разрабатываемых в ВКР проблем и вопросов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выявление подготовленности выпускников для практической работы в современных социально-экономических условиях деятельности предприятий (организаций, учреждений, фирм)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/>
      </w:pPr>
      <w:r>
        <w:rPr>
          <w:sz w:val="28"/>
        </w:rPr>
        <w:t>В соответствии с основными задачами, которые должны быть решены, в ВКР отмечается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обоснование актуальности выбранной темы, ее ценности и значения для совершенствования функционирования объекта ВКР,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/>
      </w:pPr>
      <w:r>
        <w:rPr>
          <w:sz w:val="28"/>
        </w:rPr>
        <w:t>- практическое решение вопросов по рассматриваемой в ВКР проблематике,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экономический расчет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720" w:hanging="0"/>
        <w:rPr>
          <w:sz w:val="28"/>
        </w:rPr>
      </w:pPr>
      <w:r>
        <w:rPr>
          <w:b/>
          <w:bCs/>
          <w:sz w:val="28"/>
        </w:rPr>
        <w:t>2.ВЫБОР ТЕМЫ ВЫПУСКНОЙ КВАЛИФИКАЦИОННОЙ РАБОТЫ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бор темы ВКР определяется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/>
      </w:pPr>
      <w:r>
        <w:rPr>
          <w:sz w:val="28"/>
        </w:rPr>
        <w:t xml:space="preserve">- по основным дисциплинам специальности;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местом работы (преддипломной практики) дипломника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научными интересами дипломника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практической направленностью ВКР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/>
      </w:pPr>
      <w:r>
        <w:rPr>
          <w:sz w:val="28"/>
        </w:rPr>
        <w:t>С учетом этого тема ВКР определяется ведущими преподавателями преподавателем, при этом необходимо учитывать возможность получения конкретных статистических данных по объекту ВКР, а также наличие специальной научной и учебной литературы по рассматриваемым в ВКР проблемам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/>
      </w:pPr>
      <w:r>
        <w:rPr>
          <w:sz w:val="28"/>
        </w:rPr>
        <w:t xml:space="preserve">Обучающийся может самостоятельно предложить индивидуальную тему ВКР по согласованию с руководителем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/>
      </w:pPr>
      <w:r>
        <w:rPr>
          <w:sz w:val="28"/>
        </w:rPr>
        <w:t>Выбор темы ВКР   и ее утверждение должны быть завершены до начала преддипломной практик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Закрепление за обучающимися темы ВКР оформляется приказом по ОУ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Одновременно с приказом ОУ назначаются руководители ВКР из числа ведущих преподавателей техникума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1080" w:hanging="0"/>
        <w:jc w:val="center"/>
        <w:rPr>
          <w:b/>
          <w:b/>
          <w:bCs/>
          <w:sz w:val="28"/>
        </w:rPr>
      </w:pPr>
      <w:r>
        <w:rPr>
          <w:rStyle w:val="Butback1"/>
          <w:b/>
          <w:bCs/>
          <w:color w:val="000000"/>
          <w:sz w:val="28"/>
        </w:rPr>
        <w:t>3. РУКОВОДСТВО ВЫПУСКНОЙ КВАЛИФИКАЦИОННОЙ РАБОТОЙ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Руководитель назначается в целях оказания дипломнику теоретической и практической помощи в период подготовки и написания ВКР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 xml:space="preserve">Руководитель ВКР: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оказывает практическую помощь студенту в выборе темы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- выдает задание студенту, составляет с ним план-график  выполнения </w:t>
      </w:r>
      <w:r>
        <w:rPr>
          <w:color w:val="000000"/>
          <w:sz w:val="28"/>
        </w:rPr>
        <w:t>ВКР</w:t>
      </w:r>
      <w:r>
        <w:rPr>
          <w:sz w:val="28"/>
        </w:rPr>
        <w:t xml:space="preserve"> оказывает помощь в выборе структуры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дает квалифицированные консультации по подбору необходимой научной и учебной литературы, справочных  и других источников по  выбранной теме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проводит консультации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осуществляет систематический контроль за ходом выполнения ВКР по плану-графику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проверяет готовность ВКР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На различных стадиях подготовки и выполнения ВКР задачи руководителя меняются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На первом этапе руководитель советует, как приступить к рассмотрению темы, корректирует план ВКР и дает рекомендации по списку литературы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В ходе выполнения ВКР руководитель выступает как оппонент, указывает дипломнику на недостатки аргументации, композиции, стиля и т.п., дает советы по их устранению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Рекомендации и замечания руководителя дипломник должен воспринимать и творчески исправлять. Он может учитывать их или отклонять по своему усмотрению, так как ответственность за теоретически и методически правильную разработку и освещение темы, качество содержания и оформления дипломного проекта полностью лежит на авторе ВКР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По отдельным разделам ВКР назначаются консультанты. Консультантами могут назначаться преподаватели техникума или других предприятий и организаций. Консультант проверяет соответствующую часть выполненного студентом проекта и ставит на ней свою подпись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За принятые в ВКР решения и за правильность всех приведенных данных отвечает обучающийся – автор дипломной работы (дипломного проекта)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Законченная ВКР, подписывается обучающимся, руководителем и зам. директора по УМР. После просмотра и одобрения ВКР руководитель дает отзыв. В отзыве должна быть дана характеристика проделанной дипломником работы по подготовке ВКР по каждому его разделу. В отзыве дается всесторонняя характеристика качества ВКР и отмечаются положительные стороны, особое внимание обращается на недостатки, не устраненные дипломником, мотивируется возможность или нецелесообразность представления ВКР в ГАК. В отзыве руководитель отмечает также ритмичность выполнения работы, добросовестность и самостоятельность дипломника, его активность и творческий подход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После написания отзыва, выпускник передает дипломный проект вместе с письменным отзывом руководителя заместителю директора по УМР, где на основании представленных материалов решается вопрос о допуске дипломника к защите. При этом на титульном листе ВКР делается соответствующая запись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Если принято решение о невозможности допустить дипломника к защите, оформляется соответствующий протокол, который представляется на утверждение директору техникум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пускная квалификационная работа, допущенная к защите, направляется на рецензию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ТРУКТУРА И СОДЕРЖАНИЕ ВКР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ВКР – самостоятельная творческая работа студент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зависимо от избранной темы рекомендуется придерживаться следующей структуры ВКР: содержание, введение, основная часть, заключение, список использованной литературы, приложения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b/>
          <w:i/>
          <w:sz w:val="28"/>
        </w:rPr>
        <w:t xml:space="preserve">Содержание </w:t>
      </w:r>
      <w:r>
        <w:rPr>
          <w:sz w:val="28"/>
        </w:rPr>
        <w:t>см. приложение 3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b/>
          <w:i/>
          <w:sz w:val="28"/>
        </w:rPr>
        <w:t xml:space="preserve">Введение </w:t>
      </w:r>
      <w:r>
        <w:rPr>
          <w:sz w:val="28"/>
        </w:rPr>
        <w:t>(~2 - 3 стр.)</w:t>
      </w:r>
      <w:r>
        <w:rPr>
          <w:i/>
          <w:sz w:val="28"/>
        </w:rPr>
        <w:t xml:space="preserve"> </w:t>
      </w:r>
      <w:r>
        <w:rPr>
          <w:sz w:val="28"/>
        </w:rPr>
        <w:t xml:space="preserve">– это вступительная часть ВКР в которой обосновывается теоретическая и практическая актуальность выбранной темы, определяется объект, формулируются цель и задачи ВКР дается краткая аннотация основных разделов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 написания вве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, известнейшая с давних пор категория, занимает одно из центральных мест среди совокупности проблем, стоящих перед обществом. Она волнует экономическую науку и хозяйственную практику на протяжении многих столетий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еятельности фирмы оценивается системой показателей, основным из которых является рентабельность, определяемая как отношение прибыли к одному из показателей функционирования торгового предприятия. Это позволяет выявить не только общую экономическую эффективность работы предприятия, но и оценить другие стороны его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ое, эффективное управление формированием прибыли предусматривает построение на предприятии соответствующих организационно-методических систем обеспечения этого управления, знание механизмов формирования прибыли, использование современных методов её анализа и планир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выживают и успешно функционируют только те торговые предприятия, которые соизмеряют свои доходы с затратами и величиной вложенного капитала. Для успешной работы каждый хозяйствующий субъект должен стремиться к повышению эффективности своей деятельности на основе рационального использования ресурсного потенциала, увеличения прибы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ктуальность темы</w:t>
      </w:r>
      <w:r>
        <w:rPr>
          <w:sz w:val="28"/>
          <w:szCs w:val="28"/>
        </w:rPr>
        <w:t xml:space="preserve"> данной работы так же обусловлена потребностью поиска новых путей реализации сформированной руководством ООО «Крот» концепции устойчивой конкурент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Цель </w:t>
      </w:r>
      <w:r>
        <w:rPr>
          <w:sz w:val="28"/>
          <w:szCs w:val="28"/>
        </w:rPr>
        <w:t>данной дипломной работы заключается в поиске путей увеличения прибыли и рентабельности торгов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еализации сформулированной цели автор решает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основывает экономическую сущность и содержание прибыли и порядок её формирования на уровне торгового предприятия в современных условиях хозяйств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существляет анализ прибыли и рентабельности конкретного торгов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ормулирует и обосновывает мероприятия по увеличению прибыл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ом исследования является предприят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выступают экономические отношения, возникающие в процессе увеличения прибыли торгов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ая значимость работы заключается в том, что результаты исследования и предложенные методические рекомендации и разработки могут быть использованы в организации и планировании хозяйственной деятельности торгового предприятия, выработке его ценовой, ассортиментной, финансовой, дивидендной, маркетинговой, управленческой, социальной политики с целью повышения его прибыли и рентабельност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rStyle w:val="Submenutable"/>
          <w:sz w:val="28"/>
        </w:rPr>
        <w:t>Основная часть</w:t>
      </w:r>
      <w:r>
        <w:rPr>
          <w:sz w:val="28"/>
        </w:rPr>
        <w:t xml:space="preserve"> ВКР включает несколько разделов (глав), число которых зависит от выбранной темы и определяется студентом по согласованию с руководителем. Рекомендуется формировать 3 главы в основной части проект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>
          <w:sz w:val="28"/>
        </w:rPr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Первая глава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рассматривает следующие вопросы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/>
      </w:pPr>
      <w:r>
        <w:rPr>
          <w:sz w:val="28"/>
        </w:rPr>
        <w:t>- общая характеристика предприятия, станции технического обслуживания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виды выполняемых работ, оказываемых услуг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оценка технологии и организации производства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/>
      </w:pPr>
      <w:r>
        <w:rPr>
          <w:sz w:val="28"/>
        </w:rPr>
        <w:t>- структура управления предприятием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внешнее окружение (поставщики, потребители, конкуренты)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Давая общую характеристику предприятия, целесообразно изложить краткую историю его становления и развития, сформулировать цели и задачи, стоящие перед коллективом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сматривая вопрос управления организацией, необходимо охарактеризовать организационную структуру, выделяя подразделения управленческого уровня, основные производственные подразделения, вспомогательные подразделения, а также дать характеристику взаимосвязей подразделений в организаци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bCs/>
          <w:iCs/>
          <w:sz w:val="28"/>
        </w:rPr>
        <w:t>Вторая глава</w:t>
      </w:r>
      <w:r>
        <w:rPr>
          <w:sz w:val="28"/>
        </w:rPr>
        <w:t xml:space="preserve"> (технологическая часть по объёму составляет ~ 40%) является наиболее сложной и ответственной частью ВКР и посвящена раскрытию темы дипломной работы (дипломного проекта). Здесь проявляется умение обучающегося решать конкретные задачи. В зависимости от темы ВКР технологическая часть содержит решения основных производственно-технологических, организационно-управленческих, экспериментальных, исследовательских и проектно-технологических задач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Например: если ВКР связана с организацией технического обслуживания или ремонта сельскохозяйственных машин, в технологической части разрабатывается прогрессивная технология диагностирования, технического обслуживания, ремонта подвижного состава, восстановления изношенных деталей; выбирается и обосновывается метрологическое обеспечение технологического процесса; рассчитывается трудоёмкость работ, численность работающих, число рабочих мест, производится подбор оборудования; выполняется расчёт площадей, планировка производственных участков; рассматривается система внутрихозяйственного транспорта и энергохозяйства (освещение, вентиляция, отопление)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В отдельный раздел расчётно-пояснительной записки может быть выделена исследовательская часть.</w:t>
      </w:r>
      <w:r>
        <w:rPr>
          <w:b/>
          <w:sz w:val="28"/>
        </w:rPr>
        <w:t xml:space="preserve"> </w:t>
      </w:r>
      <w:r>
        <w:rPr>
          <w:sz w:val="28"/>
        </w:rPr>
        <w:t>В современных условиях участие выпускников в научных исследованиях, как критерий творческого уровня подготовки обучающихся, продолжает повышаться. Выпускники получают навыки проведения научных исследований, у них развиваются способности к творческому мышлению. Исследования могут быть как теоретическими , так и экспериментальным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Целью научных исследований является поиск различных вариантов наиболее прогрессивных технических, технологических и организационных решений в области сельского хозяйств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атериал исследовательской части должен содержать теоретические положения, методику исследования, результаты экспериментов, выводы. Результаты исследований представляются в виде таблиц, статистических параметров, графиков, аналитических зависимостей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Конструкторская часть (~ 10-15% по объёму) должна быть увязана с технологической частью ВКР и направлена на решение по модернизации сборочных единиц сельскохозяйственных машин, по разработке устройств, стендов, приспособлений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зработки ведутся в направлении усовершенствования существующих механизмов и механизмов на основе анализа опыта их использования и результатов исследований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держание конструкторской части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разработка эксплуатационных, технологических, экономических, экологических и других требований к конструкции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анализ существующих конструкций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обоснование особенностей конструкции предлагаемого варианта, описание работы устройства, правил монтажа и эксплуатации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технологические расчёты (определение основных параметров устройства, уровня стандартизации и унификации)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прочностные расчёты для элементов, испытывающих нагрузки. Для остальных элементов приводятся необходимые обоснования исходя из условий равнопрочности, обеспечения необходимой жёсткости, износоустойчивости. Для тепловых установок проводится энергетический расчёт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 xml:space="preserve">- конструкторская часть должна содержать чертежи (общий вид конструкции, чертежи оригинальных и ответственных деталей)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Охрана труда</w:t>
      </w:r>
      <w:r>
        <w:rPr>
          <w:b/>
          <w:i/>
          <w:sz w:val="28"/>
        </w:rPr>
        <w:t xml:space="preserve"> </w:t>
      </w:r>
      <w:r>
        <w:rPr>
          <w:sz w:val="28"/>
        </w:rPr>
        <w:t>(~5–8% по объёму) разрабатываются мероприятия и предложения по организации безопасной работы принятой технологии, машины, аппарата, стенда, по улучшению условий труда на проектируемом объекте. Раздел включает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анализ состояния охраны труда, противопожарных, санитарных условий на предприятии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еобходимые санитарно-гигиенические расчёты, предложения по труда на предприятии. Мероприятия по улучшению безопасности труда могут быть иллюстрированы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изложение правил безопасной эксплуатации наиболее сложных механизмов, оборудования, грузоподъёмных машин и т.п.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 xml:space="preserve">- перечень необходимых средств пожаротушения, оказания первой медицинской помощи и места их хранении, информацию по молниезащитным устройствам. Все мероприятия должны быть увязаны с темой ВКР  и носить конкретный характер. 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>
          <w:bCs/>
          <w:iCs/>
          <w:sz w:val="28"/>
        </w:rPr>
        <w:t>Третья глава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ВКР экономическая часть (~ 10% по объёму)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содержит экономическое обоснование проектных решений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даётся сравнительный анализ проектных предложений по технико-экономическим показателям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желательно укать источники финансирования для реализации проектных предложений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/>
      </w:pPr>
      <w:r>
        <w:rPr>
          <w:sz w:val="28"/>
        </w:rPr>
        <w:t xml:space="preserve"> </w:t>
      </w:r>
      <w:r>
        <w:rPr>
          <w:bCs/>
          <w:iCs/>
          <w:sz w:val="28"/>
        </w:rPr>
        <w:t>Заключени</w:t>
      </w:r>
      <w:r>
        <w:rPr>
          <w:b/>
          <w:bCs/>
          <w:i/>
          <w:iCs/>
          <w:sz w:val="28"/>
        </w:rPr>
        <w:t xml:space="preserve">е </w:t>
      </w:r>
      <w:r>
        <w:rPr>
          <w:bCs/>
          <w:iCs/>
          <w:sz w:val="28"/>
        </w:rPr>
        <w:t>(~1 – 2 с.)</w:t>
      </w:r>
      <w:r>
        <w:rPr>
          <w:sz w:val="28"/>
        </w:rPr>
        <w:t xml:space="preserve"> отражает сущность ВКР и содержит ответы на поставленные задачи, оценку полученных результатов и рекомендации производству. Выводы должны быть чётко сформулированы, иметь цифровое выражение и быть понятными без чтения основного текста расчётно-пояснительной записк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писок литературы. </w:t>
      </w:r>
      <w:r>
        <w:rPr>
          <w:sz w:val="28"/>
          <w:szCs w:val="28"/>
        </w:rPr>
        <w:t xml:space="preserve"> Пример оформление списка литератур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оложения источников следующий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акт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ая периодик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а электронных носителях локального доступ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а электронных носителях удаленного доступа (т.е. интернет-источн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разделе сначала идут источники на русском языке, а потом - на иностранных языках (также в алфавитном поряд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располагаются в следующем порядке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акты, ратифицированные Россией, причем сначала идут документы ООН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ы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законы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 Президента Росси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, письма и пр. указания отдельных федеральных министерств и ведомств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субъектов РФ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губернаторов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областных (республиканских) правительств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практика (т.е. постановления Верховного и прочих судов РФ)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, утратившие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следует записывать в форма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[дата] № [номер] «[название]» // [официальный источник публикации, год, номер, статья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располагаются не по алфавиту, а по дате принятия (подписания Президентом России) - впереди более стар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написании работы использовался законодательный сборник или издание отдельного закона, в список литературы все равно следует записать закон (приказ и т.п.) с указанием официального источника публикации. Для федеральных актов такими источниками являются: «Собрание законодательства Российской Федерации», «Российская газета», «Собрание актов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оформляются следующим образом.</w:t>
      </w:r>
    </w:p>
    <w:p>
      <w:pPr>
        <w:pStyle w:val="Msonormalbullet1gif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Российская Федерация. Конституция (1993). Конституция Российской Федерации: офиц. текст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М.: Маркетинг, 2007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39 с. </w:t>
      </w:r>
    </w:p>
    <w:p>
      <w:pPr>
        <w:pStyle w:val="Msonormalbullet1gif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>Российская Федерация. Законы. Семейный кодекс Российской Федерации: федер. закон: [принят Гос.Думой 8 дек. 1995 г.: по состоянию на 3 янв. 2007 г.].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СПб.: Стаун-кантри, 2007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94 с. </w:t>
      </w:r>
    </w:p>
    <w:p>
      <w:pPr>
        <w:pStyle w:val="Msonormalbullet1gif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ведения о книгах должны включать: фамилию и инициалы автора, заглавие книги, место издания, издательство и год издания, количество страниц. Фамилию автора следует указывать в именительном падеже. Заглавие книги следует приводить в том виде, в котором оно дано на титульном листе книги. Наименование места издания необходимо приводить полностью в именительном падеже. Допускается сокращение только двух городов Москва (М.) и Санкт-Петербург (СПб.).</w:t>
      </w:r>
    </w:p>
    <w:p>
      <w:pPr>
        <w:pStyle w:val="Msonormalbullet1gif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Кудряшова И.А. Глобализация и регион: монография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М.: Финансы и статистика, 2007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258 с. 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двух и более авторов вначале указываются фамилия и инициалы первого автора. Все остальные авторы перечисляются далее. 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Msonormalbullet1gif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Агафонова Н.Н. Гражданское право: учеб.пособие для вузов / Н.Н. Агафонова, Т.В. Богачева, Л.И. Глушкова;  Моск. гос. юрид. акад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Изд. 2-е, перераб. и доп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М.: Юристъ, 2002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542 с.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кроме авторов присутствуют сведения о редакции, то их приводят после авторов.</w:t>
      </w:r>
    </w:p>
    <w:p>
      <w:pPr>
        <w:pStyle w:val="Msonormalbullet1gif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хвалов Н.С. Численные методы: учебное пособие / Н.С. Бахвалов, Н.П. Жидков, Г.М. Кобельков; под общ.ред. Н.И. Тихонова. – 3-е изд. – М.: Физматлит, 2007. – 630 с. 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титульном листе книги автор не указан (справочники, коллективные труды и т.п.), но указан редактор, то ссылку начинают с названия книги, затем приводят инициалы и фамилию редактора, а дальше указывают те же элементы и в той же последовательности, что и при ссылке на книгу под фамилией автора. 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Msonormalbullet1gif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Инновационные подходы к решению актуальных проблем товароведения: монография / Под общ.ред. профессора Н.И. Котовой; Кемеровский институт (филиал) РГТЭУ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Кемерово: Кемеровский институт (филиал) РГТЭУ, 2012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272  с. 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атье из журнала (или другого периодического издания) должны включать (если авторов больше одного): вначале фамилия и инициалы первого автора, далее заглавие статьи, фамилии и инициала всех авторов, после двойной косой указывается наименование журнала, затем наименование серии (если таковая имеется), год выпуска, номер журнала (дата издания газеты), страницы статьи. 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Бакаев А.С. Учетная политика предприятия / А.С. Бакаев, Л.З. Шнейдман // Бухгалтерский учет и налоги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2006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№ 1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С. 26-28.</w:t>
      </w:r>
    </w:p>
    <w:p>
      <w:pPr>
        <w:pStyle w:val="Msonormalbullet1gif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Попов С.И. Обыденность в контексте самоопределения философии / С.И. Попов // Социогуманитарный вестник; Российский государственный торгово-экономический университет; Кемеровский институт (филиал) РГТЭУ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2011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№ 7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С. 159-165.</w:t>
      </w:r>
    </w:p>
    <w:p>
      <w:pPr>
        <w:pStyle w:val="Msonormalbullet1gif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Грекова З.Н. Универсальный подход к экономической экспертизе / З.Н. Грекова // Кузбасс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1996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21 августа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С. 2.</w:t>
      </w:r>
    </w:p>
    <w:p>
      <w:pPr>
        <w:pStyle w:val="Msonormalbullet1gif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научной статьи из сборника: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Шестернина Е.А. Управление качеством / Е.А. Шестернина, М.С. Рогозина // Качество и конкурентоспособность: труды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междунар. науч.-практ. конференции (Красноярск, 23-24 сент. 2004 г.)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Красноярск, 2004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С. 55-58.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диссертации:</w:t>
      </w:r>
    </w:p>
    <w:p>
      <w:pPr>
        <w:pStyle w:val="Msonormalbullet1gif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Котова Н.И. Систематика свойств меха: дис. канд. техн. наук: 05.19.08: защищена 9.06.99 / Котова Наталья Ивановна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М., 1999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160 с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Библиогр.: с. 146-156. </w:t>
      </w:r>
    </w:p>
    <w:p>
      <w:pPr>
        <w:pStyle w:val="Msonormalbullet1gif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патентных документов: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Пат. 2187888 Российская Федерация, МПК Н 04 В 1/38, Н 04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13/00. Приемопередающее устройство / Чугаева В.И.; заявитель и патентообладатель Воронеж. науч.-исслед. ин-т связи. – № 2000131736/09; заявл. 18.12.00; опубл. 20.08.02, Бюл. № 23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.). – 3 с.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ГОСТа: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ГОСТ Р 517721-2001 Аппаратура радиоэлектронная бытовая. Входные и выходные параметры и типы соединений. Технические требования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Введ. 2002-01-01.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М.: Изд-во стандартов, 2001.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</w:t>
      </w:r>
      <w:r>
        <w:rPr>
          <w:b/>
          <w:sz w:val="28"/>
          <w:szCs w:val="28"/>
        </w:rPr>
        <w:t xml:space="preserve"> 27 с.</w:t>
      </w:r>
    </w:p>
    <w:p>
      <w:pPr>
        <w:pStyle w:val="Msonormalbullet1gif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электронного ресурса:</w:t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электронного адреса используют аббревиатуру URL (UniformResourceLocator – унифицированный указатель ресурса).</w:t>
      </w:r>
    </w:p>
    <w:p>
      <w:pPr>
        <w:pStyle w:val="Msonormalbullet1gif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Кирина А.И. Право военнослужащих РФ на свободу ассоциаций [Электронный ресурс] / А.И. Кирина // Военное дело: сетевой журнал.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</w:t>
      </w:r>
      <w:r>
        <w:rPr>
          <w:b/>
          <w:bCs/>
          <w:iCs/>
          <w:sz w:val="28"/>
          <w:szCs w:val="28"/>
        </w:rPr>
        <w:t xml:space="preserve"> 2007.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</w:t>
      </w:r>
      <w:r>
        <w:rPr>
          <w:b/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yonnoepra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2169</w:t>
        </w:r>
      </w:hyperlink>
      <w:r>
        <w:rPr>
          <w:b/>
          <w:sz w:val="28"/>
          <w:szCs w:val="28"/>
        </w:rPr>
        <w:t>.</w:t>
      </w:r>
    </w:p>
    <w:p>
      <w:pPr>
        <w:pStyle w:val="Msonormalbullet1gif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Цветков В.Я. Компьютерная графика: рабочая программа [Электронный ресурс] / В.Я. Цветков.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</w:t>
      </w:r>
      <w:r>
        <w:rPr>
          <w:b/>
          <w:bCs/>
          <w:iCs/>
          <w:sz w:val="28"/>
          <w:szCs w:val="28"/>
        </w:rPr>
        <w:t xml:space="preserve"> Электронные данные и программа.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</w:t>
      </w:r>
      <w:r>
        <w:rPr>
          <w:b/>
          <w:bCs/>
          <w:iCs/>
          <w:sz w:val="28"/>
          <w:szCs w:val="28"/>
        </w:rPr>
        <w:t xml:space="preserve"> М.: МИИГАиК, 1999.  </w:t>
      </w:r>
    </w:p>
    <w:p>
      <w:pPr>
        <w:pStyle w:val="Msonormalbullet1gif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Российская государственная библиотека [Электронный ресурс] / Центр информ. технологий РГБ.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</w:t>
      </w:r>
      <w:r>
        <w:rPr>
          <w:b/>
          <w:bCs/>
          <w:iCs/>
          <w:sz w:val="28"/>
          <w:szCs w:val="28"/>
          <w:lang w:val="en-US"/>
        </w:rPr>
        <w:t>URL</w:t>
      </w:r>
      <w:r>
        <w:rPr>
          <w:b/>
          <w:bCs/>
          <w:iCs/>
          <w:sz w:val="28"/>
          <w:szCs w:val="28"/>
        </w:rPr>
        <w:t xml:space="preserve">: </w:t>
      </w:r>
      <w:hyperlink r:id="rId3">
        <w:r>
          <w:rPr>
            <w:rStyle w:val="InternetLink"/>
            <w:b/>
            <w:bCs/>
            <w:iCs/>
            <w:sz w:val="28"/>
            <w:szCs w:val="28"/>
          </w:rPr>
          <w:t>http://www.</w:t>
        </w:r>
        <w:r>
          <w:rPr>
            <w:rStyle w:val="InternetLink"/>
            <w:b/>
            <w:bCs/>
            <w:iCs/>
            <w:sz w:val="28"/>
            <w:szCs w:val="28"/>
            <w:lang w:val="en-US"/>
          </w:rPr>
          <w:t>rsl</w:t>
        </w:r>
        <w:r>
          <w:rPr>
            <w:rStyle w:val="InternetLink"/>
            <w:b/>
            <w:bCs/>
            <w:iCs/>
            <w:sz w:val="28"/>
            <w:szCs w:val="28"/>
          </w:rPr>
          <w:t>.</w:t>
        </w:r>
        <w:r>
          <w:rPr>
            <w:rStyle w:val="InternetLink"/>
            <w:b/>
            <w:bCs/>
            <w:iCs/>
            <w:sz w:val="28"/>
            <w:szCs w:val="28"/>
            <w:lang w:val="en-US"/>
          </w:rPr>
          <w:t>ru</w:t>
        </w:r>
      </w:hyperlink>
      <w:r>
        <w:rPr>
          <w:b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>
          <w:sz w:val="28"/>
        </w:rPr>
        <w:t>Графическая часть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должна быть органически увязана с содержанием ВКР, и в наглядной форме иллюстрировать основные положения диплома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>
          <w:sz w:val="28"/>
        </w:rPr>
        <w:t>Графический материал должен быть представлен на листах формата А1 или другого (А3; А4)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ное содержание графической части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>
          <w:sz w:val="28"/>
        </w:rPr>
        <w:t>- технологическая часть (материалы исследований, результаты организационных и технологических решений в виде графиков, диаграмм, схем, планировок, технологических карт, таблиц и др.) – 1-2лист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/>
      </w:pPr>
      <w:r>
        <w:rPr>
          <w:sz w:val="28"/>
        </w:rPr>
        <w:t>- конструкторская часть</w:t>
      </w:r>
      <w:r>
        <w:rPr>
          <w:i/>
          <w:sz w:val="28"/>
        </w:rPr>
        <w:t xml:space="preserve"> </w:t>
      </w:r>
      <w:r>
        <w:rPr>
          <w:sz w:val="28"/>
        </w:rPr>
        <w:t>(общий вид, сборочный узел, рабочие чертежи оригинальных деталей) – 1лист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720" w:hanging="0"/>
        <w:rPr>
          <w:sz w:val="28"/>
        </w:rPr>
      </w:pPr>
      <w:r>
        <w:rPr>
          <w:rStyle w:val="Submenutable"/>
          <w:b/>
          <w:bCs/>
          <w:sz w:val="28"/>
        </w:rPr>
        <w:t xml:space="preserve">5. ОСНОВНЫЕ ТРЕБОВАНИЯ К ОФОРМЛЕНИЮ </w:t>
      </w:r>
      <w:r>
        <w:rPr>
          <w:b/>
          <w:bCs/>
          <w:sz w:val="28"/>
        </w:rPr>
        <w:t>ВЫПУСКНОЙ КВАЛИФИКАЦИОННОЙ РАБОТЫ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B050"/>
          <w:sz w:val="20"/>
          <w:szCs w:val="20"/>
        </w:rPr>
      </w:pPr>
      <w:r>
        <w:rPr>
          <w:b/>
          <w:sz w:val="28"/>
          <w:szCs w:val="28"/>
        </w:rPr>
        <w:t>5.1 Общие требования</w:t>
      </w:r>
      <w:r>
        <w:rPr>
          <w:rFonts w:eastAsia="Calibri"/>
          <w:sz w:val="28"/>
          <w:szCs w:val="28"/>
          <w:lang w:eastAsia="en-US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выполняется в соответствии с заданием ВКР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СТ  </w:t>
      </w:r>
      <w:r>
        <w:rPr>
          <w:rFonts w:eastAsia="Calibri"/>
          <w:sz w:val="28"/>
          <w:szCs w:val="28"/>
          <w:lang w:eastAsia="en-US"/>
        </w:rPr>
        <w:t xml:space="preserve">2.106-96 </w:t>
      </w:r>
      <w:r>
        <w:rPr>
          <w:sz w:val="28"/>
          <w:szCs w:val="28"/>
        </w:rPr>
        <w:t xml:space="preserve">«ЕСКД. Общие требования к текстовы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ам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яснительные записки дипломных проектов представляют на белой бумаге формата А4, с рамкой и основной надписью для первого и последующих листов текстовых документов.</w:t>
      </w:r>
      <w:r>
        <w:rPr>
          <w:rFonts w:eastAsia="Calibri"/>
          <w:sz w:val="28"/>
          <w:szCs w:val="28"/>
          <w:lang w:eastAsia="en-US"/>
        </w:rPr>
        <w:t xml:space="preserve"> Основные надписи (штампы) пояснительной записки выполняются по ГОСТ 2.104-2006.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се материалы в пояснительной записке помещаются только на одной стороне листа (исключение – бланк задан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 пояснительной записки должен быть написан с использованием компьютера. Требуется установить следующие настрой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аметры шриф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рифт – </w:t>
      </w:r>
      <w:r>
        <w:rPr>
          <w:b/>
          <w:bCs/>
          <w:sz w:val="28"/>
          <w:szCs w:val="28"/>
          <w:lang w:val="en-US"/>
        </w:rPr>
        <w:t>Times New Roman</w:t>
      </w:r>
      <w:r>
        <w:rPr>
          <w:b/>
          <w:bCs/>
          <w:sz w:val="28"/>
          <w:szCs w:val="28"/>
        </w:rPr>
        <w:t>;</w:t>
      </w:r>
    </w:p>
    <w:tbl>
      <w:tblPr>
        <w:tblW w:w="910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– </w:t>
            </w:r>
            <w:r>
              <w:rPr>
                <w:b/>
                <w:bCs/>
                <w:sz w:val="28"/>
                <w:szCs w:val="28"/>
              </w:rPr>
              <w:t>18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ертание – </w:t>
            </w:r>
            <w:r>
              <w:rPr>
                <w:b/>
                <w:bCs/>
                <w:sz w:val="28"/>
                <w:szCs w:val="28"/>
              </w:rPr>
              <w:t xml:space="preserve">Обычный                             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именования раздел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– </w:t>
            </w:r>
            <w:r>
              <w:rPr>
                <w:b/>
                <w:bCs/>
                <w:sz w:val="28"/>
                <w:szCs w:val="28"/>
              </w:rPr>
              <w:t>16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ертание – </w:t>
            </w:r>
            <w:r>
              <w:rPr>
                <w:b/>
                <w:bCs/>
                <w:sz w:val="28"/>
                <w:szCs w:val="28"/>
              </w:rPr>
              <w:t xml:space="preserve">Обычный                             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ля наименования подразделов</w:t>
            </w:r>
          </w:p>
        </w:tc>
      </w:tr>
      <w:tr>
        <w:trPr>
          <w:trHeight w:val="6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– </w:t>
            </w:r>
            <w:r>
              <w:rPr>
                <w:b/>
                <w:bCs/>
                <w:sz w:val="28"/>
                <w:szCs w:val="28"/>
              </w:rPr>
              <w:t xml:space="preserve">14;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ертание – </w:t>
            </w:r>
            <w:r>
              <w:rPr>
                <w:b/>
                <w:bCs/>
                <w:sz w:val="28"/>
                <w:szCs w:val="28"/>
              </w:rPr>
              <w:t>Обыч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стальных слов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– </w:t>
            </w:r>
            <w:r>
              <w:rPr>
                <w:b/>
                <w:bCs/>
                <w:sz w:val="28"/>
                <w:szCs w:val="28"/>
              </w:rPr>
              <w:t xml:space="preserve">10;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ертание – </w:t>
            </w:r>
            <w:r>
              <w:rPr>
                <w:b/>
                <w:bCs/>
                <w:sz w:val="28"/>
                <w:szCs w:val="28"/>
              </w:rPr>
              <w:t>Обыч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аметры абза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равнивание – </w:t>
      </w:r>
      <w:r>
        <w:rPr>
          <w:b/>
          <w:bCs/>
          <w:sz w:val="28"/>
          <w:szCs w:val="28"/>
        </w:rPr>
        <w:t xml:space="preserve">По центру </w:t>
      </w:r>
      <w:r>
        <w:rPr>
          <w:sz w:val="28"/>
          <w:szCs w:val="28"/>
        </w:rPr>
        <w:t>(для наименования министерства, учебного заведения, наименования работы, года, для заголовков «Содержание»,   «Список использованной литературы», «Приложения»)</w:t>
      </w:r>
      <w:r>
        <w:rPr>
          <w:b/>
          <w:bCs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равнивание</w:t>
      </w:r>
      <w:r>
        <w:rPr>
          <w:b/>
          <w:bCs/>
          <w:sz w:val="28"/>
          <w:szCs w:val="28"/>
        </w:rPr>
        <w:t xml:space="preserve">  - По ширине</w:t>
      </w:r>
      <w:r>
        <w:rPr>
          <w:sz w:val="28"/>
          <w:szCs w:val="28"/>
        </w:rPr>
        <w:t xml:space="preserve"> (для остальных строк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туп первая строка (красная строка) –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м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тупы слева и справа –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(т.е. отсутствуют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строчный интервал – </w:t>
      </w:r>
      <w:r>
        <w:rPr>
          <w:b/>
          <w:bCs/>
          <w:sz w:val="28"/>
          <w:szCs w:val="28"/>
        </w:rPr>
        <w:t>Полуторны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валы перед и после абзацев –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(т.е. отсутствуют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е </w:t>
      </w:r>
      <w:r>
        <w:rPr>
          <w:b/>
          <w:bCs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головками раздела и подраздела - 2 </w:t>
      </w:r>
      <w:r>
        <w:rPr>
          <w:sz w:val="28"/>
          <w:szCs w:val="28"/>
        </w:rPr>
        <w:t>межстрочных интервал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е  </w:t>
      </w:r>
      <w:r>
        <w:rPr>
          <w:b/>
          <w:bCs/>
          <w:sz w:val="28"/>
          <w:szCs w:val="28"/>
        </w:rPr>
        <w:t>между  заголовком подраздела и текстом – Полуторн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раздел документа рекомендуется начинать с нового листа (страниц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ы должны иметь порядковые номера в пределах всего документа, обозначенные арабскими цифрами без точки и записанные с абзацевого отступа. Номера подразделов в пределах каждого раздела образуются из номеров раздела и подраздела, разделенных точкой. В конце номера подраздела точка не став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мерация страниц пояснительной записки начинается с титульного листа и является сквозной, включая приложения. На титульном листе номер не проставляется. Страницы нумеруются в основной надпи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пуск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именять для одного и того же понятия различные термины, близкие по смыслу (синоним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использовать сокращения слов, кроме установленных правилами русской орфографии, (т.е. – то есть, гг. – годы и т.п.), а также соответствующими государственными стандарт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именять индексы документов (например, ГОСТ, ТУ) без их реквизи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использовать в тексте специальные математические и иные знаки - № (номер), % (процент) и др. – без числовых значений; следует писать их слов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) точки в конце заголовков не ставя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) знаки переносов в заголовках не допускаю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) каждая новая мысль в тексте должна начинаться с нового абза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ксте работы при упоминании авторов инициалы ставятся впереди фамилии (И.И. Петров (И.И. «пробел» Петров)). Если в тексте упоминается ряд фамилий, то они располагаются строго в алфавитном порядке (В.А. Колоней, В.П. Симонов,С.Е. Шишов и др.).</w:t>
      </w:r>
    </w:p>
    <w:p>
      <w:pPr>
        <w:pStyle w:val="Normal"/>
        <w:spacing w:lineRule="auto" w:line="360"/>
        <w:rPr/>
      </w:pPr>
      <w:r>
        <w:rPr>
          <w:spacing w:val="-2"/>
          <w:sz w:val="28"/>
          <w:szCs w:val="28"/>
        </w:rPr>
        <w:t xml:space="preserve">Ссылки на документы в дипломных проектах </w:t>
      </w:r>
      <w:r>
        <w:rPr>
          <w:spacing w:val="-1"/>
          <w:sz w:val="28"/>
          <w:szCs w:val="28"/>
        </w:rPr>
        <w:t xml:space="preserve">рекомендуется оформлять непосредственно в строке после текста, к которому она относится. </w:t>
      </w:r>
      <w:r>
        <w:rPr>
          <w:sz w:val="28"/>
          <w:szCs w:val="28"/>
        </w:rPr>
        <w:t>В тексте в квадратных скобках дается указание на номер источника и конкретную страницу (или, при необходимости, несколько страниц), например: [67, с. 82–84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онце пояснительной записки  приводится список литературы, которая была использована при составлении документа. Список литературы и ссылки на него в тексте выполняются в соответствии с ГОСТ 7.1 – 2003 Библиографическое описание источников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рядок размещения названия книг и других документов должен быть алфавит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я пишут с красной строки, вторую и последующие строки пишут от края левого пол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5.2 Оформление иллюстраций, таблиц и примеча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 </w:t>
      </w:r>
      <w:r>
        <w:rPr>
          <w:b/>
          <w:sz w:val="28"/>
          <w:szCs w:val="28"/>
        </w:rPr>
        <w:t>иллюстрации</w:t>
      </w:r>
      <w:r>
        <w:rPr>
          <w:sz w:val="28"/>
          <w:szCs w:val="28"/>
        </w:rPr>
        <w:t xml:space="preserve"> (чертежи, графики, схемы, компьютерные распечатки, диаграммы) в тексте должны быть сделаны ссыл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ллюстрации, за исключением иллюстраций приложений, следует нумеровать арабскими цифрами сквозной нумерацией. Если рисунок один, то он обозначается «Рисунок 1». Слово «рисунок» и его наименование располагают </w:t>
      </w:r>
      <w:r>
        <w:rPr>
          <w:i/>
          <w:sz w:val="28"/>
          <w:szCs w:val="28"/>
        </w:rPr>
        <w:t xml:space="preserve">посередине </w:t>
      </w:r>
      <w:r>
        <w:rPr>
          <w:sz w:val="28"/>
          <w:szCs w:val="28"/>
        </w:rPr>
        <w:t>строки. Допускается нумеровать иллюстрации в пределах раздела (главы). В этом случае номер иллюстрации состоит из номера раздела и порядкового номера иллюстрации, разделенных точк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сылках на иллюстрации следует писать  или «…в соответствии с рисунком 1».Иллюстрация располагается по тексту работы сразу после первой ссылки, если она размещается на листе формата А4. Если формат иллюстрации больше А4, ее следует помещать в приложении. Иллюстрации следует размещать так, чтобы их можно было рассматривать без поворота документа или с поворотом по часовой стрелке.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6pt;height:159.9pt" filled="f" o:ole="">
            <v:imagedata r:id="rId5" o:title=""/>
          </v:shape>
          <o:OLEObject Type="Embed" ProgID="Excel.Sheet.12" ShapeID="ole_rId4" DrawAspect="Content" ObjectID="_1261209931" r:id="rId4"/>
        </w:objec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ллюстрации следует прокомментировать в тексте, выделяя закономерности и тенденции. Размещение иллюстрации в работе должно быть целесообразно и связано с предыдущим и последующим текстом письменной рабо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Таблицы. </w:t>
      </w:r>
      <w:r>
        <w:rPr>
          <w:sz w:val="28"/>
          <w:szCs w:val="28"/>
        </w:rPr>
        <w:t xml:space="preserve">Цифровой материал должен оформляться в виде </w:t>
      </w:r>
      <w:r>
        <w:rPr>
          <w:i/>
          <w:sz w:val="28"/>
          <w:szCs w:val="28"/>
        </w:rPr>
        <w:t>таблиц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у следует располагать непосредственно после текста, в котором она упоминается впервые, или на следующей страниц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се таблицы в тексте должны быть сделаны ссылки, содержащие слово «таблица» и ее номер. Название (заголовок) таблицы следует помещать над таблицей слева, без абзацного отступа в одну строку с ее номером через тире, как показано в приме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 таблицы должен соответствовать размеру текста на страниц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с заголовком должна быть отделена от текста свободной строкой, при этом между заголовком к таблице и таблицей свободная строка отсутству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</w:t>
      </w:r>
    </w:p>
    <w:p>
      <w:pPr>
        <w:pStyle w:val="Heading7"/>
        <w:tabs>
          <w:tab w:val="clear" w:pos="708"/>
          <w:tab w:val="left" w:pos="3828" w:leader="none"/>
        </w:tabs>
        <w:spacing w:lineRule="auto" w:line="360" w:before="200" w:after="0"/>
        <w:ind w:firstLine="1134"/>
        <w:contextualSpacing/>
        <w:rPr/>
      </w:pPr>
      <w:r>
        <w:rPr>
          <w:rFonts w:cs="Times New Roman" w:ascii="Times New Roman" w:hAnsi="Times New Roman"/>
          <w:i w:val="false"/>
        </w:rPr>
        <w:t xml:space="preserve">Таблица  </w:t>
      </w:r>
      <w:r>
        <w:rPr>
          <w:rFonts w:cs="Times New Roman" w:ascii="Times New Roman" w:hAnsi="Times New Roman"/>
        </w:rPr>
        <w:t>___________</w:t>
        <w:tab/>
        <w:t>________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120"/>
        <w:ind w:firstLine="241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705</wp:posOffset>
                </wp:positionH>
                <wp:positionV relativeFrom="paragraph">
                  <wp:posOffset>217805</wp:posOffset>
                </wp:positionV>
                <wp:extent cx="76200" cy="304800"/>
                <wp:effectExtent l="0" t="5080" r="635" b="5715"/>
                <wp:wrapNone/>
                <wp:docPr id="1" name="Левая фигурная скобка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8" stroked="t" o:allowincell="f" style="position:absolute;margin-left:44.15pt;margin-top:17.15pt;width:5.95pt;height:2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омер</w:t>
        <w:tab/>
        <w:t>название таблицы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164"/>
        <w:gridCol w:w="962"/>
        <w:gridCol w:w="1134"/>
        <w:gridCol w:w="1134"/>
        <w:gridCol w:w="2693"/>
      </w:tblGrid>
      <w:tr>
        <w:trPr>
          <w:cantSplit w:val="true"/>
        </w:trPr>
        <w:tc>
          <w:tcPr>
            <w:tcW w:w="12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 w:before="120" w:after="0"/>
              <w:contextualSpacing/>
              <w:rPr/>
            </w:pPr>
            <w:r>
              <w:rPr/>
              <w:t>Голов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}  Заголовки граф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}  Подзаголовки граф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 w:before="0" w:after="0"/>
              <w:ind w:firstLine="337"/>
              <w:contextualSpacing/>
              <w:rPr>
                <w:i/>
                <w:i/>
              </w:rPr>
            </w:pPr>
            <w:r>
              <w:rPr>
                <w:i/>
              </w:rPr>
              <w:t>Строк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(горизонтальные ряды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4605</wp:posOffset>
                </wp:positionH>
                <wp:positionV relativeFrom="paragraph">
                  <wp:posOffset>-502285</wp:posOffset>
                </wp:positionV>
                <wp:extent cx="76200" cy="1219200"/>
                <wp:effectExtent l="5080" t="635" r="5715" b="0"/>
                <wp:wrapNone/>
                <wp:docPr id="2" name="Левая фигурная скобк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12193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0520 h 691200"/>
                            <a:gd name="textAreaBottom" fmla="*/ 67068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35"/>
                                <a:pt x="10800" y="2069"/>
                              </a:cubicBezTo>
                              <a:lnTo>
                                <a:pt x="10800" y="8719"/>
                              </a:lnTo>
                              <a:cubicBezTo>
                                <a:pt x="10800" y="9754"/>
                                <a:pt x="5400" y="10788"/>
                                <a:pt x="0" y="10788"/>
                              </a:cubicBezTo>
                              <a:cubicBezTo>
                                <a:pt x="5400" y="10788"/>
                                <a:pt x="10800" y="11823"/>
                                <a:pt x="10800" y="12857"/>
                              </a:cubicBezTo>
                              <a:lnTo>
                                <a:pt x="10800" y="19531"/>
                              </a:lnTo>
                              <a:cubicBezTo>
                                <a:pt x="10800" y="2056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6" stroked="t" o:allowincell="f" style="position:absolute;margin-left:101.15pt;margin-top:-39.6pt;width:5.95pt;height:9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8205</wp:posOffset>
                </wp:positionH>
                <wp:positionV relativeFrom="paragraph">
                  <wp:posOffset>-1340485</wp:posOffset>
                </wp:positionV>
                <wp:extent cx="76200" cy="2895600"/>
                <wp:effectExtent l="5080" t="635" r="5715" b="0"/>
                <wp:wrapNone/>
                <wp:docPr id="3" name="Левая фигурная скобк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28954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2480 h 1641600"/>
                            <a:gd name="textAreaBottom" fmla="*/ 159912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7" stroked="t" o:allowincell="f" style="position:absolute;margin-left:269.15pt;margin-top:-105.6pt;width:5.95pt;height:22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/>
      </w:pPr>
      <w:r>
        <w:rPr>
          <w:i/>
        </w:rPr>
        <w:t xml:space="preserve">             </w:t>
      </w:r>
      <w:r>
        <w:rPr>
          <w:i/>
        </w:rPr>
        <w:t>Боковик</w:t>
      </w:r>
      <w:r>
        <w:rPr/>
        <w:t xml:space="preserve"> (графа для заголовков)               </w:t>
      </w:r>
      <w:r>
        <w:rPr>
          <w:i/>
        </w:rPr>
        <w:t>Графы</w:t>
      </w:r>
      <w:r>
        <w:rPr/>
        <w:t xml:space="preserve"> (колонки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contextualSpacing/>
        <w:jc w:val="both"/>
        <w:rPr/>
      </w:pPr>
      <w:r>
        <w:rPr/>
        <w:t xml:space="preserve">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у с большим количеством строк допускается переносить на другой лист (страницу). В этом случае слово «таблица» и номер ее указывают один раз над первой частью таблицы, над другими частями пишут слово «Продолжение» и указывают номер таблицы, например: «Продолжение таблицы 1». При переносе таблицы на другие листы (страницы) повторяют ее головку и боковик. Допустимо заменять их соответственно номером граф или строк. При этом нумеруют арабскими цифрами графы и (или) строки первой части табл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ы, за исключением таблиц приложений, следует нумеровать арабскими цифрами сквозной нумерацией. Допускается нумеровать таблицы в пределах раздела (главы). Если в тексте работы одна таблица, то она должна быть обозначена «Таблица 1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головки граф и строк таблицы следует писать с </w:t>
      </w:r>
      <w:r>
        <w:rPr>
          <w:i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в единственном числе, а подзаголовки – со </w:t>
      </w:r>
      <w:r>
        <w:rPr>
          <w:i/>
          <w:sz w:val="28"/>
          <w:szCs w:val="28"/>
        </w:rPr>
        <w:t>строчной,</w:t>
      </w:r>
      <w:r>
        <w:rPr>
          <w:sz w:val="28"/>
          <w:szCs w:val="28"/>
        </w:rPr>
        <w:t xml:space="preserve"> если они составляют одно предложение с заголовками, или с </w:t>
      </w:r>
      <w:r>
        <w:rPr>
          <w:i/>
          <w:sz w:val="28"/>
          <w:szCs w:val="28"/>
        </w:rPr>
        <w:t>прописной</w:t>
      </w:r>
      <w:r>
        <w:rPr>
          <w:sz w:val="28"/>
          <w:szCs w:val="28"/>
        </w:rPr>
        <w:t xml:space="preserve">, если они имеют самостоятельное значение. В конце заголовков и подзаголовков таблиц точки </w:t>
      </w:r>
      <w:r>
        <w:rPr>
          <w:i/>
          <w:sz w:val="28"/>
          <w:szCs w:val="28"/>
        </w:rPr>
        <w:t>не ставя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афу «№ п/п» в таблицах</w:t>
      </w:r>
      <w:r>
        <w:rPr>
          <w:i/>
          <w:sz w:val="28"/>
          <w:szCs w:val="28"/>
        </w:rPr>
        <w:t xml:space="preserve"> не указывают</w:t>
      </w:r>
      <w:r>
        <w:rPr>
          <w:sz w:val="28"/>
          <w:szCs w:val="28"/>
        </w:rPr>
        <w:t>. При необходимости нумерация показателей или других данных таблицы должна быть указана в боковых заголовках перед наименованием этих данных в стро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блицы слева, справа и снизу, как правило, ограничивают линиями. Допускается применять размер шрифта в таблице меньший, чем в тексте (не менее 10 п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цифровые данные в пределах графы таблицы выражены в одних единицах измерения, то они указываются в заголовке каждой графы. Включать в таблицу отдельную графу «Единицы измерений» не допуск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фры в графах таблиц должны проставляться так, чтобы разряды чисел во всей графе были расположены один под другим. В одной графе количество десятичных знаков должно быть одинаковым. Округление числовых значений величин до первого, второго и т.д. десятичного знака для различных значений одного и того же наименования показателя должно быть одинаков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ить кавычки вместо повторяющихся цифр, марок, знаков математических и других специальных символов не допуск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цифровые или иные данные в таблице не приводятся, то в графе ставится прочер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выделяются из предыдущего и последующего текста не менее чем одним межстрочным интервал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пускается в заголовках и подзаголовках граф отдельные понятия заменять буквенными обозначениями, но при условии, чтобы они были пояснены в тексте. Разделять заголовки и подзаголовки боковика и граф диагональными линиями </w:t>
      </w:r>
      <w:r>
        <w:rPr>
          <w:i/>
          <w:sz w:val="28"/>
          <w:szCs w:val="28"/>
        </w:rPr>
        <w:t>не допуск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</w:t>
      </w:r>
      <w:r>
        <w:rPr>
          <w:i/>
          <w:sz w:val="28"/>
          <w:szCs w:val="28"/>
        </w:rPr>
        <w:t>линией</w:t>
      </w:r>
      <w:r>
        <w:rPr>
          <w:sz w:val="28"/>
          <w:szCs w:val="28"/>
        </w:rPr>
        <w:t xml:space="preserve"> от остальной части табл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Примечания </w:t>
      </w:r>
      <w:r>
        <w:rPr>
          <w:sz w:val="28"/>
          <w:szCs w:val="28"/>
        </w:rPr>
        <w:t>в тексте ПРС приводятся, если необходимы пояснения или справочные данные к содержанию текста, таблиц или иллюстр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мечания размещают непосредственно после текстового, графического материала или таблицы, к которым они относятся, и печатают с прописной буквы с абзацного отступа. Если примечание одно, то после слова «Примечание» ставится </w:t>
      </w:r>
      <w:r>
        <w:rPr>
          <w:i/>
          <w:sz w:val="28"/>
          <w:szCs w:val="28"/>
        </w:rPr>
        <w:t>тире</w:t>
      </w:r>
      <w:r>
        <w:rPr>
          <w:sz w:val="28"/>
          <w:szCs w:val="28"/>
        </w:rPr>
        <w:t xml:space="preserve"> и примечание печатается с прописной буквы. Одно примечание не нумеруют. Несколько примечаний нумеруют по порядку арабскими цифрами без проставления точки. Примечание к таблице помещают в конце таблицы над линией, обозначающей окончание таблицы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мер</w:t>
      </w:r>
    </w:p>
    <w:p>
      <w:pPr>
        <w:pStyle w:val="32"/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-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колько примечаний нумеруются по порядку арабскими цифрам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мер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чания -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__</w:t>
      </w:r>
    </w:p>
    <w:p>
      <w:pPr>
        <w:pStyle w:val="FR2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Оформление формул, уравнений и расче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Формулы и уравнения. </w:t>
      </w:r>
      <w:r>
        <w:rPr>
          <w:sz w:val="28"/>
          <w:szCs w:val="28"/>
        </w:rPr>
        <w:t>Формулы, приводимые в ПРС, должны быть наглядными, для чего их следует выделять из текста в отдельную строку. При этом между предыдущим текстом и строкой формулы, между строкой формулы и расшифровкой буквенных значений, между последней строкой расшифровки буквенных значений и следующим текстом оставляется по одной пустой стро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должны приводиться в общем виде с расшифровкой входящих в них буквенных знач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е каждого символа дают с новой стро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Приме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еличение прибыли со временем определяют по формуле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contextualSpacing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  <w:lang w:val="en-US"/>
        </w:rPr>
        <w:t>EPS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t</w:t>
      </w:r>
      <w:r>
        <w:rPr>
          <w:iCs/>
          <w:sz w:val="28"/>
          <w:szCs w:val="28"/>
        </w:rPr>
        <w:t>,</w:t>
        <w:tab/>
        <w:t>(1)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где  </w:t>
      </w:r>
      <w:r>
        <w:rPr>
          <w:iCs/>
          <w:sz w:val="28"/>
          <w:szCs w:val="28"/>
          <w:lang w:val="en-US"/>
        </w:rPr>
        <w:t>EPS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– прибыл на акцию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– базовый уровень прибыли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– постоянная величина, на которую прибыль увеличивается со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временем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– период врем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улы, следующие одна за другой и не разделенные текстом, отделяют запятой. Если формула не умещается в одну строку, она должно быть перенесена. Перенос формул допускается только после знака равенства (=) или после знака плюс (+), минус (-), умножения (х) и деления (:), причем на новой строке знак необходимо повтори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, за исключением приведенных в приложении, должны нумероваться сквозной нумерацией в пределах всей работы арабскими цифрами в круглых скобках в крайнем правом положении на строке. Одну формулу обозначают - (1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(</w:t>
      </w:r>
      <w:r>
        <w:rPr>
          <w:i/>
          <w:iCs/>
          <w:sz w:val="28"/>
          <w:szCs w:val="28"/>
        </w:rPr>
        <w:t>2.10</w:t>
      </w:r>
      <w:r>
        <w:rPr>
          <w:sz w:val="28"/>
          <w:szCs w:val="28"/>
        </w:rPr>
        <w:t xml:space="preserve">) - десятая формула второго раздела. Размерность одного параметра в пределах всей работы должна быть постоянн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ать обозначение единиц измерения в одной строке с формулами, выражающими зависимости между величинами, или между их числовыми значениями, представленными в буквенной форме, не допускается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>Приме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: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сли работа выполняется в текстовом процессоре </w:t>
      </w:r>
      <w:r>
        <w:rPr>
          <w:sz w:val="28"/>
          <w:szCs w:val="28"/>
          <w:lang w:val="en-US"/>
        </w:rPr>
        <w:t>MSWord</w:t>
      </w:r>
      <w:r>
        <w:rPr>
          <w:sz w:val="28"/>
          <w:szCs w:val="28"/>
        </w:rPr>
        <w:t xml:space="preserve">, формулы удобно вносить с помощью редактора формул </w:t>
      </w:r>
      <w:r>
        <w:rPr>
          <w:sz w:val="28"/>
          <w:szCs w:val="28"/>
          <w:lang w:val="en-US"/>
        </w:rPr>
        <w:t>MicrosoftEquati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асчеты.</w:t>
      </w:r>
      <w:r>
        <w:rPr>
          <w:sz w:val="28"/>
          <w:szCs w:val="28"/>
        </w:rPr>
        <w:t xml:space="preserve"> Порядок изложения расчетов в ПРС определяется характером рассчитываемых величин. Расчеты в общем случае должны содержать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у расчета (с указанием, что требуется определить при расчете)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расчет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, в зависимости от их количества, могут быть изложены в тексте или приведены в таблиц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ет, как правило, разделяют на пункты, подпункты или перечисления. Пункты (подпункты, перечисления) расчета должны иметь пояснения, например: </w:t>
      </w:r>
      <w:r>
        <w:rPr>
          <w:i/>
          <w:iCs/>
          <w:sz w:val="28"/>
          <w:szCs w:val="28"/>
        </w:rPr>
        <w:t>«определяем...»; «по графику, приведенному на рисунке 3.4, находим...»; «согласно рекомендациям [ссылка на используемый источник], принимаем...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изложении расчета, выполненного с применением ЭВМ, следует привести полное официальное название программы, в которой производились расчеты (в том числе номер версии), краткое описание методики расчета с необходимыми формулами и, как правило, структурную схему алгоритма или программы расчета. Распечатка расчета с ЭВМ помещается в приложениях, а в тексте делается ссылка, например: </w:t>
      </w:r>
      <w:r>
        <w:rPr>
          <w:i/>
          <w:iCs/>
          <w:sz w:val="28"/>
          <w:szCs w:val="28"/>
        </w:rPr>
        <w:t>«... Результаты расчета на ЭВМ приведены в приложении 2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лжно содержать выводы о соответствии объекта расчета требованиям, изложенным в задаче рас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Ссылки </w:t>
      </w:r>
      <w:r>
        <w:rPr>
          <w:sz w:val="28"/>
          <w:szCs w:val="28"/>
        </w:rPr>
        <w:t>в работе приводя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данную работ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спользованные источники (библиографические ссылк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ссылках на данную работу</w:t>
      </w:r>
      <w:r>
        <w:rPr>
          <w:sz w:val="28"/>
          <w:szCs w:val="28"/>
        </w:rPr>
        <w:t xml:space="preserve"> указывают номера структурных частей текста, таблиц, рисунков, а при необходимости – также графы и строки табл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сылках на структурные части текста работы указывают номера разделов (со словом «раздел»), приложений (со словом «приложение»), подразделов, пунктов, подпунктов, перечислений, например: «</w:t>
      </w:r>
      <w:r>
        <w:rPr>
          <w:i/>
          <w:iCs/>
          <w:sz w:val="28"/>
          <w:szCs w:val="28"/>
        </w:rPr>
        <w:t>...в соответствии с разделом 2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... согласно 3.1</w:t>
      </w:r>
      <w:r>
        <w:rPr>
          <w:sz w:val="28"/>
          <w:szCs w:val="28"/>
        </w:rPr>
        <w:t>», «</w:t>
      </w:r>
      <w:r>
        <w:rPr>
          <w:i/>
          <w:iCs/>
          <w:sz w:val="28"/>
          <w:szCs w:val="28"/>
        </w:rPr>
        <w:t>..., по 3.1,1</w:t>
      </w:r>
      <w:r>
        <w:rPr>
          <w:sz w:val="28"/>
          <w:szCs w:val="28"/>
        </w:rPr>
        <w:t>»; «</w:t>
      </w:r>
      <w:r>
        <w:rPr>
          <w:i/>
          <w:iCs/>
          <w:sz w:val="28"/>
          <w:szCs w:val="28"/>
        </w:rPr>
        <w:t>...в соответствии с 4.2.2, перечисление 6</w:t>
      </w:r>
      <w:r>
        <w:rPr>
          <w:sz w:val="28"/>
          <w:szCs w:val="28"/>
        </w:rPr>
        <w:t>»; «</w:t>
      </w:r>
      <w:r>
        <w:rPr>
          <w:i/>
          <w:iCs/>
          <w:sz w:val="28"/>
          <w:szCs w:val="28"/>
        </w:rPr>
        <w:t>(приложение Л)»</w:t>
      </w:r>
      <w:r>
        <w:rPr>
          <w:sz w:val="28"/>
          <w:szCs w:val="28"/>
        </w:rPr>
        <w:t>; «</w:t>
      </w:r>
      <w:r>
        <w:rPr>
          <w:i/>
          <w:iCs/>
          <w:sz w:val="28"/>
          <w:szCs w:val="28"/>
        </w:rPr>
        <w:t>...как указано в приложении М</w:t>
      </w:r>
      <w:r>
        <w:rPr>
          <w:sz w:val="28"/>
          <w:szCs w:val="28"/>
        </w:rPr>
        <w:t>»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Ссылки в тексте на таблицы, формулы и иллюстрации оформляют по типу: «</w:t>
      </w:r>
      <w:r>
        <w:rPr>
          <w:i/>
          <w:iCs/>
          <w:szCs w:val="28"/>
        </w:rPr>
        <w:t>(таблица 4.3)»</w:t>
      </w:r>
      <w:r>
        <w:rPr>
          <w:szCs w:val="28"/>
        </w:rPr>
        <w:t>; «</w:t>
      </w:r>
      <w:r>
        <w:rPr>
          <w:i/>
          <w:iCs/>
          <w:szCs w:val="28"/>
        </w:rPr>
        <w:t>... в таблице 1.1, графа 4</w:t>
      </w:r>
      <w:r>
        <w:rPr>
          <w:szCs w:val="28"/>
        </w:rPr>
        <w:t>»; «</w:t>
      </w:r>
      <w:r>
        <w:rPr>
          <w:i/>
          <w:iCs/>
          <w:szCs w:val="28"/>
        </w:rPr>
        <w:t>(рисунок 2.11)»</w:t>
      </w:r>
      <w:r>
        <w:rPr>
          <w:szCs w:val="28"/>
        </w:rPr>
        <w:t>; «</w:t>
      </w:r>
      <w:r>
        <w:rPr>
          <w:i/>
          <w:iCs/>
          <w:szCs w:val="28"/>
        </w:rPr>
        <w:t>... в  соответствии с рисунком 1.2</w:t>
      </w:r>
      <w:r>
        <w:rPr>
          <w:szCs w:val="28"/>
        </w:rPr>
        <w:t xml:space="preserve">», </w:t>
      </w:r>
      <w:r>
        <w:rPr>
          <w:i/>
          <w:iCs/>
          <w:szCs w:val="28"/>
        </w:rPr>
        <w:t>«…в формуле (2.2)»</w: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Оформление библиографических ссыл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Библиографические ссылки</w:t>
      </w:r>
      <w:r>
        <w:rPr>
          <w:sz w:val="28"/>
          <w:szCs w:val="28"/>
        </w:rPr>
        <w:t xml:space="preserve"> оформляются двумя способ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упоминании источника </w:t>
      </w:r>
      <w:r>
        <w:rPr>
          <w:b/>
          <w:bCs/>
          <w:sz w:val="28"/>
          <w:szCs w:val="28"/>
        </w:rPr>
        <w:t>без его цитирования</w:t>
      </w:r>
      <w:r>
        <w:rPr>
          <w:sz w:val="28"/>
          <w:szCs w:val="28"/>
        </w:rPr>
        <w:t xml:space="preserve"> используют затекстовую ссылку: после упоминания источника в квадратных скобках пишется номер, который соответствует номеру данного источника в библиографическом списке, и указываются страницы.</w:t>
      </w:r>
    </w:p>
    <w:p>
      <w:pPr>
        <w:pStyle w:val="Heading5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</w:t>
      </w:r>
    </w:p>
    <w:p>
      <w:pPr>
        <w:pStyle w:val="TextBodyIndent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Ссылка в текст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При оценке стоимости земли необходимо учесть все возможности ее производственного использования [17, с. 191]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иблиографическом списк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</w:rPr>
        <w:t xml:space="preserve">17. </w:t>
      </w:r>
      <w:r>
        <w:rPr>
          <w:b/>
          <w:i/>
          <w:iCs/>
          <w:sz w:val="28"/>
          <w:szCs w:val="28"/>
        </w:rPr>
        <w:t xml:space="preserve">Бакетт, М. </w:t>
      </w:r>
      <w:r>
        <w:rPr>
          <w:i/>
          <w:iCs/>
          <w:sz w:val="28"/>
          <w:szCs w:val="28"/>
        </w:rPr>
        <w:t>Фермерское производство: организация, управление, анализ. / М.Баккет ; Пер. с англ. А.С. Каменского; - М.: Агропромиздат, 1989. – 464 с. – ISBN: 5-10-002116-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и цитировании</w:t>
      </w:r>
      <w:r>
        <w:rPr>
          <w:sz w:val="28"/>
          <w:szCs w:val="28"/>
        </w:rPr>
        <w:t xml:space="preserve"> источника ссылка оформляется как подстрочная (сноска): в нижней части страницы и отделяется от основного текста короткой прямой горизонтальной чертой. Сноски нумеруются сквозным способом по всему текст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ервая подстрочная ссылка</w:t>
      </w:r>
      <w:r>
        <w:rPr>
          <w:b/>
          <w:sz w:val="28"/>
          <w:szCs w:val="28"/>
        </w:rPr>
        <w:t xml:space="preserve"> должна включать</w:t>
      </w:r>
      <w:r>
        <w:rPr>
          <w:sz w:val="28"/>
          <w:szCs w:val="28"/>
        </w:rPr>
        <w:t>: фамилию и инициалы автора, полное название работы, выходные данные (место, год издания) и страницу (страницы) работы, на которой содержится использованная информация. Если следом за первой ссылкой на данный источник следует вторая, необходимо поставить «</w:t>
      </w:r>
      <w:r>
        <w:rPr>
          <w:i/>
          <w:sz w:val="28"/>
          <w:szCs w:val="28"/>
        </w:rPr>
        <w:t>Там же</w:t>
      </w:r>
      <w:r>
        <w:rPr>
          <w:sz w:val="28"/>
          <w:szCs w:val="28"/>
        </w:rPr>
        <w:t>» («</w:t>
      </w:r>
      <w:r>
        <w:rPr>
          <w:i/>
          <w:sz w:val="28"/>
          <w:szCs w:val="28"/>
        </w:rPr>
        <w:t>Ibid.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Ibidem</w:t>
      </w:r>
      <w:r>
        <w:rPr>
          <w:sz w:val="28"/>
          <w:szCs w:val="28"/>
        </w:rPr>
        <w:t>» - для работ, отпечатанных латинской графикой) и указать использованную страницу. Если страницы при повторной ссылке совпадают со страницами первой ссылкой, то указание на страницу опускаю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оследующие</w:t>
      </w:r>
      <w:r>
        <w:rPr>
          <w:sz w:val="28"/>
          <w:szCs w:val="28"/>
        </w:rPr>
        <w:t xml:space="preserve"> (не примыкающие к первой) </w:t>
      </w:r>
      <w:r>
        <w:rPr>
          <w:b/>
          <w:bCs/>
          <w:sz w:val="28"/>
          <w:szCs w:val="28"/>
        </w:rPr>
        <w:t>ссылки</w:t>
      </w:r>
      <w:r>
        <w:rPr>
          <w:sz w:val="28"/>
          <w:szCs w:val="28"/>
        </w:rPr>
        <w:t xml:space="preserve"> на данный источник содержат: фамилию и инициалы автора, название работы (в краткой форме) и использованную страницу. Допускается вместо названия работы отмечать: «</w:t>
      </w:r>
      <w:r>
        <w:rPr>
          <w:i/>
          <w:sz w:val="28"/>
          <w:szCs w:val="28"/>
        </w:rPr>
        <w:t>Указ.соч.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при оформлении подстрочных ссылок необходимо руководствоваться правилами библиографического описания источников, приведенными в приложении 3, указывая при этом конкретную использованную страницу (страницы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ме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9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  <w:vertAlign w:val="superscript"/>
        </w:rPr>
        <w:t xml:space="preserve">1 </w:t>
      </w:r>
      <w:r>
        <w:rPr>
          <w:i/>
          <w:iCs/>
          <w:sz w:val="28"/>
          <w:szCs w:val="28"/>
        </w:rPr>
        <w:t>Корнаи Я. Дефицит. М., 1990. С. 105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>Либман Г.И., Преснякова Л.В. «Шведская модель» социальной политики // Российский экономический журнал. 1993. № 8. С. 88-95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и ссылках на материалы, непосредственно автором не изученные</w:t>
      </w:r>
      <w:r>
        <w:rPr>
          <w:sz w:val="28"/>
          <w:szCs w:val="28"/>
        </w:rPr>
        <w:t xml:space="preserve">, воспроизводится ссылка, которая имеется в использованной работе, делается примечание: «Цит. по:» и приводятся данные о работе, из которой взята информация, в соответствии с общими правилами оформления ссылок. Например: </w:t>
      </w:r>
      <w:r>
        <w:rPr>
          <w:i/>
          <w:iCs/>
          <w:sz w:val="28"/>
          <w:szCs w:val="28"/>
        </w:rPr>
        <w:t>«цитируемый текст»(Цит. по: Ларионова И.В. Реорганизация коммерческих банков. М., 2006. С. 32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сылке на нормативные документы и их цитировании необходимо пользоваться официальными издан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сылка на </w:t>
      </w:r>
      <w:r>
        <w:rPr>
          <w:b/>
          <w:bCs/>
          <w:sz w:val="28"/>
          <w:szCs w:val="28"/>
        </w:rPr>
        <w:t>архивный источник</w:t>
      </w:r>
      <w:r>
        <w:rPr>
          <w:sz w:val="28"/>
          <w:szCs w:val="28"/>
        </w:rPr>
        <w:t xml:space="preserve"> состоит из следующих элементов: Полное официальное название архива. Номер фонда, номер описи, номер дела, номера листов де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оссийский государственный архив экономики (РГАЭ). Ф. 2097, оп. 1, д. 31, л. 3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вание и дата документа приводятся в случае их наличия и необходимости в тексте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использовании в работе анализа </w:t>
      </w:r>
      <w:r>
        <w:rPr>
          <w:b/>
          <w:bCs/>
          <w:sz w:val="28"/>
          <w:szCs w:val="28"/>
        </w:rPr>
        <w:t>массива архивных источников</w:t>
      </w:r>
      <w:r>
        <w:rPr>
          <w:sz w:val="28"/>
          <w:szCs w:val="28"/>
        </w:rPr>
        <w:t>, обязательна полная ссылка на анализируемый массив, даже если прямых цитат не приводи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Оформление прилож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. Этот структурный элемент работы оформляют как  продолжение ее текста на последующих листах или выпускают в виде самостоятельного документа. 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готовленном тексте  на все приложения должны быть даны ссылки. Сами приложения располагают в последовательности, адекватной порядку обращения к н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аждое приложение следует начинать с новой страницы с указанием наверху </w:t>
      </w:r>
      <w:r>
        <w:rPr>
          <w:i/>
          <w:sz w:val="28"/>
          <w:szCs w:val="28"/>
        </w:rPr>
        <w:t>справа</w:t>
      </w:r>
      <w:r>
        <w:rPr>
          <w:sz w:val="28"/>
          <w:szCs w:val="28"/>
        </w:rPr>
        <w:t xml:space="preserve"> страницы слова «Приложение», его обозначения и степени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ложение должно иметь заголовок, который записывают по центру страницы с прописной буквы </w:t>
      </w:r>
      <w:r>
        <w:rPr>
          <w:i/>
          <w:sz w:val="28"/>
          <w:szCs w:val="28"/>
        </w:rPr>
        <w:t>отдельной строко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обозначают заглавными буквами русского алфавита, начиная с А, за исключением букв Ё, 3, Й, 0, Ч, Ь, Ы, Ъ. После слова «Приложение» следует буква, обозначающая его последовательность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означение приложений буквами латинского алфавита, за исключением букв I и O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ускается обозначать приложения арабскими цифрами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документе одно приложение, оно обозначается «Приложение А».</w:t>
      </w:r>
    </w:p>
    <w:p>
      <w:pPr>
        <w:pStyle w:val="TextBodyIndent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720" w:hanging="0"/>
        <w:rPr>
          <w:sz w:val="28"/>
        </w:rPr>
      </w:pPr>
      <w:r>
        <w:rPr>
          <w:rStyle w:val="Butback1"/>
          <w:b/>
          <w:bCs/>
          <w:color w:val="000000"/>
          <w:sz w:val="28"/>
        </w:rPr>
        <w:t xml:space="preserve">6. РЕЦЕНЗИРОВАНИЕ </w:t>
      </w:r>
      <w:r>
        <w:rPr>
          <w:b/>
          <w:bCs/>
          <w:sz w:val="28"/>
        </w:rPr>
        <w:t>ВЫПУСКНОЙ КВАЛИФИКАЦИОННОЙ РАБОТЫ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Для получения дополнительной объективной оценки труда дипломника проводится внешнее рецензирование ВКР специалистами в соответствующей област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В качестве рецензентов могут привлекаться преподаватели техникума, специалисты и руководители предприятий, учреждений и организаций родственных отраслей. Наличие высшего образования у рецензента обязательно. Также в качестве рецензентов могут привлекаться преподаватели других техникумов, колледжей и вузов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В рецензии должно быть отмечено значение данной темы, ее актуальность. Рецензия должна содержать развернутую характеристику каждого раздела ВКР с выделением положительных сторон и недостатков. В заключении рецензент излагает свою точку зрения об общем уровне ВКР и оценивает его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Готовый диплом вместе с письменным отзывом руководителя и рецензента передается в методическую службу техникума для регистраци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720" w:hanging="0"/>
        <w:rPr>
          <w:sz w:val="28"/>
        </w:rPr>
      </w:pPr>
      <w:r>
        <w:rPr>
          <w:rStyle w:val="Submenutable"/>
          <w:b/>
          <w:bCs/>
          <w:sz w:val="28"/>
        </w:rPr>
        <w:t xml:space="preserve">7. ПОДГОТОВКА </w:t>
      </w:r>
      <w:r>
        <w:rPr>
          <w:b/>
          <w:bCs/>
          <w:sz w:val="28"/>
        </w:rPr>
        <w:t>ВЫПУСКНОЙ КВАЛИФИКАЦИОННОЙ РАБОТЫ</w:t>
      </w:r>
      <w:r>
        <w:rPr>
          <w:sz w:val="28"/>
        </w:rPr>
        <w:t xml:space="preserve"> </w:t>
      </w:r>
      <w:r>
        <w:rPr>
          <w:rStyle w:val="Submenutable"/>
          <w:b/>
          <w:bCs/>
          <w:sz w:val="28"/>
        </w:rPr>
        <w:t>К ЗАЩИТЕ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 xml:space="preserve">Дипломник, получив положительный отзыв на ВКР от руководителя, рецензию внешнего рецензента и решение заместителя директора по УМР о допуске к защит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цедура защиты</w:t>
      </w:r>
      <w:r>
        <w:rPr>
          <w:color w:val="000000"/>
          <w:sz w:val="28"/>
          <w:szCs w:val="28"/>
        </w:rPr>
        <w:t xml:space="preserve"> ВКР включает: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Доклад выпускника</w:t>
      </w:r>
      <w:r>
        <w:rPr>
          <w:color w:val="000000"/>
          <w:sz w:val="28"/>
          <w:szCs w:val="28"/>
        </w:rPr>
        <w:t>. Он должен быть кратким (10-12 минут), конкретным, интересным с профессиональной точки зрения. В выступлении необходимо корректно использовать демонстрационные материалы (плакаты), которые усиливают доказательность выводов и облегчают восприятие доклад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кладе рекомендуется отрази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выпускной квалификационной работ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решаемые для достижения этой цели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проведенного исследования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е в процессе анализа недостатки, возможные пути решения проблем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должно содержать сведения по основным разделам описательной части работы, разбор, обоснование и доказательство графической и технологической частей работы. Доклад должен продемонстрировать приобретенные обучающимся навыки самостоятельной работы, необходимые современному квалифицированному рабочему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может сопровождаться медиапрезентацией (до 10 слайдов):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лайд – название образовательного учреждения, тема работы, данные об авторе, руководителе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айд – актуальность темы работы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лайд – цель и задачи работы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- 7 слайды – основные извлечения из описательной части работы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8-10 слайды – извлечения из графической части работы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Доклад и презентация должны быть согласованы с руководителем ВКР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 качества доклада во многом зависит успех защиты, поэтому вопрос его подготовки является очень серьезным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/>
      </w:pPr>
      <w:r>
        <w:rPr>
          <w:sz w:val="28"/>
        </w:rPr>
        <w:t>Защита ВКР проводится на заседании Государственной экзаменационной комиссии. В ее состав входят высококвалифицированные преподаватели техникума, а также специалисты предприятий и организаций. Состав комиссии утверждается приказом директора техникум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заседании комиссии могут присутствовать руководители ВКР, рецензенты, а также обучающиеся и заинтересованные лиц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опросы, реплик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ленов государственной </w:t>
      </w:r>
      <w:r>
        <w:rPr>
          <w:sz w:val="28"/>
        </w:rPr>
        <w:t>экзаменационной</w:t>
      </w:r>
      <w:r>
        <w:rPr>
          <w:color w:val="000000"/>
          <w:sz w:val="28"/>
          <w:szCs w:val="28"/>
        </w:rPr>
        <w:t xml:space="preserve"> комиссии, дискуссия.</w:t>
      </w:r>
    </w:p>
    <w:p>
      <w:pPr>
        <w:pStyle w:val="Normal"/>
        <w:shd w:fill="FFFFFF" w:val="clear"/>
        <w:spacing w:lineRule="auto" w:line="360"/>
        <w:ind w:left="24" w:firstLine="685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глашение отзыва, рецензии ВКР производственной характеристики обучающегося и разряда</w:t>
      </w:r>
      <w:r>
        <w:rPr>
          <w:color w:val="000000"/>
          <w:sz w:val="28"/>
          <w:szCs w:val="28"/>
        </w:rPr>
        <w:t>, полученной итоговой оценки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комиссией вопроса о присвоении квалификации и выдаче документа об уровне образования необходимо учитывать доклад учащегося на защите ВКР, ответы на дополнительные вопросы, итоги успеваемости и посещаемости по предметам учебного плана, выполнение программы производственного обучения, данные производственной характеристик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Выпускники, не выполнившие ВКР, считаются не закончившими техникум. Выпускникам, не прошедшим аттестационных испытаний в полном объеме и в установленные сроки по уважительным причинам, может быть назначен другой срок аттестации или же она может быть отложена до следующего периода работы экзаменационной комиссии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ОСТ Р 7.0.5-2008 «Система стандартов по информации, библиотечному и издательскому делу. библиографическая ссылка. Общие требования и правила составления» (введен 01.01.2009г.)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Butback1">
    <w:name w:val="butback1"/>
    <w:qFormat/>
    <w:rPr>
      <w:color w:val="666666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qFormat/>
    <w:rPr/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/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ind w:left="480" w:hanging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 Заголовок 1 + 10 пт"/>
    <w:basedOn w:val="Heading1"/>
    <w:qFormat/>
    <w:pPr>
      <w:keepNext w:val="false"/>
      <w:numPr>
        <w:ilvl w:val="0"/>
        <w:numId w:val="0"/>
      </w:numPr>
      <w:suppressAutoHyphens w:val="true"/>
      <w:spacing w:lineRule="auto" w:line="336" w:before="0" w:after="200"/>
      <w:jc w:val="center"/>
      <w:outlineLvl w:val="9"/>
    </w:pPr>
    <w:rPr>
      <w:rFonts w:ascii="Times New Roman" w:hAnsi="Times New Roman" w:cs="Times New Roman"/>
      <w:caps/>
      <w:spacing w:val="-4"/>
      <w:kern w:val="2"/>
      <w:sz w:val="22"/>
      <w:szCs w:val="22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nnoepravo.ru/2169" TargetMode="External"/><Relationship Id="rId3" Type="http://schemas.openxmlformats.org/officeDocument/2006/relationships/hyperlink" Target="http://www.rsl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47:00Z</dcterms:created>
  <dc:creator>Евгений</dc:creator>
  <dc:description/>
  <cp:keywords/>
  <dc:language>en-US</dc:language>
  <cp:lastModifiedBy>Колледж</cp:lastModifiedBy>
  <dcterms:modified xsi:type="dcterms:W3CDTF">2019-04-05T11:58:00Z</dcterms:modified>
  <cp:revision>26</cp:revision>
  <dc:subject/>
  <dc:title/>
</cp:coreProperties>
</file>