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ind w:left="900" w:hanging="0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917305" cy="5512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7200" cy="551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А у нас Новый год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Ёлка в гости зовет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702.1pt;height:43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А у нас Новый год!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Ёлка в гости зовет!</w:t>
                      </w:r>
                    </w:p>
                  </w:txbxContent>
                </v:textbox>
                <v:path textpathok="t"/>
                <v:textpath on="t" fitshape="t" string="А у нас Новый год! &#10;Ёлка в гости зовет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829300</wp:posOffset>
            </wp:positionH>
            <wp:positionV relativeFrom="paragraph">
              <wp:posOffset>228600</wp:posOffset>
            </wp:positionV>
            <wp:extent cx="4210050" cy="6286500"/>
            <wp:effectExtent l="0" t="0" r="0" b="0"/>
            <wp:wrapTight wrapText="bothSides">
              <wp:wrapPolygon edited="0">
                <wp:start x="-50" y="0"/>
                <wp:lineTo x="-50" y="21556"/>
                <wp:lineTo x="21600" y="21556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Новый год — праздник, наступающий в момент перехода народами в соответствии с принятым календарём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 xml:space="preserve">Обычай праздновать Новый год существовал уже в Древней Месопотамии в третьем тысячелетии до нашей э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 xml:space="preserve">Начало года с 1 января было установлено римским правителем Юлием Цезарем в 46 году до нашей эр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 xml:space="preserve">Большинство стран отмечает Новый год именно 1 января, в первый день года по григорианскому календар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Новогодние празднования с учётом поясного времени всегда начинаются в Тихом океане на островах Кирибати. Последними провожают старый год жители островов Мидуэй в Тихом океане.</w:t>
      </w:r>
    </w:p>
    <w:p>
      <w:pPr>
        <w:pStyle w:val="Normal"/>
        <w:ind w:left="90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90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90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90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364980" cy="6186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040" cy="618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вогодние книж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ля вас, ребятишк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737.35pt;height:487.0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вогодние книж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ля вас, ребятишки!</w:t>
                      </w:r>
                    </w:p>
                  </w:txbxContent>
                </v:textbox>
                <v:path textpathok="t"/>
                <v:textpath on="t" fitshape="t" string="Новогодние книжки&#10;для вас, ребятишки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52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5"/>
        <w:gridCol w:w="7723"/>
      </w:tblGrid>
      <w:tr>
        <w:trPr/>
        <w:tc>
          <w:tcPr>
            <w:tcW w:w="7505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220980</wp:posOffset>
                  </wp:positionH>
                  <wp:positionV relativeFrom="paragraph">
                    <wp:posOffset>105410</wp:posOffset>
                  </wp:positionV>
                  <wp:extent cx="9989820" cy="66598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9820" cy="665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лдашев М</w:t>
            </w:r>
            <w:r>
              <w:rPr>
                <w:b/>
                <w:sz w:val="32"/>
                <w:szCs w:val="32"/>
              </w:rPr>
              <w:t>. «Рождество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ородицкая М</w:t>
            </w:r>
            <w:r>
              <w:rPr>
                <w:b/>
                <w:sz w:val="32"/>
                <w:szCs w:val="32"/>
              </w:rPr>
              <w:t>. «Новогодняя книжк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оронцова А</w:t>
            </w:r>
            <w:r>
              <w:rPr>
                <w:b/>
                <w:sz w:val="32"/>
                <w:szCs w:val="32"/>
              </w:rPr>
              <w:t>. «Самая чудесная ёлк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еоргиев С</w:t>
            </w:r>
            <w:r>
              <w:rPr>
                <w:b/>
                <w:sz w:val="32"/>
                <w:szCs w:val="32"/>
              </w:rPr>
              <w:t>. «Я спас деда Мороз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лявкин В</w:t>
            </w:r>
            <w:r>
              <w:rPr>
                <w:b/>
                <w:sz w:val="32"/>
                <w:szCs w:val="32"/>
              </w:rPr>
              <w:t>. «Мы играем в Антарктиду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  <w:szCs w:val="32"/>
              </w:rPr>
              <w:t>Гусева Л</w:t>
            </w:r>
            <w:r>
              <w:rPr>
                <w:b/>
                <w:sz w:val="32"/>
                <w:szCs w:val="32"/>
              </w:rPr>
              <w:t>. «Посох»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ва Мороза». Русская народная сказка в пересказе М. Михайлова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венадцать месяцев». Словацкая сказка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йл А.</w:t>
            </w:r>
            <w:r>
              <w:rPr>
                <w:b/>
                <w:sz w:val="32"/>
                <w:szCs w:val="32"/>
              </w:rPr>
              <w:t> «Новогодние приключения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  <w:szCs w:val="32"/>
              </w:rPr>
              <w:t>Драгунский В</w:t>
            </w:r>
            <w:r>
              <w:rPr>
                <w:b/>
                <w:sz w:val="32"/>
                <w:szCs w:val="32"/>
              </w:rPr>
              <w:t>. «Заколдованная буква», «Мой знакомый медведь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ружинина М. «Весёлый Снегови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валевский А., Пастернак Е. «Правдивая история Деда Мороз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уков И. «Друг детей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ощенко М. «Ёлк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злов С.Г. «Как Ослик, Ёжик и Медвежонок встречали Новый год», «Новогодняя сказка», «Как Львёнок, Черепаха и Бегемот встречали Новый год», «Поросёнок в колючей шубке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залова Т. Сказка «Новогодний почтальон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упманс Л. «Маленькая Ёлочка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урляндский А.Е. «С Новым годом, Кеша!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сквина М., Седов С. «Как Дед Мороз на свет появился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сов Н. «Бенгальские огни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урдквист С. «Рождественская каша», «Рождество в домике Петсона», «Механический Дед Мороз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доевский В. «Мороз Иванович», «Новогодние сказки» «Олени Санта Клауса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рлова П. «Сказка о Ёлочке и её друзьях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ортфлит Р. «Рождество гномов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китина Е. «Приключения новогодних игрушек», «Страна новогодних игрушек», «Дождик, который поверил в себя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ая народная сказка «Снегурочка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епанов В. «Серебряный ключик», «Угощение для медведя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олстой А.Н. (в обработке) «Морозко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сачёв А. «Олимпийская деревня Дедморозовка», «Чудеса в Дедморозово», «Школа снеговиков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сачёва С. «Самое дорогое», «Рождественская сказка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ркасова Т. «Ах, какая Ёлочка!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варц Е.Л. «Два брата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тонер А., Уилсон Г. «Маленький Дед Мороз едет в город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Щерба Н. «Настоящее новогоднее волшебство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364980" cy="62001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5040" cy="62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к встречают 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юди всех земных широт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737.35pt;height:488.1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ак встречают Новый г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юди всех земных широт?</w:t>
                      </w:r>
                    </w:p>
                  </w:txbxContent>
                </v:textbox>
                <v:path textpathok="t"/>
                <v:textpath on="t" fitshape="t" string="Как встречают Новый год &#10;люди всех земных широт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480175" cy="990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00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8.05pt;width:510.2pt;height:7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tbl>
      <w:tblPr>
        <w:tblW w:w="15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116"/>
      </w:tblGrid>
      <w:tr>
        <w:trPr>
          <w:trHeight w:val="2033" w:hRule="atLeast"/>
        </w:trPr>
        <w:tc>
          <w:tcPr>
            <w:tcW w:w="81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59680" cy="52374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045" t="1838" r="28045" b="36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523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Как зовут Королеву света в Швеци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подарок на Новый год в Япони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одежды, предпочитаемый жителями Эквадора для встречи Нового го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 Новый год в Шотланди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 Падва – Новый год какой стран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ую страну Санта Клаус приезжает на ослик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всю новогоднюю ночь горит свет на улицах и в дома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Новый год по лунно-солнечному календарю Вьетнам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108 ударов колокола возвещают приход Нового го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крашают в Германии на Новый год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ую страну Дед Мороз приплывает на корабл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городе Англии была напечатана первая новогодняя открытк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под бой часов нужно съесть 12 виноградин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в первую секунду Нового года свистят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Новый год празднуют дважд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 Ноэль – Дед Мороз какой стран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ходится родина Деда Мороз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то Натале – Дед Мороз какой страны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03605</wp:posOffset>
                      </wp:positionV>
                      <wp:extent cx="1951990" cy="16090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 Германии на весь мир распространилась традиция украшать при встрече Нового года ёлку. Немцы считают, что Санта Клаус катается на ослике, поэтому в башмаки дети кладут с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1.1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 Германии на весь мир распространилась традиция украшать при встрече Нового года ёлку. Немцы считают, что Санта Клаус катается на ослике, поэтому в башмаки дети кладут сен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903605</wp:posOffset>
                      </wp:positionV>
                      <wp:extent cx="1951990" cy="17233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альянский Дед Мороз - Баббо Натале. В Италии считается, что Новый год надо начинать, освободившись от всего старого. Поэтому в Новогоднюю ночь принято выбрасывать из окон старые вещ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1.15pt;mso-position-vertical-relative:text;margin-left:4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тальянский Дед Мороз - Баббо Натале. В Италии считается, что Новый год надо начинать, освободившись от всего старого. Поэтому в Новогоднюю ночь принято выбрасывать из окон старые вещ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3605</wp:posOffset>
                      </wp:positionV>
                      <wp:extent cx="1951990" cy="16090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веция подарила миру первые стеклянные елочные игрушки (в 19 веке). Там на Новый год принято не гасить в домах свет и ярко освещать улицы – это настоящий праздник све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1.1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веция подарила миру первые стеклянные елочные игрушки (в 19 веке). Там на Новый год принято не гасить в домах свет и ярко освещать улицы – это настоящий праздник свет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31545</wp:posOffset>
                      </wp:positionV>
                      <wp:extent cx="2066290" cy="172339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Швеции перед Новым годом дети выбирают королеву света Лючию. Ее наряжают в белое платье, на голову надевают корону с зажженными свечами. Лючия приносит подарки детям и лакомства  животны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3.3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Швеции перед Новым годом дети выбирают королеву света Лючию. Ее наряжают в белое платье, на голову надевают корону с зажженными свечами. Лючия приносит подарки детям и лакомства  живот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931545</wp:posOffset>
                      </wp:positionV>
                      <wp:extent cx="1951990" cy="14947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Англии возник обычай обмениваться к Новому году поздравительными открытками. Первая новогодняя открытка была напечатана в Лондоне в 1843 год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17.7pt;mso-wrap-distance-left:9.05pt;mso-wrap-distance-right:9.05pt;mso-wrap-distance-top:0pt;mso-wrap-distance-bottom:0pt;margin-top:73.35pt;mso-position-vertical-relative:text;margin-left:4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Англии возник обычай обмениваться к Новому году поздравительными открытками. Первая новогодняя открытка была напечатана в Лондоне в 1843 го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31545</wp:posOffset>
                      </wp:positionV>
                      <wp:extent cx="1951990" cy="16090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 Шотландии праздник Нового года называют "Хогмани". На улицах праздник встречают шотландской песней. В новогоднюю ночь поджигают бочки с дегтем и катят их по улицам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3.3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Шотландии праздник Нового года называют "Хогмани". На улицах праздник встречают шотландской песней. В новогоднюю ночь поджигают бочки с дегтем и катят их по улиц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03605</wp:posOffset>
                      </wp:positionV>
                      <wp:extent cx="1951990" cy="172339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США  в 1895г. у Белого дома была повешена первая в мире светящаяся электрическая гирлянда и распространилась традиция писать себе «новогодние задания» с обещаниями и планами на грядущий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1.1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США  в 1895г. у Белого дома была повешена первая в мире светящаяся электрическая гирлянда и распространилась традиция писать себе «новогодние задания» с обещаниями и планами на грядущий г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03605</wp:posOffset>
                      </wp:positionV>
                      <wp:extent cx="2066290" cy="16090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рландские женщины пекут специальное угощение seed cake для каждого члена семьи. Они также делают три пудинга - один на Рождество, другой на Новый Год и третий - на канун Кр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26.7pt;mso-wrap-distance-left:9.05pt;mso-wrap-distance-right:9.05pt;mso-wrap-distance-top:0pt;mso-wrap-distance-bottom:0pt;margin-top:71.15pt;mso-position-vertical-relative:text;margin-left: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рландские женщины пекут специальное угощение seed cake для каждого члена семьи. Они также делают три пудинга - один на Рождество, другой на Новый Год и третий - на канун Крещ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3605</wp:posOffset>
                      </wp:positionV>
                      <wp:extent cx="1951990" cy="17233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лавный герой новогоднего карнавала в Колумбии - Старый год. Он разгуливает в толпе на высоких ходулях и рассказывает детям смешные истории. Папа Паскуале - колумбийский Дед Мороз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1.1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ный герой новогоднего карнавала в Колумбии - Старый год. Он разгуливает в толпе на высоких ходулях и рассказывает детям смешные истории. Папа Паскуале - колумбийский Дед Мороз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31545</wp:posOffset>
                      </wp:positionV>
                      <wp:extent cx="1951990" cy="172339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ый год в Австралии начинается 1января. В  это время там стоит такая жара, что Дед Мороз и Снегурочка разносят подарки в купальных костюмах. Небо над Сиднеем сверкает фейервер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3.3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ый год в Австралии начинается 1января. В  это время там стоит такая жара, что Дед Мороз и Снегурочка разносят подарки в купальных костюмах. Небо над Сиднеем сверкает фейерверк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31545</wp:posOffset>
                      </wp:positionV>
                      <wp:extent cx="2066290" cy="172339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о Вьетнаме Новый год – Тет отмечается по лунному календарю, между 21 января и 19 февраля, когда здесь наступает ранняя весна. В новогоднюю ночь принято дарить друг другу веточки персикового дерева с набухшими поч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3.35pt;mso-position-vertical-relative:text;margin-left: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о Вьетнаме Новый год – Тет отмечается по лунному календарю, между 21 января и 19 февраля, когда здесь наступает ранняя весна. В новогоднюю ночь принято дарить друг другу веточки персикового дерева с набухшими почка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31545</wp:posOffset>
                      </wp:positionV>
                      <wp:extent cx="1951990" cy="172339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анцузский Дед Мороз - Пер Ноэль - приходит в новогоднюю ночь и оставляет подарки в детских башмаках. Тот, кому достается боб, запеченный в новогодний пирог, получает титул "бобового короля"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3.3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анцузский Дед Мороз - Пер Ноэль - приходит в новогоднюю ночь и оставляет подарки в детских башмаках. Тот, кому достается боб, запеченный в новогодний пирог, получает титул "бобового короля"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03605</wp:posOffset>
                      </wp:positionV>
                      <wp:extent cx="1951990" cy="160909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Финляндия-Родина Деда Мороза. В новогоднюю ночь финны пытаются узнать свое будущее и гадают, расплавляя воск и вливая его затем в холодную вод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1.1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Финляндия-Родина Деда Мороза. В новогоднюю ночь финны пытаются узнать свое будущее и гадают, расплавляя воск и вливая его затем в холодную воду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03605</wp:posOffset>
                      </wp:positionV>
                      <wp:extent cx="2066290" cy="172339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убе пока часы бьют 12 ударов, необходимо скушать 12 виноградинок, и тогда добро, согласие, процветание и мир будут сопровождать тебя все двенадцать месяцев. В полночь льют из окон воду, чтоб весь год был светлы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1.15pt;mso-position-vertical-relative:text;margin-left: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убе пока часы бьют 12 ударов, необходимо скушать 12 виноградинок, и тогда добро, согласие, процветание и мир будут сопровождать тебя все двенадцать месяцев. В полночь льют из окон воду, чтоб весь год был светл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3605</wp:posOffset>
                      </wp:positionV>
                      <wp:extent cx="1951990" cy="172339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В Панаме в полночь звонят во все колокола, завывают сирены, гудят автомобили. Панамцы кричат и стучат всем, что попадется им под руки. И весь этот шум для того, чтобы "задобрить" год, который наступа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1.1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В Панаме в полночь звонят во все колокола, завывают сирены, гудят автомобили. Панамцы кричат и стучат всем, что попадется им под руки. И весь этот шум для того, чтобы "задобрить" год, который наступа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31545</wp:posOffset>
                      </wp:positionV>
                      <wp:extent cx="1951990" cy="172339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 Венгрии в  первую секунду Нового года предпочитают свистеть в детские дудочки, рожки, свистульки. Считается, что именно они отгоняют от жилища злых духов и призывают радость, благополучи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3.3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Венгрии в  первую секунду Нового года предпочитают свистеть в детские дудочки, рожки, свистульки. Считается, что именно они отгоняют от жилища злых духов и призывают радость, благополуч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931545</wp:posOffset>
                      </wp:positionV>
                      <wp:extent cx="1951990" cy="160909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Лучший подарок в Японии  - грабли, чтобы загребать счастье</w:t>
                                  </w:r>
                                  <w:r>
                                    <w:rPr/>
                                    <w:t xml:space="preserve"> Японские дети встречают Новый год в новой одежде. Считается, что это приносит здоровье и удачу в Новом год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3.35pt;mso-position-vertical-relative:text;margin-left:4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Лучший подарок в Японии  - грабли, чтобы загребать счастье</w:t>
                            </w:r>
                            <w:r>
                              <w:rPr/>
                              <w:t xml:space="preserve"> Японские дети встречают Новый год в новой одежде. Считается, что это приносит здоровье и удачу в Новом год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31545</wp:posOffset>
                      </wp:positionV>
                      <wp:extent cx="1951990" cy="16090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8 ударов колокола возвещают приход Нового года в Японию. По давнему поверью, каждый звон "убивает" один из человеческих пороко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3.3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08 ударов колокола возвещают приход Нового года в Японию. По давнему поверью, каждый звон "убивает" один из человеческих порок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03605</wp:posOffset>
                      </wp:positionV>
                      <wp:extent cx="2066290" cy="172339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В Голландию Дед Мороз приплывает на корабле. Дети радостно встречают его на пристани. Дед Мороз любит розыгрыши и сюрпризы и часто дарит детям марципановые фрукты, игрушки, леденцовые цв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1.1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В Голландию Дед Мороз приплывает на корабле. Дети радостно встречают его на пристани. Дед Мороз любит розыгрыши и сюрпризы и часто дарит детям марципановые фрукты, игрушки, леденцовые ц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03605</wp:posOffset>
                      </wp:positionV>
                      <wp:extent cx="2066290" cy="17233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Греции Новый год - это день святого Василия, который был известен своей добротой. Греческие дети оставляют свои ботинки у камина в надежде, что Святой Василий заполнит ботинки подар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1.15pt;mso-position-vertical-relative:text;margin-left: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Греции Новый год - это день святого Василия, который был известен своей добротой. Греческие дети оставляют свои ботинки у камина в надежде, что Святой Василий заполнит ботинки подарк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3605</wp:posOffset>
                      </wp:positionV>
                      <wp:extent cx="1951990" cy="17233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В Эквадоре, чтобы деньги в новом году "падали как снег на голову", надо, как только часы пробьют 12, надеть нижнее белье желтых оттенков. Если нужно счастье в личной жизни, то белье должно быть красного цв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35.7pt;mso-wrap-distance-left:9.05pt;mso-wrap-distance-right:9.05pt;mso-wrap-distance-top:0pt;mso-wrap-distance-bottom:0pt;margin-top:71.1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В Эквадоре, чтобы деньги в новом году "падали как снег на голову", надо, как только часы пробьют 12, надеть нижнее белье желтых оттенков. Если нужно счастье в личной жизни, то белье должно быть красного ц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931545</wp:posOffset>
                      </wp:positionV>
                      <wp:extent cx="1951990" cy="160909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hd w:fill="FFFFFF" w:val="clear"/>
                                    </w:rPr>
                                    <w:t>22 марта -</w:t>
                                  </w:r>
                                  <w:r>
                                    <w:rPr>
                                      <w:rStyle w:val="Appleconvertedspace"/>
                                      <w:color w:val="333333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hd w:fill="FFFFFF" w:val="clear"/>
                                    </w:rPr>
                                    <w:t>новый</w:t>
                                  </w:r>
                                  <w:r>
                                    <w:rPr>
                                      <w:rStyle w:val="Appleconvertedspace"/>
                                      <w:color w:val="333333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hd w:fill="FFFFFF" w:val="clear"/>
                                    </w:rPr>
                                    <w:t>год</w:t>
                                  </w:r>
                                  <w:r>
                                    <w:rPr>
                                      <w:rStyle w:val="Appleconvertedspace"/>
                                      <w:color w:val="333333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</w:rPr>
                                    <w:t>по единому национальному календарю Индии. В штате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36"/>
                                      <w:szCs w:val="3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</w:rPr>
                                    <w:t xml:space="preserve">Махараштра его называют </w:t>
                                  </w:r>
                                  <w:r>
                                    <w:rPr>
                                      <w:rStyle w:val="Appleconvertedspace"/>
                                      <w:color w:val="333333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hd w:fill="FFFFFF" w:val="clear"/>
                                    </w:rPr>
                                    <w:t>Гуди</w:t>
                                  </w:r>
                                  <w:r>
                                    <w:rPr>
                                      <w:rStyle w:val="Appleconvertedspace"/>
                                      <w:color w:val="333333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hd w:fill="FFFFFF" w:val="clear"/>
                                    </w:rPr>
                                    <w:t>Падва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</w:rPr>
                                    <w:t>, а в штате Андхр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36"/>
                                      <w:szCs w:val="3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</w:rPr>
                                    <w:t>Прадеш -Угади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3.3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hd w:fill="FFFFFF" w:val="clear"/>
                              </w:rPr>
                              <w:t>22 марта -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333333"/>
                                <w:shd w:fill="FFFFFF" w:val="clear"/>
                              </w:rPr>
                              <w:t>новый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333333"/>
                                <w:shd w:fill="FFFFFF" w:val="clear"/>
                              </w:rPr>
                              <w:t>год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  <w:shd w:fill="FFFFFF" w:val="clear"/>
                              </w:rPr>
                              <w:t>по единому национальному календарю Индии. В штате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6"/>
                                <w:szCs w:val="3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hd w:fill="FFFFFF" w:val="clear"/>
                              </w:rPr>
                              <w:t xml:space="preserve">Махараштра его называют 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333333"/>
                                <w:shd w:fill="FFFFFF" w:val="clear"/>
                              </w:rPr>
                              <w:t>Гуди</w:t>
                            </w:r>
                            <w:r>
                              <w:rPr>
                                <w:rStyle w:val="Appleconvertedspace"/>
                                <w:color w:val="333333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333333"/>
                                <w:shd w:fill="FFFFFF" w:val="clear"/>
                              </w:rPr>
                              <w:t>Падва</w:t>
                            </w:r>
                            <w:r>
                              <w:rPr>
                                <w:color w:val="333333"/>
                                <w:shd w:fill="FFFFFF" w:val="clear"/>
                              </w:rPr>
                              <w:t>, а в штате Андхра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6"/>
                                <w:szCs w:val="3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hd w:fill="FFFFFF" w:val="clear"/>
                              </w:rPr>
                              <w:t>Прадеш -Угад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31545</wp:posOffset>
                      </wp:positionV>
                      <wp:extent cx="2066290" cy="172339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ледними на планете празднуют наступление Нового года жители Бора-Бора в Океании. Праздник здесь проходит на морском побережье, а ровно в полночь зажигаются свечи, запускаются разноцветные фейер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35.7pt;mso-wrap-distance-left:9.05pt;mso-wrap-distance-right:9.05pt;mso-wrap-distance-top:0pt;mso-wrap-distance-bottom:0pt;margin-top:73.35pt;mso-position-vertical-relative:text;margin-left:4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ледними на планете празднуют наступление Нового года жители Бора-Бора в Океании. Праздник здесь проходит на морском побережье, а ровно в полночь зажигаются свечи, запускаются разноцветные фейервер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9280" cy="3508375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31545</wp:posOffset>
                      </wp:positionV>
                      <wp:extent cx="1951990" cy="160909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овый год в Южной Корее празднуется дважды — сначала по солнечному календарю (т.е. в ночь с 31 декабря на 1 января), а затем и по лунному (как правило, в феврале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6.7pt;mso-wrap-distance-left:9.05pt;mso-wrap-distance-right:9.05pt;mso-wrap-distance-top:0pt;mso-wrap-distance-bottom:0pt;margin-top:73.3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овый год в Южной Корее празднуется дважды — сначала по солнечному календарю (т.е. в ночь с 31 декабря на 1 января), а затем и по лунному (как правило, в феврале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51:00Z</dcterms:created>
  <dc:creator>Пользователь</dc:creator>
  <dc:description/>
  <cp:keywords/>
  <dc:language>en-US</dc:language>
  <cp:lastModifiedBy>Пользователь</cp:lastModifiedBy>
  <dcterms:modified xsi:type="dcterms:W3CDTF">2019-12-23T07:14:00Z</dcterms:modified>
  <cp:revision>3</cp:revision>
  <dc:subject/>
  <dc:title>          </dc:title>
</cp:coreProperties>
</file>