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разовательное Учреждение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7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Times New Roman"/>
          <w:b/>
          <w:b/>
          <w:sz w:val="40"/>
          <w:szCs w:val="40"/>
        </w:rPr>
      </w:pPr>
      <w:r>
        <w:rPr>
          <w:rFonts w:cs="Times New Roman" w:ascii="Cambria" w:hAnsi="Cambria"/>
          <w:b/>
          <w:sz w:val="40"/>
          <w:szCs w:val="40"/>
        </w:rPr>
        <w:t>Проектн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Cambria" w:hAnsi="Cambria"/>
          <w:b/>
          <w:sz w:val="40"/>
          <w:szCs w:val="40"/>
        </w:rPr>
        <w:t>по технологии</w:t>
      </w:r>
    </w:p>
    <w:p>
      <w:pPr>
        <w:pStyle w:val="Normal"/>
        <w:spacing w:lineRule="auto" w:line="360" w:before="0" w:after="0"/>
        <w:jc w:val="center"/>
        <w:rPr>
          <w:rFonts w:ascii="Cambria" w:hAnsi="Cambria" w:cs="Times New Roman"/>
          <w:b/>
          <w:b/>
          <w:sz w:val="40"/>
          <w:szCs w:val="40"/>
        </w:rPr>
      </w:pPr>
      <w:r>
        <w:rPr>
          <w:rFonts w:cs="Times New Roman" w:ascii="Cambria" w:hAnsi="Cambria"/>
          <w:b/>
          <w:sz w:val="40"/>
          <w:szCs w:val="40"/>
        </w:rPr>
        <w:t>«Комната для куко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ца 7 А класс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-«СОШ №17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кова Поли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технолог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арина Л. 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метьевс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Style17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.                                                                                 </w:t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1. Конструкция изделия.                                           </w:t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2. Технология изготовления.                                    </w:t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3. Экономическое обоснование проекта.             </w:t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4. Экологическое обоснование проекта.               </w:t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.                                                                             </w:t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ой литературы.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куклы дети играли раньше, играют  сегодня, и будут играть всегда. О кукле можно заботиться, любить, возить в коляске, заворачивать, укачивать, наряжать, шить ей одежду и т.д. Она может стать подружкой, сестрой, дочкой. Каждая девочка с раннего возраста мечтает о кукле и мечта её обязательно сбываетс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укольный домик – мечта многих девочек. Приобретение готового домика со всей необходимой мебелью – это значительные растраты для семьи.  Я  долго думала, что же сделать дом (рис. №1), квартиру (рис. №2) или комнату (рис. №3). Поэтому я решила сделать домик для кукол своими рука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96235" cy="28606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0210" cy="23952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исунок №1                                          Рисунок №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2020" cy="259905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унок №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ая справка по теме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укольный дом - мечта детства… Но у взрослых тоже замирает дыхание, когда они видят истинное произведение искусства: многоэтажный домик с несколькими комнатами, роскошно обставленный и отделанный, с миниатюрной мебелью и крошечными обитателями. 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дина кукольных домов - Германия. Первый из известных миру кукольных домов принадлежал герцогу Альбрехту V Баварскому. Этот дом датируется 1558 (по данным других источников - 1611) годом. Он был заказан герцогом для его маленькой дочери. Это был не просто дом, а настоящий дворец - в четыре этажа, с садом и фонтаном во дворе. В доме, помимо жилых комнат, были также танцевальная зала, ванная, комната для шитья… Комнаты были богато украшены, а для кукольных трапез было даже столовое серебро! Однако, к сожалению, этот кукольный дворец не сохранился до наших дней - и отнюдь не из-за детских игр (за домом тщательно следили): в середине семидесятых годов 17 века его уничтожил пожар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второй половине семнадцатого века кукольные домики становятся все более распространенными. Их убранство создается искусными мастерами соответствующих цехов, и точно копирует предметы быта, которые были в обиходе в те времена. Интерьеры домов создавались в духе последних модных веяний и лучших традиций тех времен… Кстати, кукольные домики играли не только эстетическую, но и практическую роль. При помощи этих домиков зажиточные господа обучали своих дочерей женским обязанностям - ведь убранство кукольных жилищ во всех деталях повторяло обстановку человеческих домов. В каждом кукольном доме было всё, что может понадобиться - мебель, кухонная утварь, предметы быта и роскоши, поэтому девочки и девушки, знакомясь с "содержимым" кукольного дома, в игровой форме подготавливались к замужней жизни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название игрушки "кукольный дом", дома не всегда населялись куклами. Всё зависело от пристрастий хозяев - одни предпочитали держать миниатюрную копию человеческого дома пустой, другие сами изготавливали миниатюрных жильцов и шили им одежду, третьи покупали множество разнообразных кукол - господ, слуг и даже домашних животных… 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поминаний о кукольных домиках в России очень мало - хотя и можно предполагать, что состоятельные родители могли позволить себе подарить своим детям такое сокровище. Самый известный в России кукольный дом - "Нащокинский домик", выполненный по заказу большого любителя изящных вещей Павла Воиновича Нащокина. Над этим домиком трудилось множество искусных мастеров - как малоизвестных, так и легендарных… Рояль работы Вирта был действующий - на нем можно было разыгрывать пьесы специальными палочками. Обеденный стол, который раздвигался, был выполнен известнейшим мастером Гамбсом. А посуда из хрусталя и фарфора для сервировки стола была заказана лучшим заводам России. Этот кукольный дом обошелся хозяину в 40 тысяч рублей!</w:t>
      </w:r>
      <w:r>
        <w:br w:type="page"/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left="360" w:hanging="0"/>
        <w:jc w:val="center"/>
        <w:rPr/>
      </w:pPr>
      <w:r>
        <w:rPr>
          <w:b/>
          <w:sz w:val="32"/>
          <w:szCs w:val="32"/>
        </w:rPr>
        <w:t>Факторы, которые следует принять во внимание при изготовлении издел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20490</wp:posOffset>
                </wp:positionH>
                <wp:positionV relativeFrom="paragraph">
                  <wp:posOffset>93980</wp:posOffset>
                </wp:positionV>
                <wp:extent cx="1565910" cy="10890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1089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08.7pt;margin-top:7.4pt;width:123.25pt;height:85.7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</wp:posOffset>
                </wp:positionV>
                <wp:extent cx="1714500" cy="6921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2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35pt;margin-top:15.9pt;width:134.95pt;height:54.4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3980</wp:posOffset>
                </wp:positionV>
                <wp:extent cx="16002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9pt;margin-top:7.4pt;width:125.95pt;height:62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Экономичность          Универсальность                  Технология</w:t>
      </w:r>
    </w:p>
    <w:p>
      <w:pPr>
        <w:pStyle w:val="Normal"/>
        <w:tabs>
          <w:tab w:val="clear" w:pos="708"/>
          <w:tab w:val="left" w:pos="6495" w:leader="none"/>
        </w:tabs>
        <w:spacing w:lineRule="auto" w:line="24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1865</wp:posOffset>
                </wp:positionH>
                <wp:positionV relativeFrom="paragraph">
                  <wp:posOffset>233045</wp:posOffset>
                </wp:positionV>
                <wp:extent cx="609600" cy="441325"/>
                <wp:effectExtent l="3175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.35pt" to="322.9pt,5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9175</wp:posOffset>
                </wp:positionH>
                <wp:positionV relativeFrom="paragraph">
                  <wp:posOffset>39370</wp:posOffset>
                </wp:positionV>
                <wp:extent cx="571500" cy="692785"/>
                <wp:effectExtent l="635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3.1pt" to="125.2pt,57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0" cy="34734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8pt" to="207pt,3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изготовления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20320</wp:posOffset>
                </wp:positionV>
                <wp:extent cx="2177415" cy="121158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7280" cy="121176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17pt;margin-top:1.6pt;width:171.4pt;height:95.35pt;mso-wrap-style:none;v-text-anchor:middle"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Кукольный домик</w:t>
      </w:r>
    </w:p>
    <w:p>
      <w:pPr>
        <w:pStyle w:val="Normal"/>
        <w:tabs>
          <w:tab w:val="clear" w:pos="708"/>
          <w:tab w:val="left" w:pos="309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1865</wp:posOffset>
                </wp:positionH>
                <wp:positionV relativeFrom="paragraph">
                  <wp:posOffset>100965</wp:posOffset>
                </wp:positionV>
                <wp:extent cx="609600" cy="534035"/>
                <wp:effectExtent l="3175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.95pt" to="322.9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93040</wp:posOffset>
                </wp:positionV>
                <wp:extent cx="571500" cy="508000"/>
                <wp:effectExtent l="0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2pt" to="134.95pt,5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57480</wp:posOffset>
                </wp:positionV>
                <wp:extent cx="16002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18pt;margin-top:12.4pt;width:125.95pt;height:62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86890</wp:posOffset>
                </wp:positionH>
                <wp:positionV relativeFrom="paragraph">
                  <wp:posOffset>288290</wp:posOffset>
                </wp:positionV>
                <wp:extent cx="1704975" cy="66929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66924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40.7pt;margin-top:22.7pt;width:134.2pt;height:52.6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157480</wp:posOffset>
                </wp:positionV>
                <wp:extent cx="1590675" cy="8001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800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92.2pt;margin-top:12.4pt;width:125.2pt;height:62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0" cy="2349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07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ологичность             Конструктивность             Эстетич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alibri" w:cs="Calibri"/>
          <w:sz w:val="32"/>
          <w:szCs w:val="32"/>
        </w:rPr>
        <w:t xml:space="preserve">    </w:t>
      </w:r>
      <w:r>
        <w:rPr>
          <w:i/>
          <w:color w:val="FF0000"/>
          <w:sz w:val="32"/>
          <w:szCs w:val="32"/>
        </w:rPr>
        <w:t>Универсальность</w:t>
      </w:r>
      <w:r>
        <w:rPr>
          <w:sz w:val="32"/>
          <w:szCs w:val="32"/>
        </w:rPr>
        <w:t xml:space="preserve"> моего проекта заключается в том, что его можно использовать по прямому назначению, то есть как игрушка, и как подарок. </w:t>
      </w:r>
    </w:p>
    <w:p>
      <w:pPr>
        <w:pStyle w:val="Normal"/>
        <w:jc w:val="both"/>
        <w:rPr/>
      </w:pPr>
      <w:r>
        <w:rPr>
          <w:rFonts w:eastAsia="Calibri" w:cs="Calibri"/>
          <w:sz w:val="32"/>
          <w:szCs w:val="32"/>
        </w:rPr>
        <w:t xml:space="preserve">    </w:t>
      </w:r>
      <w:r>
        <w:rPr>
          <w:i/>
          <w:color w:val="FF0000"/>
          <w:sz w:val="32"/>
          <w:szCs w:val="32"/>
        </w:rPr>
        <w:t>Экономичность</w:t>
      </w:r>
      <w:r>
        <w:rPr>
          <w:sz w:val="32"/>
          <w:szCs w:val="32"/>
        </w:rPr>
        <w:t xml:space="preserve"> заключается в том, что все материалы для данного проекта можно использовать из подручных материалов, так, как для изготовления понадобится очень мало материала. </w:t>
      </w:r>
    </w:p>
    <w:p>
      <w:pPr>
        <w:pStyle w:val="Normal"/>
        <w:jc w:val="both"/>
        <w:rPr/>
      </w:pPr>
      <w:r>
        <w:rPr>
          <w:rFonts w:eastAsia="Calibri" w:cs="Calibri"/>
          <w:sz w:val="32"/>
          <w:szCs w:val="32"/>
        </w:rPr>
        <w:t xml:space="preserve">    </w:t>
      </w:r>
      <w:r>
        <w:rPr>
          <w:i/>
          <w:color w:val="FF0000"/>
          <w:sz w:val="32"/>
          <w:szCs w:val="32"/>
        </w:rPr>
        <w:t>Конструктивность</w:t>
      </w:r>
      <w:r>
        <w:rPr>
          <w:sz w:val="32"/>
          <w:szCs w:val="32"/>
        </w:rPr>
        <w:t xml:space="preserve"> необходимо учитывать при изготовлении, он удобен в обработке и прочен.</w:t>
      </w:r>
    </w:p>
    <w:p>
      <w:pPr>
        <w:pStyle w:val="Normal"/>
        <w:jc w:val="both"/>
        <w:rPr/>
      </w:pPr>
      <w:r>
        <w:rPr>
          <w:rFonts w:eastAsia="Calibri" w:cs="Calibri"/>
          <w:sz w:val="32"/>
          <w:szCs w:val="32"/>
        </w:rPr>
        <w:t xml:space="preserve">    </w:t>
      </w:r>
      <w:r>
        <w:rPr>
          <w:i/>
          <w:color w:val="FF0000"/>
          <w:sz w:val="32"/>
          <w:szCs w:val="32"/>
        </w:rPr>
        <w:t>Экологичность</w:t>
      </w:r>
      <w:r>
        <w:rPr>
          <w:sz w:val="32"/>
          <w:szCs w:val="32"/>
        </w:rPr>
        <w:t xml:space="preserve">  заключается в том, что при изготовлении данного проекта использовался экологически чистый материал – картон, бумага, гуашь.</w:t>
      </w:r>
    </w:p>
    <w:p>
      <w:pPr>
        <w:pStyle w:val="Normal"/>
        <w:jc w:val="both"/>
        <w:rPr/>
      </w:pPr>
      <w:r>
        <w:rPr>
          <w:rFonts w:eastAsia="Calibri" w:cs="Calibri"/>
          <w:sz w:val="32"/>
          <w:szCs w:val="32"/>
        </w:rPr>
        <w:t xml:space="preserve">    </w:t>
      </w:r>
      <w:r>
        <w:rPr>
          <w:i/>
          <w:color w:val="FF0000"/>
          <w:sz w:val="32"/>
          <w:szCs w:val="32"/>
        </w:rPr>
        <w:t>С эстетической</w:t>
      </w:r>
      <w:r>
        <w:rPr>
          <w:sz w:val="32"/>
          <w:szCs w:val="32"/>
        </w:rPr>
        <w:t xml:space="preserve"> точки зрения, здесь я подбирала из разных вариантов самую оригинальную, тщательно разрабатывала каждую деталь дома и мебели. Очень важно, чтобы кукольный домик радовал глаз и эстетично вписывался в интерьер комнаты.  </w:t>
      </w:r>
    </w:p>
    <w:p>
      <w:pPr>
        <w:pStyle w:val="Normal"/>
        <w:jc w:val="both"/>
        <w:rPr/>
      </w:pPr>
      <w:r>
        <w:rPr>
          <w:rFonts w:eastAsia="Calibri" w:cs="Calibri"/>
          <w:sz w:val="32"/>
          <w:szCs w:val="32"/>
        </w:rPr>
        <w:t xml:space="preserve">    </w:t>
      </w:r>
      <w:r>
        <w:rPr>
          <w:i/>
          <w:color w:val="FF0000"/>
          <w:sz w:val="32"/>
          <w:szCs w:val="32"/>
        </w:rPr>
        <w:t>Технология</w:t>
      </w:r>
      <w:r>
        <w:rPr>
          <w:sz w:val="32"/>
          <w:szCs w:val="32"/>
        </w:rPr>
        <w:t xml:space="preserve"> изготовления довольно проста. Все операций выполняются вручную. </w:t>
      </w:r>
      <w:r>
        <w:rPr>
          <w:bCs/>
          <w:sz w:val="32"/>
          <w:szCs w:val="32"/>
        </w:rPr>
        <w:t>Все технологические операции доступны.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собственной работы над проекто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работка эскизов, шаблонов, ознакомление с литературо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дготовка материалов, инструмент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ыполнение теоретической части проек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ыполнение практической части проект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формление проект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ащита проекта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боснование выбора варианта кукольного дом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275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. Двухэтажный домик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96235" cy="321881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321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0210" cy="239522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210" cy="239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Большой домик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626995" cy="292290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995" cy="292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Кукольная комната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28340" cy="259905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259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rFonts w:eastAsia="Calibri" w:cs="Calibri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ение технической и конструкторской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ариант 1.  Двухэтажный домик – очень трудоем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ариант 2.  Квартира – не эстетична.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ариант 3.  Большой домик – занимает много места.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ариант 4.  Кукольная комната – проста в изготовлении и  эстетич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кольный домик  – эта необходимая вещь для девочек. Они помогают организовать досуг, приобретению навыков ведения домашнего хозяйства, порядку. Кукольные домики могут быть самые разные: пластмассовые, картонные, деревянные, одноэтажные, двухэтаж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основе анализа в своем проекте я решила сделать картонную кукольную  комнату с мебелью. Быстро и недорого. Такой домик получиться не очень крепким и долговечным, но зато на его изготовление потребуется немного времени и сил. Свою работу я начала с исследования рынка, поискала подобные работы по Интерне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 разных вариантов я выбрала кукольную комнату, так как она больше подходит в интерьер детской комнаты. Исходя из этого рассчитала размеры для мебели для домика. Используемые материалы и краски должны быть экологически чистые. Для работы больше всего подходят: плотный картон, для покраски домика гуашь. </w:t>
      </w:r>
    </w:p>
    <w:p>
      <w:pPr>
        <w:pStyle w:val="Normal"/>
        <w:tabs>
          <w:tab w:val="clear" w:pos="708"/>
          <w:tab w:val="left" w:pos="360" w:leader="none"/>
          <w:tab w:val="left" w:pos="1005" w:leader="none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решении конструкторской задачи основное внимание уделила:  </w:t>
      </w:r>
    </w:p>
    <w:p>
      <w:pPr>
        <w:pStyle w:val="Normal"/>
        <w:tabs>
          <w:tab w:val="clear" w:pos="708"/>
          <w:tab w:val="left" w:pos="360" w:leader="none"/>
          <w:tab w:val="left" w:pos="1005" w:leader="none"/>
          <w:tab w:val="left" w:pos="22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  габаритные размеры (чтобы умещалась на журнальном столе);</w:t>
        <w:tab/>
      </w:r>
    </w:p>
    <w:p>
      <w:pPr>
        <w:pStyle w:val="Normal"/>
        <w:tabs>
          <w:tab w:val="clear" w:pos="708"/>
          <w:tab w:val="left" w:pos="360" w:leader="none"/>
          <w:tab w:val="left" w:pos="1005" w:leader="none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 количество комнат (чтобы свободно играть);</w:t>
      </w:r>
    </w:p>
    <w:p>
      <w:pPr>
        <w:pStyle w:val="Normal"/>
        <w:tabs>
          <w:tab w:val="clear" w:pos="708"/>
          <w:tab w:val="left" w:pos="360" w:leader="none"/>
          <w:tab w:val="left" w:pos="1005" w:leader="none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 форму  (переднюю стену оставила открытой для того, чтобы был  свободный доступ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№1.  Конструкция издел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готовления комнаты нам потребуе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большие картонные короб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огромная передняя сторона короб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больших и 3 маленьких скотч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упаковка цветного картона и цветной бумаг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амоклеющаяся бумага под дерево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1 упаковка белого картон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2 клея карандаш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нцелярский нож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ольшие ножниц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уаш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и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4 пустые коробки из-под сока (2-х литровые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2 пустые баноч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криловый лак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 скрепки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еплер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шпажки для шашлычк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елая бумаг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кан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гол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ит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а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№2. Технология изгото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чала сконструируем  </w:t>
      </w:r>
      <w:r>
        <w:rPr>
          <w:rFonts w:cs="Times New Roman" w:ascii="Times New Roman" w:hAnsi="Times New Roman"/>
          <w:b/>
          <w:sz w:val="28"/>
          <w:szCs w:val="28"/>
        </w:rPr>
        <w:t>комна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№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1 предварительно разобранной коробки канцелярским ножом отрезаем верхнюю и нижнюю части, а у другой коробки отрезаем нижнюю и боковые части. Берём огромную переднюю часть коробки и склеиваем её скотчем с не отрезанными частями короб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№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шиеся стены обклеиваем цветной бумагой, а пол самоклеющеюся бумаг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 комната уже готова. Остаётся сделать только мебель для неё. Для начала </w:t>
      </w:r>
      <w:r>
        <w:rPr>
          <w:rFonts w:cs="Times New Roman" w:ascii="Times New Roman" w:hAnsi="Times New Roman"/>
          <w:b/>
          <w:sz w:val="28"/>
          <w:szCs w:val="28"/>
        </w:rPr>
        <w:t>сделаем шкаф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№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чала нам нужно решить какого размера будет шкаф. Шкаф  размером 29см на 16с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№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ртоне по линейке начертим для начала заднюю часть шкафа. Потом боковые и верхние. Их скрепляем между собой скотчем. Получается что- то похожее на коробк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№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большой ящик. Любого нужного вам размера ( я сделала 14см на 8.5см) по бокам скрепляем степлером. Вычерчиваем и вырезаем  дно ящика, скрепляем скотчем. На лицевой стороне шилом протыкаем 2 дырочки и вставляем в них скрепку (это наша ручка). И вырезаем кусочек картона для того чтобы накрыть ящ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№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после того как я сделала ящик, необходимо отмерить длину дверок (у меня она составляет 19.5см). Начертив, вырезав и склеив двери по бокам шкафчика делаю шилом дырочки и вставляю в них палочку для шашлычков (это перекладина для вешалок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№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Шкаф можно покрасить гуашью и покрыть акриловым лаком или же обклеить цветной бумагой. Я решила его обклеить. На дверях шкафчика делаем дырочки и вставляем в них скреп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Шкаф готов. Теперь сделаем </w:t>
      </w:r>
      <w:r>
        <w:rPr>
          <w:rFonts w:cs="Times New Roman" w:ascii="Times New Roman" w:hAnsi="Times New Roman"/>
          <w:b/>
          <w:sz w:val="28"/>
          <w:szCs w:val="28"/>
        </w:rPr>
        <w:t>письменный сто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№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чала надо решить высоту и длину стола. Вычерчиваем части стола: 2 одинаковые боковые, переднюю и верхнюю. Боковые части стола составляют 12 см на 10см, передняя 8.6см на 12см, а верхняя 10 см на 12см. После того как начертили вырезаем эти части и склеиваем их между собо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г №2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шуюся конструкцию красим гуашью и после её высыхания покрываем акриловым лак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и готов стол! Так приступим же к </w:t>
      </w:r>
      <w:r>
        <w:rPr>
          <w:rFonts w:cs="Times New Roman" w:ascii="Times New Roman" w:hAnsi="Times New Roman"/>
          <w:b/>
          <w:sz w:val="28"/>
          <w:szCs w:val="28"/>
        </w:rPr>
        <w:t>изготовлению стульч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№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ерём баночку и переворачиваем её, перевёрнутую сторону обводим и получаются  кружочки их понадобится 6штук.  Эти кружочки вырезаем и склеиваем между собой по 3 штучки.  Измеряем высоту и окружность баночки, переносим измерения на картон и вырезаем. Полученные детали склеиваем скотчем. Получили цилин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№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гибаем не большой кусочек бумаги пополам и рисуем на нём будущую спинку стула. Получившуюся деталь переносим на лист картона, нам понадобится 3 детали, их тоже склеиваем между собой. Далее нашу спинку прикрепляем скотчем к цилиндр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№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ой стул почти готов. Остаётся его раскрасить гуашью и покрыть акриловым ла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стул тоже готов! </w:t>
      </w:r>
      <w:r>
        <w:rPr>
          <w:rFonts w:cs="Times New Roman" w:ascii="Times New Roman" w:hAnsi="Times New Roman"/>
          <w:b/>
          <w:sz w:val="28"/>
          <w:szCs w:val="28"/>
        </w:rPr>
        <w:t>Теперь сделаем кров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№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едварительно вымытых коробок из-под сока отрезаем канцелярским ножом верхние части (на которых находится отверстие, из которого мы наливаем сок). Две коробки вставляем в друг - друга и получается что-то похожее на большую короб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№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еперь сделаем переднюю и заднюю части кровати. Сгибаем бумагу по полам и рисуем нужные нам части. Полученные детали переносим на картон нам нужны по 3 детали каждой части кровати. Склеиваем по 3 штуки между собой клеем карандашом. Полученные детали скрепляем скотчем с коробк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№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я её либо обклеиваю цветной бумагой, либо раскрашиваю гуашью и покрываю ла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готова комната и её стены! На ваше усмотрение вы можете  украсить комнату и даже её предметы мебели серебряным фольгированным картоном (зеркалами), ленточками, наклейками (как сделала это я), различными бусинами и т.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оинства и недоста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стоинства данного проекта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о первых, необходимая вещь для детей дошкольного возраста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о вторых, изготовлен из экологически чистого материала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 третьих,  сделан своими руками,  экономич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достатки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габаритный для транспортиров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3</w:t>
      </w:r>
      <w:r>
        <w:rPr/>
        <w:t>. Экономическое обоснование проекта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651"/>
        <w:gridCol w:w="1786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ая це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картонная короб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омная передняя сторона коробк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скот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ий скот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аковка карт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листов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 цветной бумаги (15 листов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леющуюся бумага (10 м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с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 белого картона (10 листов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карандаш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целярский нож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ие ножниц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ельное бельё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аковка гуаш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цветов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цв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кистей(3 кист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а из-под со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ая баноч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иловый ла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епки (100 шт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ле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жки для шашлычков (100шт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я бумага (250шт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рабо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-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 руб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лная себестоимость включает в себя стоимость материалов и оплату труда. Если условно принять оплату труда как 50% от стоимости материала, то она составит 282 руб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, 564+282=846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расчетов, стоимость изготовленной игрушки намного меньше стоимости аналогичной игрушки, купленной в магазине. Следовательно, ее изготовление экономически выгодн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№4. Экологическое обоснование проек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умага, картон и коробки взятые мною  для проекта, изготовлены из дерева. А оно как правило безопасно для окружающей среды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нные коробки разлагаются в почве в течение 3-х месяцев. Самая обычная офисная бумага разлагается 2 год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ля изготовления комнаты и мебели были использованы экологически чистые продукты – картон, х/б нитки, бумага, которые не наносят вреда здоровью, что очень актуально, так как игрушка предназначена для дет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оме того, при изготовлении использовались безотходные технологии – предметы, предназначенные на выброс, обрели «вторую жизнь». Это картонные коробки, остатки обоев, упаковки  из под сока, лоскуты капрона, фоль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 образом, видно, что изготовленная комната для куклы экологически чистая и ее можно использовать для детских иг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ильное использование инструментов во время работы не принесли вреда моему здоровью. От работы я получила удовольствие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ка безопасности при работ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1. Надеть рабочий фартук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2. Использовать необходимые  инструменты только по назначению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3. Работу выполнять только исправным, хорошо налаженным и заточенным инструментом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4. Не отвлекаться во время работы, следить за правильными приемами работы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проектной работе я рассказала вам, как сделать комнату для двух кукол. Как видите, это не так уж и сложно.  Я очень рада, что у моих любимых кукол наконец появился дом и одновременно студия.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С работой я справилась, осталась довольна результатом. Процесс изготовления комнаты для кукол доступен и интересен, помогает снимать стресс и получить удовольствие от работ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выполненной работ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работу я выполняла самостоятельно. Так как моя работа была оценена довольно высоко, то я считаю, что она выполнена профессионально и аккуратно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уманный мною проект по изготовлению комнаты с мебелью для кукол выполнен. Я довольна результатами своей работы.  Игрушка получилась яркая, интересная, выполнена с соблюдением технологии, она, несомненно, принесет радость детя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в процессе выполнения работы я встречалась со многими трудностями, но, как мне кажется, я справилась почти со всеми из них. Бесспорно, существуют многие работы, которые выполнены аккуратнее и профессиональнее моей, но мое изделие мне дороже, потому что я вложила в него свои силы, душу и много времени. Мне очень нравится моя работа, и я считаю, что все задачи, которые я поставила перед собой, выполн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 сделала  проектную работу на осно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ap/library/khudozhestvenno-prikladnoe-tvorchestvo/2014/04/19/tvorcheskiy-proekt-po-tekhnologii-kukla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дохновлялась на эту работу видеороликам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U8eNVrYZ08Y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vOxFTsLynTk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os7kRUw1KqA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HkP8NSnBfrQ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nv3lXIOFtpg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xR6dblxQONA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E7d3bhNPbOk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ртинки я брала 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www.google.ru/webhp?client=opera&amp;sourceid=opera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Всё, что написано в этой проектной работе я делала и писала сама!</w:t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hyperlink" Target="http://nsportal.ru/ap/library/khudozhestvenno-prikladnoe-tvorchestvo/2014/04/19/tvorcheskiy-proekt-po-tekhnologii-kukla" TargetMode="External"/><Relationship Id="rId10" Type="http://schemas.openxmlformats.org/officeDocument/2006/relationships/hyperlink" Target="https://www.youtube.com/watch?v=U8eNVrYZ08Y" TargetMode="External"/><Relationship Id="rId11" Type="http://schemas.openxmlformats.org/officeDocument/2006/relationships/hyperlink" Target="https://www.youtube.com/watch?v=vOxFTsLynTk" TargetMode="External"/><Relationship Id="rId12" Type="http://schemas.openxmlformats.org/officeDocument/2006/relationships/hyperlink" Target="https://www.youtube.com/watch?v=os7kRUw1KqA" TargetMode="External"/><Relationship Id="rId13" Type="http://schemas.openxmlformats.org/officeDocument/2006/relationships/hyperlink" Target="https://www.youtube.com/watch?v=HkP8NSnBfrQ" TargetMode="External"/><Relationship Id="rId14" Type="http://schemas.openxmlformats.org/officeDocument/2006/relationships/hyperlink" Target="http://www.youtube.com/watch?v=nv3lXIOFtpg" TargetMode="External"/><Relationship Id="rId15" Type="http://schemas.openxmlformats.org/officeDocument/2006/relationships/hyperlink" Target="https://www.youtube.com/watch?v=xR6dblxQONA" TargetMode="External"/><Relationship Id="rId16" Type="http://schemas.openxmlformats.org/officeDocument/2006/relationships/hyperlink" Target="https://www.youtube.com/watch?v=E7d3bhNPbOk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5:43:00Z</dcterms:created>
  <dc:creator>Veritas</dc:creator>
  <dc:description/>
  <cp:keywords/>
  <dc:language>en-US</dc:language>
  <cp:lastModifiedBy>Ученик 2</cp:lastModifiedBy>
  <cp:lastPrinted>2015-12-10T22:27:00Z</cp:lastPrinted>
  <dcterms:modified xsi:type="dcterms:W3CDTF">2017-02-21T06:17:00Z</dcterms:modified>
  <cp:revision>4</cp:revision>
  <dc:subject/>
  <dc:title/>
</cp:coreProperties>
</file>