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данной программы, направленной на формирование у детей основ здорового образа жизни, лежат Стратегические направления государственной политики в области сохранения здоровья подрастающего поколения,  которые регламентируются федеральным и региональными законами «Об образовании», Семейным кодексом Российской Федерации, «Основами законодательства Российской Федерации об охране здоровья граждан», другими нормативными правовыми актами, определяющими роль родителей, школы, самих детей в сохранении и укреплении их здоровья, а также программа, разработанная  специалистами Института возрастной физиологии Российской академии, под руководством М.М.  Безруких, директора института, академика РАО образования и рекомендованная Управлением общего среднего образования Министерства общего и профессионального образования РФ в 2011 г. Программа ориентирована на реализацию требований ФГОС НОО к формированию у обучающихся начальной школы навыков правильного питания и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успешной адаптации человека к постоянно изменяющимся условиям окружающего мира, необходимо умение вести здоровый образ жизни, одним из условий которого является правильное сбалансированное пит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атистическим данным в России происходит резкое ухудшение здоровья детей. 30 – 35% детей поступающих - в школу, уже имеют хронические заболевания. За годы обучения в школе в 5 раз возрастает число больных  с нарушением зрения, опорно-двигательного аппарата, в 4 раза увеличивается количество детей с нарушением психического здоровья, в 3 раза – с заболеванием органов желудочно-кишечного тра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ичин, которые привели здоровье детей к плачевному результату – это неправильное питание, то есть питание не полезными, а вредными продуктами.  Многие родители считают, что правильное питание ребёнка требует больших финансовых затрат и по карману лишь очень обеспеченным семьям. На самом деле  полезная и здоровая пища далеко не всегда самая дорогая. К тому же важно  не только, что ест ребёнок, но как организовано его пит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данной программы, посвященной вопросам здорового питания, обучающиеся получают основные сведения по диетологии, достаточные для того, чтобы ответственно относиться к правильному питанию, а также знания о влиянии питания на физическое и умственное развитие человека. При изучении программы  обучающиеся приобретают умение принимать самостоятельные решения, а также смогут научиться выбирать здоровую пищу, составлять индивидуальное меню и применять полученные знания в своей дальнейшей жизни. На занятиях рассматриваются вопросы, связанные с питанием и здоровьем людей разных национальностей, народные традиции как неотъемлемая часть общей культуры личности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ть у детей основ культуры питания как одной из составляющих здорового образа жиз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формировать у обучающихся здоровьеразвивающей  компетентности: необходимость сохранять и развивать свое здоровье, важность культуры питания, как составляющей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формировать у детей представления о необходимости заботы о своём здоровье, и в первую очередь о важности правильного питания, как составной части сохранения и укрепления здоровья.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чи программы: 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расширение знаний детей о правилах питания, направленных на сохранение и  укрепление здоровья, формирования готовности соблюдать эти правил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формирование навыков правильного питания, как составн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асти здорового образа жизн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формирование представления о правилах этикета, связанных с питанием, осознание того, что навыки этикета являются неотъемлемой частью общей культуры личнос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пробуждение у детей интереса к народным традициям, связанным с питанием и здоровьем, расширение знаний об историях и традициях своего народа, формирование чувства уважения к культуре своего народа и культуре и традициям других народ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построения курса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  состоит из 2-х частей и рассчитан  на школьников от 7 до 10 л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-2 классы – «Разговор о правильном питани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-4  классы – «Две недели в лагере здоровь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 включает в себя  не только вопросы соблюдения режима питания, но и культуры поведения за столом, навыкам сервировки стола, с особенностями правил приготовления пищ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уроки составлены  с учётом постепенного накопления знаний, умений и практического опыта. Занятия проходят в виде  бесед, оздоровительных минуток, просмотра презентаций, обсуждения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ы включают вопросы культуры  и гигиены питания, общих сведений о питании и приготовлении  здоровой пищи, истории русской кухни, витаминах на грядках и в саду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ы и методы реализации программы: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ссматривание рисунков, фотографий;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вободное и тематическое рисование;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оделирование и анализ ситуаций;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ссказы, беседы, дискуссии, анкетирование;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ссказ по картинкам;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гры, конкурсы, викторины;</w:t>
      </w:r>
    </w:p>
    <w:p>
      <w:pPr>
        <w:pStyle w:val="Normal"/>
        <w:numPr>
          <w:ilvl w:val="0"/>
          <w:numId w:val="5"/>
        </w:numPr>
        <w:ind w:left="567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ини – проек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реализации  Программы  используются 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Ресурсное обеспечение программы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ернет ресурсы;</w:t>
      </w:r>
    </w:p>
    <w:p>
      <w:pPr>
        <w:pStyle w:val="Normal"/>
        <w:numPr>
          <w:ilvl w:val="0"/>
          <w:numId w:val="3"/>
        </w:numPr>
        <w:ind w:left="1005" w:hanging="1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блицы пищевой ценности продуктов;</w:t>
      </w:r>
    </w:p>
    <w:p>
      <w:pPr>
        <w:pStyle w:val="Normal"/>
        <w:numPr>
          <w:ilvl w:val="0"/>
          <w:numId w:val="3"/>
        </w:numPr>
        <w:ind w:left="1005" w:hanging="1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аточный методический материал;</w:t>
      </w:r>
    </w:p>
    <w:p>
      <w:pPr>
        <w:pStyle w:val="Normal"/>
        <w:numPr>
          <w:ilvl w:val="0"/>
          <w:numId w:val="3"/>
        </w:numPr>
        <w:ind w:left="1005" w:hanging="1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ьютеры, персональные ноутбуки. </w:t>
      </w:r>
    </w:p>
    <w:p>
      <w:pPr>
        <w:pStyle w:val="Normal"/>
        <w:ind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курса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Разговор о правильном питании» отвечает следующим принципам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адекватность - соответствие используемых форм и методов обучения возрастным физиологическим и психологическим особенностям дете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ая обоснованность и достоверность - содержание комплекта базируется на данных научных исследований в области питания дете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целесообразность - содержание комплекта отражает наиболее актуальные проблемы, связанные с организацией питания дете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развитие и системность - содержание каждого из последующих модулей программы, цели и задачи обучения определялись с учетом тех сведений, оценочных суждений и поведенческих навыков, которые были сформированы у детей в результате изучения предыдущих модуле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леченность в реализацию программы родителей уча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стоит из двух частей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«</w:t>
      </w:r>
      <w:r>
        <w:rPr>
          <w:sz w:val="28"/>
          <w:szCs w:val="28"/>
          <w:u w:val="single"/>
        </w:rPr>
        <w:t>Разговор о правильном питании»</w:t>
      </w:r>
      <w:r>
        <w:rPr>
          <w:sz w:val="28"/>
          <w:szCs w:val="28"/>
        </w:rPr>
        <w:t xml:space="preserve"> для младших школьников 7-8 лет включает следующие темы: «Самые полезные продукты», «Что надо есть, если хочешь стать сильнее», «Где найти витамины зимой», «Овощи, ягоды и фрукты – самые витаминные продукты», «Как правильно есть», «Удивительные превращения пирожка», «Плох обед, если хлеба нет», «На вкус и цвет товарищей нет», «Если хочется пить», «Из чего варят каши и как сделать кашу вкусно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«</w:t>
      </w:r>
      <w:r>
        <w:rPr>
          <w:sz w:val="28"/>
          <w:szCs w:val="28"/>
          <w:u w:val="single"/>
        </w:rPr>
        <w:t>Две недели в лагере здоровья</w:t>
      </w:r>
      <w:r>
        <w:rPr>
          <w:sz w:val="28"/>
          <w:szCs w:val="28"/>
        </w:rPr>
        <w:t xml:space="preserve">» - для школьников 9-10 лет включает следующие темы: «Из чего состоит наша пища», «Что нужно есть в разное время года», «Как правильно питаться, если занимаешься спортом», «Что можно приготовить, если выбор продуктов ограничен», «Как правильно накрыть стол», «Как правильно вести себя за столом», «Что и как приготовить из рыбы», «Дары моря», «Кулинарное путешествие по России», «Где и как готовят пищу», «Какую пищу можно найти в лесу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нания, умения, навыки, </w:t>
      </w:r>
      <w:r>
        <w:rPr>
          <w:sz w:val="28"/>
          <w:szCs w:val="28"/>
        </w:rPr>
        <w:t>которые формирует данная программа у младших школьников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1 – м класс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ние детей о правилах и основах рационального питания, о необходимости соблюдения гигиены пит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выки правильного питания как составная часть здорового образа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лезные продукты питания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о 2 – м класс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ние о структуре ежедневного рациона пит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выки по соблюдению и выполнению гигиены пит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риентироваться в ассортименте наиболее типичных продуктов питания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3 – м класс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ние детей об особенностях питания в летний и зимний периоды, причинах вызывающих изменение в рационе пит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выки самостоятельной оценки своего рациона с учётом собственной физической актив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выбирать продукты, в которых содержится наибольшее количество питательных веществ и витаминов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4 – м класс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ния детей об основных группах питательных веществ – белках, жирах, углеводах, витаминах и минеральных солях, функциях этих веществ в организм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выки, связанные с этикетом в области пит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ценивать свой рацион и режим питания с точки зрения               соответствия требованиям здорового образа жизни и с учётом границ личной           активности,  корректировать несоответствия.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«Разговор о правильном питании» рассчитана на 17 занятий по 2 часа.  В результате обучения по данной программе обучающиеся научатся анализировать различные «пищевые ситуации», правильно подходить к вопросу питания, выбора пищи, научатся чувствовать потребности своего организма, быть разборчивым в еде, знать какие продукты полезны для здоровья. Соблюдать  правила вежливого общения в урочной и внеурочной деятельности, организовать рациональное ,сбалансированное питание ; охранять здоровье и организовывать здоровый образ жизни; выполнять санитарно-гигиенические требования; пропагандировать здоровый образ жизни в жизненной ситуации  своей и других людей; учиться договариваться о распределении ролей в игре,  в совместной деятельности, делать простые выводы и обобщения в результате совместной работы кла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это должно способствовать повышению уровня компетентности в вопросах питания, что позволит грамотно делать выбор и принимать адекватные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занятий  проводится сравнительным анализом результатов анкетирования в начале обучения и по окончанию изучения программы,  самоанализом рациона питания семьи каждого обучающегося, цель которого – мониторинг образовательных эффектов по завершении изучения дан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Закон РФ «Об образовании» (ст. 12, 13, 20, 32, 5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циональная доктрина образования в Российской Федерации. Постановление Правительства РФ от 04.10.2000 г. № 75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Базисный учебный  план общеобразовательных учреждений  РФ. 2004 г. с изменениями 2010 г. (Приказ Минобрнауки  России от 30.08.2010  № 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 Обязательный минимум содержания начального образования. Приказ МО РФ от 19.05.1998 г. № 123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Концепция модернизации российского образования на период до 2010 года. Распоряжение Правительства РФ от 30.08.2002 г. № 1507-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руких М. М., Филиппова Т. А., Макеева А. Г. «Две недели в лагере здоровья» «ОЛМА-ПРЕСС» М., 2003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М.Безруких, Т.А.Филиппова, А.Г.Макеева рабочая тетрадь «две недели в лагере здоровья»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, Макеева А.Г. Разговор о правильной питании / Методическое пособие – М, Олма-Медиа Групп, 2007 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 Рабочая тетрадь для школьников «Разговор о правильной питании» – М., Олма-Медиа Групп, 2004 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ехман И. И. «Введение в Валеологию – науку о здоровье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 Г., Зайцев А. Твоё здоровье. – С-Пб., 199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стелёв Н. От А до Я детям о здоровье. – М.: Медицина, 198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ы. Под редакцией Смирнова М.П. – М.: Медицина, 1974 г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зушина Е.В. Азбука правильного питания. Дидактические игры, викторины, сказки, исторические справки.- Волгоград: Учитель, 200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аткина В.Н., Щеплягина Л.А., Здоровье, учебно-методическое пособие для учителей, РОО «Образование и здоровье», М.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модуля «Разговор о правильном питании» для детей 7-8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стоит из следующих раздел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гиена пит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пит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е продукты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 часть. «Разговор о правильном питании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мые полезные продукты».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надо есть, если хочешь стать сильнее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де найти витамины весной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вощи, ягоды и фрукты - самые витаминные про</w:t>
        <w:softHyphen/>
        <w:t>дукты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ьно есть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питания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ждому овощу свое время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 чего варят каши и как сделать кашу вкусной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ох обед, если хлеба нет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дивительные превращения пирожка»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дник. Время есть булочки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ра ужинать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ли хочется пить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кус и цвет товарищей нет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питания. (2 час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ьно накрыть стол. (2 ча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нь рождения Зелибобы». (2 час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модуля «Разговор о правильном питании» для детей 9-10 л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часть. «Две недели в лагере здоровья»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 чего состоит наша пища». (2 часа)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нообразие питания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нужно есть в разное время года»,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правильно питаться, если занимаешься спортом». (2 часа)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игиена питания и приготовление пищи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де и как готовят пищу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можно приготовить, если выбор продуктов огра</w:t>
        <w:softHyphen/>
        <w:t>ничен». (2 часа)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Этикет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правильно накрыть стол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правильно вести себя за столом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 питания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ко и молочные продукты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юда из зерна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ую пищу можно найти в лесу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и как приготовить из рыбы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ры моря». (2 час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инарное путешествие по России». (2 ча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 часть. «Разговор о правильном питании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274"/>
        <w:gridCol w:w="878"/>
        <w:gridCol w:w="991"/>
        <w:gridCol w:w="993"/>
      </w:tblGrid>
      <w:tr>
        <w:trPr>
          <w:trHeight w:val="4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е полезные продукт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до есть, если хочешь стать сильнее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найти витамины весной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и, ягоды и фрукты - самые витаминные про</w:t>
              <w:softHyphen/>
              <w:t>дукт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ест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ому овощу свое врем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варят каши и как сделать кашу вкусной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х обед, если хлеба нет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ивительные превращения пирожк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дник. Время есть булочки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а ужинать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тся пить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вкус и цвет товарищей нет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накрыть сто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ждения Зелибоб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часть. «Две недели в лагере здоровья»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274"/>
        <w:gridCol w:w="878"/>
        <w:gridCol w:w="991"/>
        <w:gridCol w:w="993"/>
      </w:tblGrid>
      <w:tr>
        <w:trPr>
          <w:trHeight w:val="4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состоит наша пищ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нообразие пит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ужно есть в разное время года»,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авильно питаться, если занимаешься спортом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игиена питания и приготовление пищ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и как готовят пищу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ожно приготовить, если выбор продуктов огра</w:t>
              <w:softHyphen/>
              <w:t>ничен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икет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авильно накрыть стол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авильно вести себя за столом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 пит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ко и молочные продукт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а из зерн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ую пищу можно найти в лесу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 как приготовить из рыбы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ры мор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инарное путешествие по России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05" w:hanging="64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35:00Z</dcterms:created>
  <dc:creator>Учитель</dc:creator>
  <dc:description/>
  <cp:keywords/>
  <dc:language>en-US</dc:language>
  <cp:lastModifiedBy>Социальный педагог</cp:lastModifiedBy>
  <cp:lastPrinted>2015-11-09T11:38:00Z</cp:lastPrinted>
  <dcterms:modified xsi:type="dcterms:W3CDTF">2019-12-23T11:59:00Z</dcterms:modified>
  <cp:revision>13</cp:revision>
  <dc:subject/>
  <dc:title/>
</cp:coreProperties>
</file>