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омендации психолог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развития мальчиков и девочек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ловое развитие ребенка начинается  с самого рождения. По классификации отечественного сексолога Васильченко Г.С. психосексуальное развитие человека в течение жизни проходит несколько этап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ирование полового самосознания 1-7 лет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ирование стереотипа полоролевого поведения 7-12 лет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психосескуальных ориентаций (13-18 лет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зрелой сексуа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 1 года до 7 л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деляют период формирования полового самосознания.</w:t>
      </w:r>
      <w:r>
        <w:rPr>
          <w:sz w:val="28"/>
          <w:szCs w:val="28"/>
        </w:rPr>
        <w:t xml:space="preserve"> Рассмотрим основную периодизацию данного перио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1,5 – 3 года.</w:t>
      </w:r>
      <w:r>
        <w:rPr>
          <w:sz w:val="28"/>
          <w:szCs w:val="28"/>
        </w:rPr>
        <w:t xml:space="preserve"> Осознание себя как «мальчика»/«девочки» без объяснения атрибуции (чем отличается мальчик от девочк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3-4 года.</w:t>
      </w:r>
      <w:r>
        <w:rPr>
          <w:sz w:val="28"/>
          <w:szCs w:val="28"/>
        </w:rPr>
        <w:t xml:space="preserve"> Ребенок знает свой пол и способен по полу отличать людей. Принадлежность к полу ассоциируется с внешними признаками, такими как одежда. Представления о поле как об обратимом процессе (нет осознания, что пол необратим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6-7 лет.</w:t>
      </w:r>
      <w:r>
        <w:rPr>
          <w:sz w:val="28"/>
          <w:szCs w:val="28"/>
        </w:rPr>
        <w:t xml:space="preserve"> Понимание пола как необратимого свойства. Различение окружающих по внешним признакам, по строению тела, половым органам. Проявляется естественное половое любопытство к гениталиям, реагируют на половое поведение животных (констатируют сексуальное взаимодейств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тальный интерес к своему телу – это норма. Этот интерес начинает проявляться в возрасте 1,5-3 лет до 5-7. Это значит, что ребенок находится на стадии формирования сексуальности и полового осознания. В это время ему важно понять, какого он пола, осознать признаки своего по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6-7 лет дети интересуются половыми органами сверстников, сравнивая их со своими, так происходит  «самоопределение», « я такой же, как все» или мы говорим о половой идентифик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ое любопытство направлено на выяснение причин появления детей на свет и изучение половых признаков (строение тела, половых органов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период дошкольного возраста детям характерны игры в доктора, когда мальчики и девочки интересуются различиями полов. Дети рассматривают половые органы и демонстрируют их друг друг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оры с ребенком о половых различиях - самый удачный момент для того, чтобы объяснить ребенку «технику безопасности», касающуюся телесной неприкосновенности. Необходимо рассказывать, что половые органы - это места - секреты у мальчиков и девочек, а секрет не стоит демонстрировать никому кроме доктора и родителей. Нельзя так же просить кого-то сделать эт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должен знать, что в случае, когда какой-нибудь взрослый или ребёнок просит о чем-то подобном, необходимо отказаться, и обязательно, не стесняясь, рассказать об этом  маме или папе. Нельзя стыдить ребенка, 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едупредить, что нельзя  показывать и тем более давать прикасаться к своим половым органам чужим люд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также ругать ребенка за подглядывания за другими детьми или взрослыми. Это всего-навсего естественный познавательный процесс. Ни в коем случае нельзя кричать, оскорблять,  стыдить и пугать ребенка. Лучше объяснить малышу, что подглядывать некрасиво, в нашем обществе так не принято, и постараться мягко сместить фокус его вниман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нтерес к половым органам - абсолютно нормальный этап в развитии ребенка и становлении детской сексуальности. До 7 лет ребенком руководит  только лишь исследовательский интерес и только после 7 лет у ребенка постепенно начинает формироваться психосексуальное развитие: либидо, влеч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Материал подготовлен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едагогом - психолог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трогалевой Р.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23:00Z</dcterms:created>
  <dc:creator>УО</dc:creator>
  <dc:description/>
  <cp:keywords/>
  <dc:language>en-US</dc:language>
  <cp:lastModifiedBy>УО</cp:lastModifiedBy>
  <dcterms:modified xsi:type="dcterms:W3CDTF">2019-11-08T08:16:00Z</dcterms:modified>
  <cp:revision>12</cp:revision>
  <dc:subject/>
  <dc:title/>
</cp:coreProperties>
</file>