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dotted"/>
        </w:rPr>
      </w:pPr>
      <w:r>
        <w:rPr>
          <w:rFonts w:cs="Times New Roman" w:ascii="Times New Roman" w:hAnsi="Times New Roman"/>
          <w:b/>
          <w:sz w:val="40"/>
          <w:szCs w:val="40"/>
          <w:u w:val="dotted"/>
        </w:rPr>
        <w:t>Фор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 различать и назыв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еометрические фигуры</w:t>
      </w:r>
      <w:r>
        <w:rPr>
          <w:rFonts w:cs="Times New Roman" w:ascii="Times New Roman" w:hAnsi="Times New Roman"/>
          <w:sz w:val="28"/>
          <w:szCs w:val="28"/>
        </w:rPr>
        <w:t xml:space="preserve"> (КРУГ, КВАДРАТ, ТРЕУГОЛЬНИК, ПРЯМОУГОЛЬНИ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7530</wp:posOffset>
            </wp:positionH>
            <wp:positionV relativeFrom="paragraph">
              <wp:posOffset>50165</wp:posOffset>
            </wp:positionV>
            <wp:extent cx="1630045" cy="1607820"/>
            <wp:effectExtent l="0" t="0" r="0" b="0"/>
            <wp:wrapTight wrapText="bothSides">
              <wp:wrapPolygon edited="0">
                <wp:start x="20171" y="12916"/>
                <wp:lineTo x="20171" y="1511"/>
                <wp:lineTo x="6925" y="1511"/>
                <wp:lineTo x="6925" y="12916"/>
                <wp:lineTo x="20171" y="1291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68" t="4257" r="4180" b="6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675</wp:posOffset>
            </wp:positionH>
            <wp:positionV relativeFrom="paragraph">
              <wp:posOffset>461010</wp:posOffset>
            </wp:positionV>
            <wp:extent cx="935990" cy="996950"/>
            <wp:effectExtent l="0" t="0" r="0" b="0"/>
            <wp:wrapTight wrapText="bothSides">
              <wp:wrapPolygon edited="0">
                <wp:start x="22993" y="0"/>
                <wp:lineTo x="22993" y="-1303"/>
                <wp:lineTo x="21600" y="-1303"/>
                <wp:lineTo x="21600" y="0"/>
                <wp:lineTo x="22993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003" t="-16" r="-17" b="63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53770</wp:posOffset>
            </wp:positionH>
            <wp:positionV relativeFrom="paragraph">
              <wp:posOffset>461010</wp:posOffset>
            </wp:positionV>
            <wp:extent cx="968375" cy="992505"/>
            <wp:effectExtent l="0" t="0" r="0" b="0"/>
            <wp:wrapTight wrapText="bothSides">
              <wp:wrapPolygon edited="0">
                <wp:start x="22993" y="12565"/>
                <wp:lineTo x="22993" y="11262"/>
                <wp:lineTo x="21600" y="11262"/>
                <wp:lineTo x="21600" y="12565"/>
                <wp:lineTo x="22993" y="12565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003" t="35504" r="-17" b="28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18665</wp:posOffset>
            </wp:positionH>
            <wp:positionV relativeFrom="paragraph">
              <wp:posOffset>461010</wp:posOffset>
            </wp:positionV>
            <wp:extent cx="647065" cy="1260475"/>
            <wp:effectExtent l="0" t="0" r="0" b="0"/>
            <wp:wrapTight wrapText="bothSides">
              <wp:wrapPolygon edited="0">
                <wp:start x="43293" y="35852"/>
                <wp:lineTo x="43293" y="-11282"/>
                <wp:lineTo x="12629" y="-11282"/>
                <wp:lineTo x="12629" y="35852"/>
                <wp:lineTo x="43293" y="35852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30" t="3649" r="60199" b="9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07080</wp:posOffset>
            </wp:positionH>
            <wp:positionV relativeFrom="paragraph">
              <wp:posOffset>109855</wp:posOffset>
            </wp:positionV>
            <wp:extent cx="1298575" cy="1181735"/>
            <wp:effectExtent l="0" t="0" r="0" b="0"/>
            <wp:wrapTight wrapText="bothSides">
              <wp:wrapPolygon edited="0">
                <wp:start x="-1269" y="-7310"/>
                <wp:lineTo x="-1269" y="47680"/>
                <wp:lineTo x="68983" y="47680"/>
                <wp:lineTo x="68983" y="-7310"/>
                <wp:lineTo x="-1269" y="-7310"/>
              </wp:wrapPolygon>
            </wp:wrapTight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1743" r="67881" b="47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817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84420</wp:posOffset>
            </wp:positionH>
            <wp:positionV relativeFrom="paragraph">
              <wp:posOffset>120015</wp:posOffset>
            </wp:positionV>
            <wp:extent cx="1362710" cy="1158875"/>
            <wp:effectExtent l="0" t="0" r="0" b="0"/>
            <wp:wrapTight wrapText="bothSides">
              <wp:wrapPolygon edited="0">
                <wp:start x="-21196" y="-6167"/>
                <wp:lineTo x="-21196" y="45423"/>
                <wp:lineTo x="43020" y="45423"/>
                <wp:lineTo x="43020" y="-6167"/>
                <wp:lineTo x="-21196" y="-6167"/>
              </wp:wrapPolygon>
            </wp:wrapTight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767" t="11737" r="34011" b="47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предметы по форм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10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АР КУБИК, КИРПИЧИК,)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«Покажи и назови»             «Что катится», игры с вкладышами и пирамидками  разной формы и т.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dotted"/>
        </w:rPr>
      </w:pPr>
      <w:r>
        <w:rPr>
          <w:rFonts w:cs="Times New Roman" w:ascii="Times New Roman" w:hAnsi="Times New Roman"/>
          <w:b/>
          <w:sz w:val="40"/>
          <w:szCs w:val="40"/>
          <w:u w:val="dotted"/>
        </w:rPr>
        <w:t>Ориентировка в пространст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ходить спальную, кухню, умывальную и другие комнаты дома и в са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пыта ориентировки в частях собственного тела (голова, лицо, руки, ноги, спин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двигаться за взрослым в определённом направл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1865</wp:posOffset>
            </wp:positionH>
            <wp:positionV relativeFrom="paragraph">
              <wp:posOffset>166370</wp:posOffset>
            </wp:positionV>
            <wp:extent cx="2855595" cy="2855595"/>
            <wp:effectExtent l="0" t="0" r="0" b="0"/>
            <wp:wrapTight wrapText="bothSides">
              <wp:wrapPolygon edited="0">
                <wp:start x="2734" y="0"/>
                <wp:lineTo x="2157" y="70"/>
                <wp:lineTo x="645" y="933"/>
                <wp:lineTo x="430" y="1510"/>
                <wp:lineTo x="-3" y="2302"/>
                <wp:lineTo x="-70" y="2662"/>
                <wp:lineTo x="-70" y="18646"/>
                <wp:lineTo x="70" y="19582"/>
                <wp:lineTo x="1005" y="20877"/>
                <wp:lineTo x="2374" y="21525"/>
                <wp:lineTo x="2662" y="21525"/>
                <wp:lineTo x="18717" y="21525"/>
                <wp:lineTo x="19006" y="21525"/>
                <wp:lineTo x="20517" y="20877"/>
                <wp:lineTo x="21454" y="19582"/>
                <wp:lineTo x="21600" y="18646"/>
                <wp:lineTo x="21600" y="2662"/>
                <wp:lineTo x="21525" y="2302"/>
                <wp:lineTo x="21093" y="1510"/>
                <wp:lineTo x="20950" y="933"/>
                <wp:lineTo x="19365" y="70"/>
                <wp:lineTo x="18789" y="0"/>
                <wp:lineTo x="2734" y="0"/>
              </wp:wrapPolygon>
            </wp:wrapTight>
            <wp:docPr id="7" name="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аво – ле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                             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14045</wp:posOffset>
            </wp:positionH>
            <wp:positionV relativeFrom="paragraph">
              <wp:posOffset>1227455</wp:posOffset>
            </wp:positionV>
            <wp:extent cx="1419225" cy="1002030"/>
            <wp:effectExtent l="0" t="0" r="0" b="0"/>
            <wp:wrapTight wrapText="bothSides">
              <wp:wrapPolygon edited="0">
                <wp:start x="-40895" y="-8024"/>
                <wp:lineTo x="-40895" y="55790"/>
                <wp:lineTo x="23538" y="55790"/>
                <wp:lineTo x="23538" y="-8024"/>
                <wp:lineTo x="-40895" y="-8024"/>
              </wp:wrapPolygon>
            </wp:wrapTight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840" t="11743" r="1722" b="54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20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sz w:val="36"/>
          <w:szCs w:val="36"/>
        </w:rPr>
        <w:t>В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«Поможем Зайчику найти его игрушки» «Догони меня»</w:t>
      </w:r>
    </w:p>
    <w:p>
      <w:pPr>
        <w:pStyle w:val="Normal"/>
        <w:spacing w:before="0" w:after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Рекомендации</w:t>
      </w:r>
      <w:r>
        <w:rPr>
          <w:rFonts w:cs="Baskerville Old Face" w:ascii="Baskerville Old Face" w:hAnsi="Baskerville Old Face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родителям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52"/>
          <w:szCs w:val="52"/>
        </w:rPr>
        <w:t>«Формирование элементарных математических представлений     у детей 3 лет»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стина Алексеевна Дуркин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Игровые упражнения на различе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</w:t>
      </w:r>
      <w:r>
        <w:rPr>
          <w:rFonts w:cs="Times New Roman" w:ascii="Times New Roman" w:hAnsi="Times New Roman"/>
          <w:b/>
          <w:sz w:val="36"/>
          <w:szCs w:val="36"/>
        </w:rPr>
        <w:t xml:space="preserve">количества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-цвета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- величины,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18840</wp:posOffset>
            </wp:positionH>
            <wp:positionV relativeFrom="paragraph">
              <wp:posOffset>56515</wp:posOffset>
            </wp:positionV>
            <wp:extent cx="2947035" cy="1767840"/>
            <wp:effectExtent l="0" t="0" r="0" b="0"/>
            <wp:wrapTight wrapText="bothSides">
              <wp:wrapPolygon edited="0">
                <wp:start x="-232" y="-5363"/>
                <wp:lineTo x="-232" y="23582"/>
                <wp:lineTo x="22445" y="23582"/>
                <wp:lineTo x="22445" y="-5363"/>
                <wp:lineTo x="-232" y="-5363"/>
              </wp:wrapPolygon>
            </wp:wrapTight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7218" r="2760" b="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76784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778240</wp:posOffset>
            </wp:positionH>
            <wp:positionV relativeFrom="paragraph">
              <wp:posOffset>211455</wp:posOffset>
            </wp:positionV>
            <wp:extent cx="1050925" cy="875665"/>
            <wp:effectExtent l="0" t="0" r="0" b="0"/>
            <wp:wrapTight wrapText="bothSides">
              <wp:wrapPolygon edited="0">
                <wp:start x="-4588" y="-7639"/>
                <wp:lineTo x="-4588" y="35300"/>
                <wp:lineTo x="43774" y="35300"/>
                <wp:lineTo x="43774" y="-7639"/>
                <wp:lineTo x="-4588" y="-7639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896" t="17708" r="46130" b="3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- формы предметов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</w:t>
      </w:r>
      <w:r>
        <w:rPr>
          <w:rFonts w:cs="Times New Roman" w:ascii="Times New Roman" w:hAnsi="Times New Roman"/>
          <w:b/>
          <w:sz w:val="36"/>
          <w:szCs w:val="36"/>
        </w:rPr>
        <w:t>развитие первых пространственных ориентировок,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43750</wp:posOffset>
            </wp:positionH>
            <wp:positionV relativeFrom="paragraph">
              <wp:posOffset>965200</wp:posOffset>
            </wp:positionV>
            <wp:extent cx="818515" cy="1362710"/>
            <wp:effectExtent l="0" t="0" r="0" b="0"/>
            <wp:wrapTight wrapText="bothSides">
              <wp:wrapPolygon edited="0">
                <wp:start x="-80" y="0"/>
                <wp:lineTo x="-80" y="21520"/>
                <wp:lineTo x="21600" y="21520"/>
                <wp:lineTo x="21600" y="0"/>
                <wp:lineTo x="-80" y="0"/>
              </wp:wrapPolygon>
            </wp:wrapTight>
            <wp:docPr id="11" name="matresh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treshka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8840</wp:posOffset>
            </wp:positionH>
            <wp:positionV relativeFrom="paragraph">
              <wp:posOffset>682625</wp:posOffset>
            </wp:positionV>
            <wp:extent cx="2947035" cy="1942465"/>
            <wp:effectExtent l="0" t="0" r="0" b="0"/>
            <wp:wrapTight wrapText="bothSides">
              <wp:wrapPolygon edited="0">
                <wp:start x="24214" y="15187"/>
                <wp:lineTo x="24214" y="5502"/>
                <wp:lineTo x="11372" y="5502"/>
                <wp:lineTo x="11372" y="15187"/>
                <wp:lineTo x="24214" y="15187"/>
              </wp:wrapPolygon>
            </wp:wrapTight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46" t="6024" r="3025" b="6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9424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оздают необходимую основу для успешного формирования познавательной деятельности детей 3-х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i/>
          <w:sz w:val="36"/>
          <w:szCs w:val="36"/>
        </w:rPr>
        <w:t>Практический опыт, накопленный в результате совместной деятельности взрослого и ребёнка, целесообразно и просто необходимо многократно закреплять в повседневной жизни, не только в детском саду, но и до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dotted"/>
        </w:rPr>
      </w:pPr>
      <w:r>
        <w:rPr>
          <w:rFonts w:cs="Times New Roman" w:ascii="Times New Roman" w:hAnsi="Times New Roman"/>
          <w:b/>
          <w:sz w:val="40"/>
          <w:szCs w:val="40"/>
          <w:u w:val="dotted"/>
        </w:rPr>
        <w:t>Количе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умения различать количество предмето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МНОГО – ОДИ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14725</wp:posOffset>
            </wp:positionH>
            <wp:positionV relativeFrom="paragraph">
              <wp:posOffset>67945</wp:posOffset>
            </wp:positionV>
            <wp:extent cx="1763395" cy="1469390"/>
            <wp:effectExtent l="0" t="0" r="0" b="0"/>
            <wp:wrapTight wrapText="bothSides">
              <wp:wrapPolygon edited="0">
                <wp:start x="-4588" y="-7639"/>
                <wp:lineTo x="-4588" y="35300"/>
                <wp:lineTo x="43774" y="35300"/>
                <wp:lineTo x="43774" y="-7639"/>
                <wp:lineTo x="-4588" y="-7639"/>
              </wp:wrapPolygon>
            </wp:wrapTight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896" t="17708" r="46130" b="3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32"/>
          <w:szCs w:val="32"/>
        </w:rPr>
        <w:t>(ОДИН - МНО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ажи один, покажи мног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ьми один 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ираем мячи в корзин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жи сколько покажу машинок, кукол…» (одна, мног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dotted"/>
        </w:rPr>
      </w:pPr>
      <w:r>
        <w:rPr>
          <w:rFonts w:cs="Times New Roman" w:ascii="Times New Roman" w:hAnsi="Times New Roman"/>
          <w:b/>
          <w:sz w:val="40"/>
          <w:szCs w:val="40"/>
          <w:u w:val="dotted"/>
        </w:rPr>
        <w:t>Велич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 внимание детей на размер предметов и их обозначение в реч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ЛЬШОЙ - МАЛЕНЬКИ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большой</w:t>
      </w:r>
      <w:r>
        <w:rPr>
          <w:rFonts w:cs="Times New Roman" w:ascii="Times New Roman" w:hAnsi="Times New Roman"/>
          <w:sz w:val="28"/>
          <w:szCs w:val="28"/>
        </w:rPr>
        <w:t xml:space="preserve"> дом – </w:t>
      </w:r>
      <w:r>
        <w:rPr>
          <w:rFonts w:cs="Times New Roman" w:ascii="Times New Roman" w:hAnsi="Times New Roman"/>
          <w:i/>
          <w:sz w:val="28"/>
          <w:szCs w:val="28"/>
        </w:rPr>
        <w:t>маленький</w:t>
      </w:r>
      <w:r>
        <w:rPr>
          <w:rFonts w:cs="Times New Roman" w:ascii="Times New Roman" w:hAnsi="Times New Roman"/>
          <w:sz w:val="28"/>
          <w:szCs w:val="28"/>
        </w:rPr>
        <w:t xml:space="preserve"> дом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6555</wp:posOffset>
            </wp:positionH>
            <wp:positionV relativeFrom="paragraph">
              <wp:posOffset>34290</wp:posOffset>
            </wp:positionV>
            <wp:extent cx="1207770" cy="2010410"/>
            <wp:effectExtent l="0" t="0" r="0" b="0"/>
            <wp:wrapTight wrapText="bothSides">
              <wp:wrapPolygon edited="0">
                <wp:start x="-80" y="0"/>
                <wp:lineTo x="-80" y="21520"/>
                <wp:lineTo x="21600" y="21520"/>
                <wp:lineTo x="21600" y="0"/>
                <wp:lineTo x="-80" y="0"/>
              </wp:wrapPolygon>
            </wp:wrapTight>
            <wp:docPr id="14" name="matresh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atreshka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большая</w:t>
      </w:r>
      <w:r>
        <w:rPr>
          <w:rFonts w:cs="Times New Roman" w:ascii="Times New Roman" w:hAnsi="Times New Roman"/>
          <w:sz w:val="28"/>
          <w:szCs w:val="28"/>
        </w:rPr>
        <w:t xml:space="preserve"> матрёшка – </w:t>
      </w:r>
      <w:r>
        <w:rPr>
          <w:rFonts w:cs="Times New Roman" w:ascii="Times New Roman" w:hAnsi="Times New Roman"/>
          <w:i/>
          <w:sz w:val="28"/>
          <w:szCs w:val="28"/>
        </w:rPr>
        <w:t>маленькая</w:t>
      </w:r>
      <w:r>
        <w:rPr>
          <w:rFonts w:cs="Times New Roman" w:ascii="Times New Roman" w:hAnsi="Times New Roman"/>
          <w:sz w:val="28"/>
          <w:szCs w:val="28"/>
        </w:rPr>
        <w:t xml:space="preserve"> матрёшка)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йди пару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ячь большой/маленьк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ираем пирамидки, матрёшки и т.д.»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2:56:00Z</dcterms:created>
  <dc:creator>Admin</dc:creator>
  <dc:description/>
  <cp:keywords/>
  <dc:language>en-US</dc:language>
  <cp:lastModifiedBy>Admin</cp:lastModifiedBy>
  <dcterms:modified xsi:type="dcterms:W3CDTF">2017-02-20T13:20:00Z</dcterms:modified>
  <cp:revision>35</cp:revision>
  <dc:subject/>
  <dc:title/>
</cp:coreProperties>
</file>