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60" w:after="12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ые работы по теме «Квадратные уравнения»</w:t>
      </w:r>
    </w:p>
    <w:p>
      <w:pPr>
        <w:pStyle w:val="ParagraphStyle"/>
        <w:spacing w:lineRule="auto" w:line="252" w:before="60" w:after="12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aragraphStyle"/>
        <w:spacing w:lineRule="auto" w:line="252" w:before="60" w:after="12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 1 по теме «Квадратные уравнения»</w:t>
      </w:r>
    </w:p>
    <w:p>
      <w:pPr>
        <w:pStyle w:val="ParagraphStyle"/>
        <w:spacing w:lineRule="auto" w:line="252" w:before="60" w:after="120"/>
        <w:ind w:firstLine="360"/>
        <w:jc w:val="both"/>
        <w:rPr/>
      </w:pPr>
      <w:r>
        <w:rPr/>
        <w:t>1. Заполните таблицу.</w:t>
      </w:r>
    </w:p>
    <w:tbl>
      <w:tblPr>
        <w:tblW w:w="818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95"/>
        <w:gridCol w:w="1087"/>
        <w:gridCol w:w="1276"/>
        <w:gridCol w:w="1276"/>
        <w:gridCol w:w="2247"/>
      </w:tblGrid>
      <w:tr>
        <w:trPr/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</w:t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c</w:t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9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4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667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х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Style w:val="Normaltext"/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/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Решите неполные квадратные уравнения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_______________________________________________________________</w:t>
      </w:r>
    </w:p>
    <w:p>
      <w:pPr>
        <w:pStyle w:val="ParagraphStyle"/>
        <w:spacing w:lineRule="auto" w:line="252" w:before="0" w:after="120"/>
        <w:rPr/>
      </w:pPr>
      <w:r>
        <w:rPr>
          <w:rFonts w:cs="Times New Roman" w:ascii="Times New Roman" w:hAnsi="Times New Roman"/>
          <w:iCs/>
          <w:sz w:val="22"/>
          <w:szCs w:val="22"/>
        </w:rPr>
        <w:t>_______________________________________________________________________________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______________________________________________________________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______________________________________________________________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________________________________________________________________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_________________________________________________________________</w:t>
      </w:r>
    </w:p>
    <w:p>
      <w:pPr>
        <w:pStyle w:val="ParagraphStyle"/>
        <w:spacing w:lineRule="auto" w:line="252" w:before="0" w:after="120"/>
        <w:rPr/>
      </w:pPr>
      <w:r>
        <w:rPr>
          <w:rFonts w:cs="Times New Roman" w:ascii="Times New Roman" w:hAnsi="Times New Roman"/>
          <w:i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Составить квадратное уравнение по его коэффициентам и проверить, является ли указанное число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орнем этого уравнени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;   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–3;    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1;     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–1;   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4;      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0;      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4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–1;    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60" w:after="12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 2 по теме «Квадратные уравнения»</w:t>
      </w:r>
    </w:p>
    <w:p>
      <w:pPr>
        <w:pStyle w:val="ParagraphStyle"/>
        <w:spacing w:lineRule="auto" w:line="252" w:before="120" w:after="6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 р и а н т  1                </w:t>
      </w:r>
    </w:p>
    <w:p>
      <w:pPr>
        <w:pStyle w:val="ParagraphStyle"/>
        <w:spacing w:lineRule="auto" w:line="252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пишите квадратное уравнение, у которого первый коэффициент равен 3 , </w:t>
      </w:r>
    </w:p>
    <w:p>
      <w:pPr>
        <w:pStyle w:val="ParagraphStyle"/>
        <w:spacing w:lineRule="auto" w:line="252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торой коэффициент равен –5 . Свободный член равен нулю.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приведённое квадратное уравнение, у которого второй 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эффициент и свободный член  равны –2 .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неполное квадратное уравнение, у которого первый коэффициент 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вен –5, свободный член равен 7, и решите его.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пишите неполное квадратное уравнение, у которого первый коэффициент 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вен 3, второй коэффициент равен 5, и решите его.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ите уравнения:</w:t>
      </w:r>
    </w:p>
    <w:p>
      <w:pPr>
        <w:pStyle w:val="ParagraphStyle"/>
        <w:spacing w:lineRule="auto" w:line="252" w:before="60" w:after="0"/>
        <w:ind w:left="-56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х      2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х – 3 = 2х + 6      3) 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7 = 12х + 7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 w:before="120" w:after="6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ParagraphStyle"/>
        <w:spacing w:lineRule="auto" w:line="252" w:before="120" w:after="6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120" w:after="6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а р и а н т  2</w:t>
      </w:r>
    </w:p>
    <w:p>
      <w:pPr>
        <w:pStyle w:val="ParagraphStyle"/>
        <w:spacing w:lineRule="auto" w:line="252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пишите квадратное уравнение, у которого первый коэффициент равен –5, </w:t>
      </w:r>
    </w:p>
    <w:p>
      <w:pPr>
        <w:pStyle w:val="ParagraphStyle"/>
        <w:spacing w:lineRule="auto" w:line="252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ой коэффициент равен 3. Свободный член равен нулю.</w:t>
      </w:r>
    </w:p>
    <w:p>
      <w:pPr>
        <w:pStyle w:val="ParagraphStyle"/>
        <w:spacing w:lineRule="auto" w:line="252" w:before="6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приведённое квадратное уравнение, у которого второй </w:t>
      </w:r>
    </w:p>
    <w:p>
      <w:pPr>
        <w:pStyle w:val="ParagraphStyle"/>
        <w:spacing w:lineRule="auto" w:line="252" w:before="6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эффициент и свободный член равны –3.</w:t>
      </w:r>
    </w:p>
    <w:p>
      <w:pPr>
        <w:pStyle w:val="ParagraphStyle"/>
        <w:spacing w:lineRule="auto" w:line="252" w:before="6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неполное квадратное уравнение, у которого первый коэффициент </w:t>
      </w:r>
    </w:p>
    <w:p>
      <w:pPr>
        <w:pStyle w:val="ParagraphStyle"/>
        <w:spacing w:lineRule="auto" w:line="252" w:before="6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вен –3, свободный член равен 5, и решите его.</w:t>
      </w:r>
    </w:p>
    <w:p>
      <w:pPr>
        <w:pStyle w:val="ParagraphStyle"/>
        <w:spacing w:lineRule="auto" w:line="252" w:before="6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ишите неполное квадратное уравнение, у которого первый коэффициент</w:t>
      </w:r>
    </w:p>
    <w:p>
      <w:pPr>
        <w:pStyle w:val="ParagraphStyle"/>
        <w:spacing w:lineRule="auto" w:line="252" w:before="6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вен 5, второй коэффициент равен  7, и решите его.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ите уравнения:</w:t>
      </w:r>
    </w:p>
    <w:p>
      <w:pPr>
        <w:pStyle w:val="ParagraphStyle"/>
        <w:spacing w:lineRule="auto" w:line="252" w:before="60" w:after="0"/>
        <w:ind w:left="-56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х      2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7х – 3 = 7х + 6      3) 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9 = 12х + 9</w:t>
      </w:r>
    </w:p>
    <w:p>
      <w:pPr>
        <w:pStyle w:val="ParagraphStyle"/>
        <w:spacing w:lineRule="auto" w:line="252" w:before="60" w:after="0"/>
        <w:ind w:left="-56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 3 по теме «Квадратные уравнения»</w:t>
      </w:r>
    </w:p>
    <w:p>
      <w:pPr>
        <w:pStyle w:val="ParagraphStyle"/>
        <w:spacing w:before="0" w:after="60"/>
        <w:ind w:left="-567" w:firstLine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кажите, какие из данных уравнений являются квадратными, объясните ответ:</w:t>
      </w:r>
    </w:p>
    <w:p>
      <w:pPr>
        <w:pStyle w:val="ParagraphStyle"/>
        <w:spacing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2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position w:val="8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3 = 0;</w:t>
        <w:tab/>
        <w:tab/>
        <w:tab/>
        <w:t xml:space="preserve">д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position w:val="8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6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 = 0;</w:t>
      </w:r>
    </w:p>
    <w:p>
      <w:pPr>
        <w:pStyle w:val="ParagraphStyle"/>
        <w:spacing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5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7 = 0;</w:t>
        <w:tab/>
        <w:tab/>
        <w:tab/>
        <w:tab/>
        <w:t>е) 7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position w:val="8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;</w:t>
      </w:r>
    </w:p>
    <w:p>
      <w:pPr>
        <w:pStyle w:val="ParagraphStyle"/>
        <w:spacing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–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position w:val="8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 = 0;</w:t>
        <w:tab/>
        <w:tab/>
        <w:tab/>
        <w:t>ж) 4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position w:val="8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 = 0;</w:t>
      </w:r>
    </w:p>
    <w:p>
      <w:pPr>
        <w:pStyle w:val="ParagraphStyle"/>
        <w:spacing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382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4 = 0;</w:t>
        <w:tab/>
        <w:tab/>
        <w:tab/>
        <w:t xml:space="preserve">з)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position w:val="8"/>
          <w:sz w:val="20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ParagraphStyle"/>
        <w:spacing w:before="60" w:after="120"/>
        <w:ind w:left="-426" w:firstLine="35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/>
        <w:t>. Заполните таблицу.</w:t>
      </w:r>
    </w:p>
    <w:tbl>
      <w:tblPr>
        <w:tblW w:w="1013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95"/>
        <w:gridCol w:w="1445"/>
        <w:gridCol w:w="1579"/>
        <w:gridCol w:w="1431"/>
        <w:gridCol w:w="3389"/>
      </w:tblGrid>
      <w:tr>
        <w:trPr/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c</w:t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9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1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6670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х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120" w:after="60"/>
        <w:ind w:hanging="142"/>
        <w:jc w:val="both"/>
        <w:rPr/>
      </w:pPr>
      <w:r>
        <w:rPr>
          <w:rStyle w:val="Normaltext"/>
          <w:rFonts w:cs="Times New Roman" w:ascii="Times New Roman" w:hAnsi="Times New Roman"/>
          <w:b/>
          <w:sz w:val="28"/>
          <w:szCs w:val="28"/>
          <w:lang w:val="en-US"/>
        </w:rPr>
        <w:t>3. Составьте квадратное уравнение по его коэффициентам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– 4;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3;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1;</w:t>
        <w:tab/>
        <w:tab/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–1;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0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;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г)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2;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;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ParagraphStyle"/>
        <w:spacing w:lineRule="auto" w:line="252" w:before="60" w:after="6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Приведите уравнение к виду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bх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= 0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–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 = 0;</w:t>
        <w:tab/>
        <w:tab/>
        <w:tab/>
        <w:t>г) 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3) 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3) = 2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2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5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;</w:t>
        <w:tab/>
        <w:tab/>
        <w:tab/>
        <w:t>д) 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(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2) (3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5) = 0;</w:t>
      </w:r>
    </w:p>
    <w:p>
      <w:pPr>
        <w:pStyle w:val="ParagraphStyle"/>
        <w:spacing w:lineRule="auto" w:line="252" w:before="60" w:after="6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Какие из данных уравнений являются приведёнными; неполными?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5 = 0;</w:t>
        <w:tab/>
        <w:tab/>
        <w:tab/>
        <w:t xml:space="preserve">г)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–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 = 0;</w:t>
        <w:tab/>
        <w:tab/>
        <w:tab/>
        <w:t xml:space="preserve">д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 = 0;</w:t>
        <w:tab/>
        <w:tab/>
        <w:tab/>
        <w:t xml:space="preserve">е)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5 = 0.</w:t>
      </w:r>
    </w:p>
    <w:p>
      <w:pPr>
        <w:pStyle w:val="ParagraphStyle"/>
        <w:spacing w:lineRule="auto" w:line="252" w:before="60" w:after="6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образуйте квадратное уравнение в приведённое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–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5 = 0;</w:t>
        <w:tab/>
        <w:tab/>
        <w:tab/>
        <w:t>г) 3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 = 0;</w:t>
        <w:tab/>
        <w:tab/>
        <w:tab/>
        <w:t>д) –5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0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25 = 0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2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;</w:t>
        <w:tab/>
        <w:tab/>
        <w:tab/>
        <w:tab/>
        <w:t>е) 18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 4 по теме «Квадратные уравнения»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1</w:t>
      </w:r>
    </w:p>
    <w:p>
      <w:pPr>
        <w:pStyle w:val="Style17"/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Какие из данных уравнений являются квадратными: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1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8х + 7 = 0 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 = 0                         в) −2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− 18х + 6 = 0                                           г) 31х + 40 = 0              д) −1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3 = 0                       е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х = 0</w:t>
      </w:r>
    </w:p>
    <w:p>
      <w:pPr>
        <w:pStyle w:val="Style17"/>
        <w:spacing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звать в квадратном уравнении его коэффициенты: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− 8х + 4 = 0               б) − 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− 9,4х = 0                      в) 1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х = 5                                                       г) − 1,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8 = 0                 д) 2х − 1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9 = 0                    е)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х + 5 = 0</w:t>
      </w:r>
    </w:p>
    <w:p>
      <w:pPr>
        <w:pStyle w:val="Style17"/>
        <w:spacing w:before="0" w:after="0"/>
        <w:ind w:hanging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Записать квадратное уравнение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х + с = 0, если известны его коэффициенты: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а = 3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5            с = − 8                 б) а = 1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            с = 10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 = 1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− 7          с = 0                   г) а = 1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            с = 0  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 5 по теме «Квадратные уравнения»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писать в тетрадь.</w:t>
      </w:r>
    </w:p>
    <w:p>
      <w:pPr>
        <w:pStyle w:val="Normal"/>
        <w:spacing w:lineRule="auto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Решите уравнение:  1,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spacing w:lineRule="auto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Найдите  сумму корней уравнения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6х = 0.</w:t>
      </w:r>
    </w:p>
    <w:p>
      <w:pPr>
        <w:pStyle w:val="Normal"/>
        <w:spacing w:lineRule="auto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айдите произведение корней (или корень, если он единственный) уравнения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12 = 0.</w:t>
      </w:r>
    </w:p>
    <w:p>
      <w:pPr>
        <w:pStyle w:val="Normal"/>
        <w:spacing w:lineRule="auto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разность наибольшего и наименьшего корней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 2х – 3 = 2х + 6.</w:t>
      </w:r>
    </w:p>
    <w:p>
      <w:pPr>
        <w:pStyle w:val="Normal"/>
        <w:spacing w:lineRule="auto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Для изготовления  коробки из квадратного листа картона  по углам вырезали 4 квадрата общей площадью 38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 Площадь оставшейся части  187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йдите сторону квадратного листа картона. 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изведение  двух чисел равна  их среднему арифметическому, а разность этих чисел равна 1.  Найдите данные числа.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каких значения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равн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5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13х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25 = 0 является неполным квадратным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 6 по теме «Квадратные уравнения»</w:t>
      </w:r>
    </w:p>
    <w:p>
      <w:pPr>
        <w:pStyle w:val="ParagraphStyl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ишите коэффициенты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/>
        <w:t xml:space="preserve"> квадратного уравнения:</w:t>
      </w:r>
    </w:p>
    <w:tbl>
      <w:tblPr>
        <w:tblW w:w="6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9"/>
        <w:gridCol w:w="1155"/>
        <w:gridCol w:w="2936"/>
      </w:tblGrid>
      <w:tr>
        <w:trPr/>
        <w:tc>
          <w:tcPr>
            <w:tcW w:w="2659" w:type="dxa"/>
            <w:tcBorders/>
          </w:tcPr>
          <w:p>
            <w:pPr>
              <w:pStyle w:val="ParagraphStyle"/>
              <w:spacing w:lineRule="auto" w:line="252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а р и а н т  1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7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–7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9100" cy="266700"/>
                  <wp:effectExtent l="0" t="0" r="0" b="0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.</w:t>
            </w:r>
          </w:p>
        </w:tc>
        <w:tc>
          <w:tcPr>
            <w:tcW w:w="1155" w:type="dxa"/>
            <w:tcBorders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ParagraphStyle"/>
              <w:spacing w:lineRule="auto" w:line="252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а р и а н т  2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18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266700"/>
                  <wp:effectExtent l="0" t="0" r="0" b="0"/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 = 0.</w:t>
            </w:r>
          </w:p>
        </w:tc>
      </w:tr>
    </w:tbl>
    <w:p>
      <w:pPr>
        <w:pStyle w:val="ParagraphStyle"/>
        <w:spacing w:lineRule="auto" w:line="252" w:before="90" w:after="120"/>
        <w:ind w:firstLine="360"/>
        <w:jc w:val="both"/>
        <w:rPr/>
      </w:pPr>
      <w:r>
        <w:rPr/>
        <w:t>2. Найдите корни уравнения:</w:t>
      </w:r>
    </w:p>
    <w:tbl>
      <w:tblPr>
        <w:tblW w:w="6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9"/>
        <w:gridCol w:w="1155"/>
        <w:gridCol w:w="2936"/>
      </w:tblGrid>
      <w:tr>
        <w:trPr/>
        <w:tc>
          <w:tcPr>
            <w:tcW w:w="2659" w:type="dxa"/>
            <w:tcBorders/>
          </w:tcPr>
          <w:p>
            <w:pPr>
              <w:pStyle w:val="ParagraphStyle"/>
              <w:spacing w:lineRule="auto" w:line="252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а р и а н т  1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8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6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9 = 0.</w:t>
            </w:r>
          </w:p>
        </w:tc>
        <w:tc>
          <w:tcPr>
            <w:tcW w:w="1155" w:type="dxa"/>
            <w:tcBorders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ParagraphStyle"/>
              <w:spacing w:lineRule="auto" w:line="252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а р и а н т  2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7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8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9 = 0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 = 0.</w:t>
            </w:r>
          </w:p>
        </w:tc>
      </w:tr>
    </w:tbl>
    <w:p>
      <w:pPr>
        <w:pStyle w:val="ParagraphStyle"/>
        <w:spacing w:lineRule="auto" w:line="252" w:before="90" w:after="120"/>
        <w:ind w:firstLine="360"/>
        <w:jc w:val="both"/>
        <w:rPr/>
      </w:pPr>
      <w:r>
        <w:rPr/>
        <w:t>3. Решите уравнение приемом выделения квадрата двучлена:</w:t>
      </w:r>
    </w:p>
    <w:tbl>
      <w:tblPr>
        <w:tblW w:w="6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9"/>
        <w:gridCol w:w="1155"/>
        <w:gridCol w:w="2936"/>
      </w:tblGrid>
      <w:tr>
        <w:trPr/>
        <w:tc>
          <w:tcPr>
            <w:tcW w:w="2659" w:type="dxa"/>
            <w:tcBorders/>
          </w:tcPr>
          <w:p>
            <w:pPr>
              <w:pStyle w:val="ParagraphStyle"/>
              <w:spacing w:lineRule="auto" w:line="252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а р и а н т  1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7 = 0</w:t>
            </w:r>
          </w:p>
        </w:tc>
        <w:tc>
          <w:tcPr>
            <w:tcW w:w="1155" w:type="dxa"/>
            <w:tcBorders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ParagraphStyle"/>
              <w:spacing w:lineRule="auto" w:line="252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а р и а н т  2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8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9 =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 7 по теме «Квадратные уравне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762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3х + 2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762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2х − 3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27622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10х − 8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7622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2х −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7622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х +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7622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12х +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7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952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9х + 2 =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7622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3х + 2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7622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2х − 3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27622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10х − 8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7622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2х −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7622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х +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7622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12х +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7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952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9х + 2 = 0</w:t>
            </w:r>
          </w:p>
        </w:tc>
      </w:tr>
      <w:tr>
        <w:trPr>
          <w:trHeight w:val="964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работа № 8 по теме «Квадратные уравнения»</w:t>
            </w:r>
          </w:p>
        </w:tc>
      </w:tr>
      <w:tr>
        <w:trPr>
          <w:trHeight w:val="29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1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42900" cy="42862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84" r="-10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2х + 8 = 0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2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42900" cy="42862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84" r="-10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3х + 9 = 0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3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28600" cy="31432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8" t="-115" r="-15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30 = 0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4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981075" cy="31432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115" r="-3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4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= 13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9550" cy="31432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115" r="-17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76225" cy="3429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х +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=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1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52425" cy="42862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х + 3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2)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352425" cy="42862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2х + 5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3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28600" cy="31432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8" t="-115" r="-15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42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4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981075" cy="31432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115" r="-3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31432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4" t="-115" r="-16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−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76225" cy="3429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х − 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работа № 9 по теме «Квадратные уравн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7622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30" r="-18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х − 42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2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15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7622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3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1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)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314325" cy="3810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3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6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9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)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361950" cy="3810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3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7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76300" cy="27622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130" r="-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2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8)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1) −3(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2) = </w:t>
            </w:r>
            <w:r>
              <w:rPr/>
              <w:drawing>
                <wp:inline distT="0" distB="0" distL="0" distR="0">
                  <wp:extent cx="152400" cy="27622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30" r="-2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9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− 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7650" cy="3048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6" t="-118" r="-1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 – 1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10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3048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0" t="-118" r="-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– x −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7650" cy="3048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6" t="-118" r="-1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=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276225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4" t="-130" r="-1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30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2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8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85750" cy="276225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6" t="-130" r="-1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– 5t − 2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4)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314325" cy="3810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− 3x +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– 8x + 16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6)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361950" cy="3810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– 2x + 8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7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76300" cy="276225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1" t="-130" r="-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− 4x = 1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8)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2) −3(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4) = 5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9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−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7650" cy="30480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6" t="-118" r="-1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6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0)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314325" cy="38100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7650" cy="30480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6" t="-118" r="-1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5,5 = 0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остоятельная работа № 10  по теме «Квадратные уравн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йдите корни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76225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25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33400" cy="276225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8" t="-130" r="-6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16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7622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11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4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3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1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76225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5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9 =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Решите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(х – 4)(4х + 6)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0" cy="276225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)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590550" cy="409575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4 – 2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. При каком значении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уравнение 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2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0 имеет один корен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Найдите корни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) 8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2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76225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2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76225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14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5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− 5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5 = 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5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76225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4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4 =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Решите уравн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(х – 3)(2х + 10) = (2 +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)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590550" cy="409575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. При каком значении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уравнение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c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76225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6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0 имеет один корен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8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5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5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2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5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1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37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image" Target="media/image37.png"/><Relationship Id="rId75" Type="http://schemas.openxmlformats.org/officeDocument/2006/relationships/image" Target="media/image44.png"/><Relationship Id="rId76" Type="http://schemas.openxmlformats.org/officeDocument/2006/relationships/image" Target="media/image45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43.png"/><Relationship Id="rId80" Type="http://schemas.openxmlformats.org/officeDocument/2006/relationships/image" Target="media/image46.png"/><Relationship Id="rId81" Type="http://schemas.openxmlformats.org/officeDocument/2006/relationships/image" Target="media/image47.png"/><Relationship Id="rId82" Type="http://schemas.openxmlformats.org/officeDocument/2006/relationships/image" Target="media/image48.png"/><Relationship Id="rId83" Type="http://schemas.openxmlformats.org/officeDocument/2006/relationships/image" Target="media/image49.png"/><Relationship Id="rId84" Type="http://schemas.openxmlformats.org/officeDocument/2006/relationships/image" Target="media/image37.png"/><Relationship Id="rId85" Type="http://schemas.openxmlformats.org/officeDocument/2006/relationships/image" Target="media/image50.png"/><Relationship Id="rId86" Type="http://schemas.openxmlformats.org/officeDocument/2006/relationships/image" Target="media/image51.png"/><Relationship Id="rId87" Type="http://schemas.openxmlformats.org/officeDocument/2006/relationships/image" Target="media/image52.png"/><Relationship Id="rId88" Type="http://schemas.openxmlformats.org/officeDocument/2006/relationships/image" Target="media/image37.png"/><Relationship Id="rId89" Type="http://schemas.openxmlformats.org/officeDocument/2006/relationships/image" Target="media/image53.png"/><Relationship Id="rId90" Type="http://schemas.openxmlformats.org/officeDocument/2006/relationships/image" Target="media/image49.png"/><Relationship Id="rId91" Type="http://schemas.openxmlformats.org/officeDocument/2006/relationships/image" Target="media/image37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37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9:00Z</dcterms:created>
  <dc:creator>Любовь Васильевна</dc:creator>
  <dc:description/>
  <dc:language>en-US</dc:language>
  <cp:lastModifiedBy>Любовь Васильевна</cp:lastModifiedBy>
  <dcterms:modified xsi:type="dcterms:W3CDTF">2019-12-23T12:32:00Z</dcterms:modified>
  <cp:revision>1</cp:revision>
  <dc:subject/>
  <dc:title/>
</cp:coreProperties>
</file>