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Центр образования посёлка Беринговского»</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Анадырского района Чукотского автономного округа</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казка о волшебном цветочке</w:t>
      </w:r>
    </w:p>
    <w:p>
      <w:pPr>
        <w:pStyle w:val="Normal"/>
        <w:spacing w:lineRule="auto" w:line="240"/>
        <w:jc w:val="center"/>
        <w:rPr>
          <w:rFonts w:ascii="Times New Roman" w:hAnsi="Times New Roman" w:cs="Times New Roman"/>
          <w:i/>
          <w:i/>
          <w:sz w:val="26"/>
          <w:szCs w:val="26"/>
        </w:rPr>
      </w:pPr>
      <w:r>
        <w:rPr>
          <w:rFonts w:cs="Times New Roman" w:ascii="Times New Roman" w:hAnsi="Times New Roman"/>
          <w:i/>
          <w:sz w:val="26"/>
          <w:szCs w:val="26"/>
        </w:rPr>
        <w:t>Региональный конкурс «Сохраним и приумножим»</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Номинация «Обитатели заповедных земель»</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 xml:space="preserve">    </w:t>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Выполнил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Кочаш Ярина Илькеровн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ученица 2 класс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МБОУ «Центр образования</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посёлка Беринговского».</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Руководитель работы</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Алтухова Алёна Васильевн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учитель начальных классов</w:t>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t>2016 г</w:t>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вным – давно в далёком королевстве Беринговском жила простолюдинка. Звали её Астерация. Она была очень доброй, умной и красивой. Прошло  немного времени,  и Астерация вышла замуж и родила дочь. У неё были пепельного цвета глаза,  как вершины так любимых ею сопок тундры. Волосы у дочурки были не очень длинные, но ведь всё в тундре, кроме сопок,  невысокое – растения и  люди невысокие, да и  небо низкое. Назвали дочь  Сложноцветико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ло 20 лет, девчушка выросла. И вырастила Сложноцветик необычный волшебный цветочек. Цветочки  ярко – желтенькие, с язычками. Сам цветок невысокий, образует куртинки. И назвала Сложноцветик этот необычный цветок Крестовником, уж больно напоминали цветочки маленькие крестики – звездочки на необычном полотне тундры.</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ажды она решила  полить свой цветочек, а  вместо цветка  увидела записку. «Я забрал цветок в тундру. Злой тролль». Девушка расстроилась и заплакала. Как родители не успокаивали Сложноцветика, так и не смогли успокоить её. Тогда Сложноцветик  решила сама найти злого тролля  и забрать у него крестовник.</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ундре  девушка встретила трёх зверей, которых свет не видывал. Сложноцветик не испугалась их и спросил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Как вас зовут?</w:t>
      </w:r>
    </w:p>
    <w:p>
      <w:pPr>
        <w:pStyle w:val="Normal"/>
        <w:spacing w:lineRule="auto" w:line="240"/>
        <w:rPr/>
      </w:pPr>
      <w:r>
        <w:rPr>
          <w:rFonts w:cs="Times New Roman" w:ascii="Times New Roman" w:hAnsi="Times New Roman"/>
          <w:sz w:val="26"/>
          <w:szCs w:val="26"/>
        </w:rPr>
        <w:t>- Меня, - сказал старший,  - зовут  Рун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меня Амон, - сказал средни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вот  меня Гу, -  не успел  договорить младший Гуня, как его кто-то перебил криком: «Гуня, Гун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Все заглянули за куст, а там друг Гуни котёнок Умник.</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Я, - сказал Умник, - принёс послание от принца, который должен править  королевством злого тролля. Вот это послание: «Я нашёл цветок девушки Сложноцветик. Умник поможет вам найти королевство».</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И все отправились в королевство.</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 xml:space="preserve">А тем временем в королевстве злого тролля  случилось самое неожиданное.  </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Принц подсыпал злому троллю в кушанье  лепестки крестовника, тролль и заснул от них. Тогда принц отвёз тролля к Берингову морю, посадил его в лодку и оттолкнул лодку от берега. С тех пор злого тролля никто не видал в королевстве Беринговском. И королевство теперь стало называться не королевством злого тролля, а королевством хорошего принца.</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Сложноцветик, Гуня,  Руня, Умник и Амон благополучно добрались до королевства хорошего принца. Принц отдал цветок Сложноцветику. И девушка дала ему ещё и второе название Пепельник, по имени спасителя этого волшебного цветочка, ведь принца звали Пепелино. Отдавая цветок, принц велел девушке беречь этот необычный цветок, ведь он помог им встретиться. Пусть этот цветок станет  красивым маячком королевства Беринговского и радует жителей этого королевства своим волшебством ( а мы теперь знаем, что он помогает людям встретить свою половину!) и  нежной красотой. Вот так появился в тундре близ Беринговского  волшебный цветочек, охраняемый людьми Пепельник ( Крестовник).</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А через некоторое время Сложноцветик и Пепелино поженились и переехали в Беринговский. И, конечно, они взяли своих друзей: Гуню, Руню, Амон и Умника. И стали все вместе жить – поживать, да добра наживать.</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spacing w:lineRule="auto" w:line="240"/>
        <w:rPr>
          <w:rFonts w:ascii="Times New Roman" w:hAnsi="Times New Roman" w:cs="Times New Roman"/>
          <w:sz w:val="26"/>
          <w:szCs w:val="26"/>
        </w:rPr>
      </w:pPr>
      <w:r>
        <w:rPr>
          <w:rFonts w:cs="Times New Roman" w:ascii="Times New Roman" w:hAnsi="Times New Roman"/>
          <w:sz w:val="26"/>
          <w:szCs w:val="26"/>
        </w:rPr>
        <w:t>Список использованной литературы.</w:t>
      </w:r>
    </w:p>
    <w:p>
      <w:pPr>
        <w:pStyle w:val="Normal"/>
        <w:tabs>
          <w:tab w:val="clear" w:pos="708"/>
          <w:tab w:val="left" w:pos="4080" w:leader="none"/>
        </w:tabs>
        <w:spacing w:lineRule="auto" w:line="240"/>
        <w:rPr>
          <w:rFonts w:ascii="Times New Roman" w:hAnsi="Times New Roman" w:cs="Times New Roman"/>
          <w:sz w:val="26"/>
          <w:szCs w:val="26"/>
        </w:rPr>
      </w:pPr>
      <w:r>
        <w:rPr>
          <w:rFonts w:cs="Times New Roman" w:ascii="Times New Roman" w:hAnsi="Times New Roman"/>
          <w:sz w:val="26"/>
          <w:szCs w:val="26"/>
        </w:rPr>
        <w:t>Красная книга Чукотского автономного округа. Том 2. Растения. .И.А. Черешнев и др.- Издательство  «Дикий Север», 2008 г . с. 29.</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51:00Z</dcterms:created>
  <dc:creator>Завуч</dc:creator>
  <dc:description/>
  <cp:keywords/>
  <dc:language>en-US</dc:language>
  <cp:lastModifiedBy>Завуч</cp:lastModifiedBy>
  <dcterms:modified xsi:type="dcterms:W3CDTF">2016-03-28T03:06:00Z</dcterms:modified>
  <cp:revision>8</cp:revision>
  <dc:subject/>
  <dc:title/>
</cp:coreProperties>
</file>