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Муниципальное бюджетное общеобразовательное учреждение</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Центр образования посёлка Беринговского»</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Анадырского района Чукотского автономного округа</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Сказка «Большое путешествие маленького медвежонка»</w:t>
      </w:r>
    </w:p>
    <w:p>
      <w:pPr>
        <w:pStyle w:val="Normal"/>
        <w:spacing w:lineRule="auto" w:line="240"/>
        <w:jc w:val="center"/>
        <w:rPr>
          <w:rFonts w:ascii="Times New Roman" w:hAnsi="Times New Roman" w:cs="Times New Roman"/>
          <w:i/>
          <w:i/>
          <w:sz w:val="26"/>
          <w:szCs w:val="26"/>
        </w:rPr>
      </w:pPr>
      <w:r>
        <w:rPr>
          <w:rFonts w:cs="Times New Roman" w:ascii="Times New Roman" w:hAnsi="Times New Roman"/>
          <w:i/>
          <w:sz w:val="26"/>
          <w:szCs w:val="26"/>
        </w:rPr>
        <w:t>Региональный конкурс «Сохраним и приумножим»</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Номинация «Обитатели заповедных земель»</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 xml:space="preserve">    </w:t>
        <w:tab/>
        <w:tab/>
        <w:tab/>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Выполнила</w:t>
      </w:r>
    </w:p>
    <w:p>
      <w:pPr>
        <w:pStyle w:val="Normal"/>
        <w:tabs>
          <w:tab w:val="clear" w:pos="708"/>
          <w:tab w:val="left" w:pos="4080" w:leader="none"/>
        </w:tabs>
        <w:ind w:left="5664" w:hanging="0"/>
        <w:rPr>
          <w:rFonts w:ascii="Times New Roman" w:hAnsi="Times New Roman" w:cs="Times New Roman"/>
          <w:sz w:val="26"/>
          <w:szCs w:val="26"/>
        </w:rPr>
      </w:pPr>
      <w:r>
        <w:rPr>
          <w:rFonts w:cs="Times New Roman" w:ascii="Times New Roman" w:hAnsi="Times New Roman"/>
          <w:sz w:val="26"/>
          <w:szCs w:val="26"/>
        </w:rPr>
        <w:tab/>
        <w:t>Титова</w:t>
      </w:r>
    </w:p>
    <w:p>
      <w:pPr>
        <w:pStyle w:val="Normal"/>
        <w:tabs>
          <w:tab w:val="clear" w:pos="708"/>
          <w:tab w:val="left" w:pos="4080" w:leader="none"/>
        </w:tabs>
        <w:ind w:left="5664" w:hanging="0"/>
        <w:rPr>
          <w:rFonts w:ascii="Times New Roman" w:hAnsi="Times New Roman" w:cs="Times New Roman"/>
          <w:sz w:val="26"/>
          <w:szCs w:val="26"/>
        </w:rPr>
      </w:pPr>
      <w:r>
        <w:rPr>
          <w:rFonts w:cs="Times New Roman" w:ascii="Times New Roman" w:hAnsi="Times New Roman"/>
          <w:sz w:val="26"/>
          <w:szCs w:val="26"/>
        </w:rPr>
        <w:tab/>
        <w:t xml:space="preserve"> Елизавета Константиновна,</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ученица 2 класса</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МБОУ «Центр образования</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посёлка Беринговского».</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Руководитель работы</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Алтухова Алёна Васильевна,</w:t>
      </w:r>
    </w:p>
    <w:p>
      <w:pPr>
        <w:pStyle w:val="Normal"/>
        <w:tabs>
          <w:tab w:val="clear" w:pos="708"/>
          <w:tab w:val="left" w:pos="4080" w:leader="none"/>
        </w:tabs>
        <w:rPr>
          <w:rFonts w:ascii="Times New Roman" w:hAnsi="Times New Roman" w:cs="Times New Roman"/>
          <w:sz w:val="26"/>
          <w:szCs w:val="26"/>
        </w:rPr>
      </w:pPr>
      <w:r>
        <w:rPr>
          <w:rFonts w:cs="Times New Roman" w:ascii="Times New Roman" w:hAnsi="Times New Roman"/>
          <w:sz w:val="26"/>
          <w:szCs w:val="26"/>
        </w:rPr>
        <w:tab/>
        <w:tab/>
        <w:tab/>
        <w:tab/>
        <w:tab/>
        <w:t>учитель начальных классов</w:t>
      </w:r>
    </w:p>
    <w:p>
      <w:pPr>
        <w:pStyle w:val="Normal"/>
        <w:tabs>
          <w:tab w:val="clear" w:pos="708"/>
          <w:tab w:val="left" w:pos="408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8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80" w:leader="none"/>
        </w:tabs>
        <w:jc w:val="center"/>
        <w:rPr>
          <w:rFonts w:ascii="Times New Roman" w:hAnsi="Times New Roman" w:cs="Times New Roman"/>
          <w:sz w:val="26"/>
          <w:szCs w:val="26"/>
        </w:rPr>
      </w:pPr>
      <w:r>
        <w:rPr>
          <w:rFonts w:cs="Times New Roman" w:ascii="Times New Roman" w:hAnsi="Times New Roman"/>
          <w:sz w:val="26"/>
          <w:szCs w:val="26"/>
        </w:rPr>
        <w:t>2016 г</w:t>
      </w:r>
    </w:p>
    <w:p>
      <w:pPr>
        <w:pStyle w:val="Normal"/>
        <w:spacing w:lineRule="auto" w:line="240"/>
        <w:ind w:left="2832" w:firstLine="708"/>
        <w:rPr>
          <w:rFonts w:ascii="Times New Roman" w:hAnsi="Times New Roman" w:cs="Times New Roman"/>
          <w:sz w:val="26"/>
          <w:szCs w:val="26"/>
        </w:rPr>
      </w:pPr>
      <w:r>
        <w:rPr>
          <w:rFonts w:cs="Times New Roman" w:ascii="Times New Roman" w:hAnsi="Times New Roman"/>
          <w:sz w:val="26"/>
          <w:szCs w:val="26"/>
        </w:rPr>
        <w:t>Первая часть.</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арстве Льдин и Снега под названием Арктика жил белый медвежонок по имени Умка. Он был быстрый и ловкий. Зимой Умка любил охотиться на тюленей, а летом готов был часами лежать на воде. Это занятие приносило ему большую радость, ведь медвежонок был отличный пловец. Но у него совсем не было друзей, он был очень одинок.</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Однажды во время летнего таяния льдов, медвежонок отправился вглубь материка  на поиски друзей. Ему предстояло долгое путешествие в Чукотское Царство. Об этом месте Умке рассказывала ещё его бабушка. От неё медвежонок узнал, что именно там находится Царство белых медведей.</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Наш Умка был замечательный спортсмен – он был даже  чемпионом по прыжкам в воду. Сил у него было предостаточно, как думал он,  и двигался без сна и отдыха.  Умка уже устал, но не сдавался, двигался всё дальше и дальше, продолжая свой путь.</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И вдруг  на расстоянии он увидел  маленькую девочку –  бурого медвежонка, которая собирала травы и ягоды. Она так была увлечена, что не заметила нашего героя. Умка был вежливым медвежонком и решил  сначала познакомиться. Он сказал:</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Привет!</w:t>
      </w:r>
    </w:p>
    <w:p>
      <w:pPr>
        <w:pStyle w:val="Normal"/>
        <w:spacing w:lineRule="auto" w:line="240"/>
        <w:rPr/>
      </w:pPr>
      <w:r>
        <w:rPr>
          <w:rFonts w:cs="Times New Roman" w:ascii="Times New Roman" w:hAnsi="Times New Roman"/>
          <w:sz w:val="26"/>
          <w:szCs w:val="26"/>
        </w:rPr>
        <w:t>- Привет! - ответила девочка и, улыбаясь, протянула Умке крупную ягоду.</w:t>
      </w:r>
    </w:p>
    <w:p>
      <w:pPr>
        <w:pStyle w:val="Normal"/>
        <w:spacing w:lineRule="auto" w:line="240"/>
        <w:rPr/>
      </w:pPr>
      <w:r>
        <w:rPr>
          <w:rFonts w:cs="Times New Roman" w:ascii="Times New Roman" w:hAnsi="Times New Roman"/>
          <w:sz w:val="26"/>
          <w:szCs w:val="26"/>
        </w:rPr>
        <w:t>За время своего путешествия медвежонок  проголодался и  очень обрадовался такому вкусному угощению.</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Как тебя зовут? – спросила девочка – медвежонок.</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Умка, - ответил медвежонок. – А теб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Меня зовут Лулу. Давай дружить, - предложила он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Умка, которому ещё никто не предлагал дружить, заликовал.</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Конечно, давай! – радостно воскликнул он.</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А что ты тут делаешь? – спросила Лулу.</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Понимаешь, - ответил медвежонок, - у меня совсем – совсем нет друзе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 совсем грустно, вздохнув,  добавил: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Вот я и отправился их искать.</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А можно мне с тобой? – робко спросила Лулу.</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Ну, конечно, можно! Вместе веселее искать друзей! – воскликнул Умка.</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Если вы, уважаемые читатели, хотите узнать, что произошло дальше с этими милыми созданиями, то отправляйтесь во вторую часть этой сказки. Увидимс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2832" w:firstLine="708"/>
        <w:rPr>
          <w:rFonts w:ascii="Times New Roman" w:hAnsi="Times New Roman" w:cs="Times New Roman"/>
          <w:sz w:val="26"/>
          <w:szCs w:val="26"/>
        </w:rPr>
      </w:pPr>
      <w:r>
        <w:rPr>
          <w:rFonts w:cs="Times New Roman" w:ascii="Times New Roman" w:hAnsi="Times New Roman"/>
          <w:sz w:val="26"/>
          <w:szCs w:val="26"/>
        </w:rPr>
        <w:t>Вторая часть.</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 xml:space="preserve">Весело отправились  в путешествие наши герои – друзья Умка и Лулу. Так шли они, шли. Беседовали по дороге, шутили. </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Потом ещё долго шли, искали дорогу в Чукотское Царство. Собирали вместе ягоды, пели весёлые песенки. Лулу была очень любознательной малышкой, и всё время задавала Умке вопросы.</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 А твоя шёрстка остаётся белой даже летом? – интересовалась Лулу.</w:t>
      </w:r>
    </w:p>
    <w:p>
      <w:pPr>
        <w:pStyle w:val="Normal"/>
        <w:spacing w:lineRule="auto" w:line="240"/>
        <w:rPr/>
      </w:pPr>
      <w:r>
        <w:rPr>
          <w:rFonts w:cs="Times New Roman" w:ascii="Times New Roman" w:hAnsi="Times New Roman"/>
          <w:sz w:val="26"/>
          <w:szCs w:val="26"/>
        </w:rPr>
        <w:t>- Да. Моя шерсть белая круглый год. Я – полярный медведь, - с гордостью говорил Умка. -  А раньше мои предки были бурыми. Эту историю мне рассказывала ещё моя бабушка. Некоторые из медведей смогли переправиться через море, кто вплавь, кто на айсбергах. Они стали охотиться, чтобы выжить. Пришлось стать белыми, как снег, иначе они погибли бы от голод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А тебе не холодно без обуви? – спросила девочк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Совсем нет. Мои лапы не мёрзнут потому, что они полностью покрыты шерстью, которая защищает их от холода и делает нескользкими на льду,- объяснил медвежонок.</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А зимой ты не  впадаешь в спячку?</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Нет. Этим мы, белые медведи, отличаемся от вас, бурых! – важно заявил Умка.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А ещё я – символ Арктики. Нас белых медведей даже занесли в Красную книгу и охраняют!</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Умка, - сказала Лулу, - а  когда  мы найдем Чукотское Царство, мы останемся там жить?</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Конечно, останемся, там ведь очень красиво, много грибов и ягод. Мне об этом рассказывала бабушка.</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А знаете ли вы, уважаемые читатели, что произошло потом? Тогда до встречи в третьей части сказки.</w:t>
      </w:r>
    </w:p>
    <w:p>
      <w:pPr>
        <w:pStyle w:val="Normal"/>
        <w:spacing w:lineRule="auto" w:line="240"/>
        <w:ind w:left="2832" w:firstLine="708"/>
        <w:rPr>
          <w:rFonts w:ascii="Times New Roman" w:hAnsi="Times New Roman" w:cs="Times New Roman"/>
          <w:sz w:val="26"/>
          <w:szCs w:val="26"/>
        </w:rPr>
      </w:pPr>
      <w:r>
        <w:rPr>
          <w:rFonts w:cs="Times New Roman" w:ascii="Times New Roman" w:hAnsi="Times New Roman"/>
          <w:sz w:val="26"/>
          <w:szCs w:val="26"/>
        </w:rPr>
        <w:t xml:space="preserve">Третья часть.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 беседуя то о том, то о сём, медленно продвигались наши герои сквозь пелену снега и ледяного дождя. Но чем дальше Умка и Лулу шли в поисках Чукотского Царства, тем светлее становилось, солнце светило всё ярче, снег шёл всё реже, холодный ветер почти перестал дуть.</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Вскоре они достигли Чукотского Царства,  в котором жили такие же медведи , как и они: есть и белые на севере Царства, есть и бурые – на материке. Умка и Лулу нашли здесь много друзей: Куки, Кик, Кики…..</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Если хотите, - говорили медведи нашим героям Умке и Лулу, -  мы отколем большую белую льдину и возьмём вас в плавание на ней с собой.</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 xml:space="preserve">Умка и Лулу  с любопытством посмотрели на огромное водное пространство, расстилающееся перед ними и подумали, что  не смогут вот так просто поехать , оставив свою семью… </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Маленький белый медвежонок Умка и  маленькая бурая девочка – медвежонок Лулу должны подрасти и окрепнуть, возможно однажды… им удастся отправиться в  путь… Возможно однажды.</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Умка и Лулу кинули последний прощальный взгляд на морскую гладь и величественные сопки Чукотского Царства и поспешили поскорей отправиться в обратный путь. Умку ждала его семья, которую он покинул, даже не предупредив. А Лулу должна вернуться раньше, чем закончится долгая зима в её краях, и проснутся родные, и, не обнаружив её, станут волноваться и искать.</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К тому же Умка уже нашёл себе друга – Лулу. И жизнь его будет теперь не так одинока. Они будут приходить друг к другу в гости, играть, собирать вместе ягоды, беседовать обо всём на свете. Но ….это уже будет другая история, мой уважаемый читатель.</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писок использованной литературы:</w:t>
      </w:r>
    </w:p>
    <w:p>
      <w:pPr>
        <w:pStyle w:val="Normal"/>
        <w:tabs>
          <w:tab w:val="clear" w:pos="708"/>
          <w:tab w:val="left" w:pos="4080" w:leader="none"/>
        </w:tabs>
        <w:spacing w:lineRule="auto" w:line="240"/>
        <w:rPr/>
      </w:pPr>
      <w:r>
        <w:rPr>
          <w:rFonts w:cs="Times New Roman" w:ascii="Times New Roman" w:hAnsi="Times New Roman"/>
          <w:sz w:val="26"/>
          <w:szCs w:val="26"/>
        </w:rPr>
        <w:t>Красная книга Чукотского автономного округа. Том 1. Животные. И.А. Черешнев и др.- Издательство  «Дикий Север», 2008 г . с. 172-173.</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52:00Z</dcterms:created>
  <dc:creator>Завуч</dc:creator>
  <dc:description/>
  <cp:keywords/>
  <dc:language>en-US</dc:language>
  <cp:lastModifiedBy>Завуч</cp:lastModifiedBy>
  <dcterms:modified xsi:type="dcterms:W3CDTF">2016-03-28T03:18:00Z</dcterms:modified>
  <cp:revision>10</cp:revision>
  <dc:subject/>
  <dc:title/>
</cp:coreProperties>
</file>