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  <w:u w:val="none"/>
        </w:rPr>
      </w:pPr>
      <w:r>
        <w:rPr>
          <w:b/>
          <w:i/>
          <w:iCs/>
          <w:sz w:val="28"/>
          <w:szCs w:val="28"/>
          <w:u w:val="none"/>
        </w:rPr>
        <w:t>Эффективность современных технологий доказывается педагогической практикой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u w:val="none"/>
        </w:rPr>
        <w:t xml:space="preserve">Автор: Харламова Елена Викторовна, </w:t>
      </w:r>
    </w:p>
    <w:p>
      <w:pPr>
        <w:pStyle w:val="Normal"/>
        <w:spacing w:lineRule="auto" w:line="240" w:before="0" w:after="0"/>
        <w:rPr>
          <w:bCs/>
          <w:iCs/>
          <w:u w:val="none"/>
        </w:rPr>
      </w:pPr>
      <w:r>
        <w:rPr>
          <w:bCs/>
          <w:iCs/>
          <w:u w:val="none"/>
        </w:rPr>
        <w:t xml:space="preserve">воспитатель ГБДОУ №125  </w:t>
      </w:r>
    </w:p>
    <w:p>
      <w:pPr>
        <w:pStyle w:val="Normal"/>
        <w:spacing w:lineRule="auto" w:line="240" w:before="0" w:after="0"/>
        <w:rPr>
          <w:bCs/>
          <w:iCs/>
          <w:u w:val="none"/>
        </w:rPr>
      </w:pPr>
      <w:r>
        <w:rPr>
          <w:bCs/>
          <w:iCs/>
          <w:u w:val="none"/>
        </w:rPr>
      </w:r>
    </w:p>
    <w:p>
      <w:pPr>
        <w:pStyle w:val="Normal"/>
        <w:spacing w:lineRule="auto" w:line="240" w:before="0" w:after="0"/>
        <w:rPr>
          <w:bCs/>
          <w:iCs/>
          <w:u w:val="none"/>
        </w:rPr>
      </w:pPr>
      <w:r>
        <w:rPr>
          <w:bCs/>
          <w:iCs/>
          <w:u w:val="none"/>
        </w:rPr>
      </w:r>
    </w:p>
    <w:p>
      <w:pPr>
        <w:pStyle w:val="Normal"/>
        <w:spacing w:lineRule="auto" w:line="360"/>
        <w:ind w:left="4248" w:hanging="0"/>
        <w:rPr>
          <w:b/>
          <w:b/>
          <w:i/>
          <w:i/>
          <w:iCs/>
          <w:u w:val="none"/>
        </w:rPr>
      </w:pPr>
      <w:r>
        <w:rPr>
          <w:rFonts w:eastAsia="Times New Roman"/>
          <w:b/>
          <w:i/>
          <w:iCs/>
          <w:u w:val="none"/>
        </w:rPr>
        <w:t xml:space="preserve">      </w:t>
      </w:r>
      <w:r>
        <w:rPr>
          <w:b/>
          <w:i/>
          <w:iCs/>
          <w:u w:val="none"/>
        </w:rPr>
        <w:t>«Не убивайте неясного ума ребенка, дайте ему расти и развиваться. Не выдумывайте для него детских ответов. Когда он начинает ставить вопросы, это значит, что ум его заработал. Дайте ему пищу для дальнейшей работы, отвечайте так, как стали бы отвечать взрослому человеку».  </w:t>
      </w:r>
    </w:p>
    <w:p>
      <w:pPr>
        <w:pStyle w:val="Normal"/>
        <w:spacing w:lineRule="auto" w:line="360"/>
        <w:ind w:left="7080" w:firstLine="708"/>
        <w:rPr>
          <w:b/>
          <w:b/>
          <w:i/>
          <w:i/>
          <w:u w:val="none"/>
        </w:rPr>
      </w:pPr>
      <w:r>
        <w:rPr>
          <w:b/>
          <w:bCs/>
          <w:i/>
          <w:iCs/>
          <w:u w:val="none"/>
        </w:rPr>
        <w:t>Д.И. Писарев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u w:val="none"/>
        </w:rPr>
      </w:pPr>
      <w:r>
        <w:rPr>
          <w:rFonts w:eastAsia="Times New Roman"/>
          <w:bCs/>
          <w:iCs/>
          <w:sz w:val="28"/>
          <w:szCs w:val="28"/>
          <w:u w:val="none"/>
        </w:rPr>
        <w:t xml:space="preserve">      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  <w:t xml:space="preserve">Среди современных образовательных технологий в моей педагогической работе мне особенно интересен метод проектной деятельности. </w:t>
      </w:r>
    </w:p>
    <w:p>
      <w:pPr>
        <w:pStyle w:val="Normal"/>
        <w:spacing w:lineRule="auto" w:line="360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 xml:space="preserve">Исследовательски – творческие проекты, организованные мною совместно с детьми, делают процесс развития и воспитания незаметным, ненавязчивым для детей, но в то же время высоко эффективным для их познавательного развития. </w:t>
      </w:r>
    </w:p>
    <w:p>
      <w:pPr>
        <w:pStyle w:val="Normal"/>
        <w:spacing w:lineRule="auto" w:line="360"/>
        <w:rPr/>
      </w:pPr>
      <w:r>
        <w:rPr>
          <w:u w:val="none"/>
        </w:rPr>
        <w:t>«Послушайте - и Вы забудете, посмотрите - и Вы запомните, сделайте - и Вы поймете» - эти слова Конфуция иллюстрируют моё понимание значения проектной деятельности в детском саду.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  <w:t xml:space="preserve">На первое место выходят интересы детей, их увлечённость общим делом. Воспитатель, выступающий в роли такого же исследователя, как и сам ребёнок, не даёт готовых ответов и решений. Я предлагаю детям самим искать ответы на возникающие вопросы, учиться видеть проблему и находить пути её решения. 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  <w:t xml:space="preserve">Как называется это растение, почему оно выглядит как крапива, а не жжёт? – задаёт на прогулке вопрос ребёнок. У меня нет ответа, но есть предложение – давай искать ответ вместе, я тоже очень хочу это узнать. Как мы можем получить ответ на вопрос? Дети, заинтересовавшиеся поиском названия растения, спрашивали у знакомых взрослых, в группе рассматривали книги о растениях, искали ответ в ботанических энциклопедиях. Я нашла ответ в интернете и подготовила детям презентацию, в ходе просмотра которой, они узнали то самое растение. Вот она радость открытия! С огромным интересом слушали рассказ о растении (яснотка белая) и запомнили название, и рассказали родителям. Так родился исследовательский проект «Растения на нашем участке», продуктом которого был гербарий, собранный детьми из изученных, по их инициативе, растений. 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  <w:t>Педагогу важно подчеркнуть, выделить значимость детских открытий. «Ребята, мы теперь знаем о растениях на нашем участке, больше, чем другие дети и даже больше, чем взрослые (родители, воспитатели), можем рассказать, поделиться знаниями. Спасибо Савелию, ведь это он первый заинтересовался растением, которое мы видели каждый день, но не знали его название.»</w:t>
      </w:r>
    </w:p>
    <w:p>
      <w:pPr>
        <w:pStyle w:val="Normal"/>
        <w:spacing w:lineRule="auto" w:line="360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>Тема, вызвавшая интерес и познавательную активность ребёнка всегда реализуется в его творчестве. В ходе проектной деятельности дети участвуют в праздниках, досугах, концертах, сценарии которых так же создаются в ходе совместной работы. Вместе с родителями дети выбирают понравившиеся стихи, песни, готовят сценки по теме, приглашают героев, которые, по их мнению, могут им помочь в их исследованиях.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  <w:t xml:space="preserve">Например, в ходе экологического проекта отвечая на вопрос, кто нам может рассказать о природе и её проблемах, дети назвали сказочных персонажей – Лешего, Кикимору, Бабу- Ягу. «А как вы думаете, могут прийти к нам такие гости?» Нарисовали приглашения, послали по почте. А затем родители проявляют свои актёрские способности, появляясь перед детьми в той или иной роли. Таким образом проект становится для детей увлекательной игрой. 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  <w:t xml:space="preserve">Проектная деятельность позволяет вовлечь в воспитательный процесс, проходящий в детском саду, родителей, обеспечивая тесную взаимосвязь с семьёй. Обязательными участниками каждого проекта, организованного мною в группе являются родители. Это особенность любой проектной деятельности с детьми дошкольного возраста. Без заинтересованности родителей индивидуальное развитие каждого ребёнка по данной теме становится менее эффективным. Родители, становясь полноправными участниками проекта, так же, как и педагог в группе, дома создают среду для развития познавательного интереса ребёнка. Чтение книг, рассматривание картинок, иллюстраций, разучивание стихов и песен, помощь ребёнку в создании рассказов, сказок, рисунков, других творческих работ, тематические экскурсии – эти совместные дела доставляют удовольствие родителям и всегда находят отклик в душе ребёнка. </w:t>
      </w:r>
    </w:p>
    <w:p>
      <w:pPr>
        <w:pStyle w:val="Normal"/>
        <w:spacing w:lineRule="auto" w:line="360"/>
        <w:rPr/>
      </w:pPr>
      <w:r>
        <w:rPr>
          <w:u w:val="none"/>
        </w:rPr>
        <w:t xml:space="preserve">Для создания наиболее эффективной развивающей среды в группе я активно использую технологию создания мини – музея. Подбирая экспонаты для музея или создавая их своими руками дети, родители и сами педагоги поддерживают интерес к теме проекта. Материал, полученный детьми в ходе проекта, лучше запоминается. Музей в нашей группе всегда интерактивен: я использую экспонаты в играх, провожу специальные досуги, развлечения, посвящённые тематике музея. У каждого ребёнка есть экспонаты, о которых он может рассказать, прочитать стихотворение, загадать загадку или даже спеть песню. </w:t>
      </w:r>
    </w:p>
    <w:p>
      <w:pPr>
        <w:pStyle w:val="Normal"/>
        <w:spacing w:lineRule="auto" w:line="360"/>
        <w:rPr/>
      </w:pPr>
      <w:r>
        <w:rPr>
          <w:u w:val="none"/>
        </w:rPr>
        <w:t xml:space="preserve">Так же в своей работе над проектами я использую технологию ИКТ: фотографии, видеоролики, презентации, дидактические компьютерные игры. Современные информационно компьютерные технологии помогают максимально полно раскрыть тему любого проекта, помочь детям получить наглядную информацию по интересующим вопросам. Например, мы просмотрели с детьми видеоролики «Как делают бумагу», «Как сортируют и перерабатывают мусор», и многие другие. Во время проекта по экологии мы записали с детьми видеозагадки о мусоре. 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  <w:t>С помощью программы Windows Movie Marker, используя рассказы детей и фотографии их мам, я создала фильм к Дню Матери. Фильм растрогал родителей до слёз и был интересным для детей финалом праздника.</w:t>
      </w:r>
    </w:p>
    <w:p>
      <w:pPr>
        <w:pStyle w:val="Normal"/>
        <w:spacing w:lineRule="auto" w:line="360"/>
        <w:rPr/>
      </w:pPr>
      <w:r>
        <w:rPr>
          <w:u w:val="none"/>
        </w:rPr>
        <w:t xml:space="preserve">В ходе проекта «Мы выбираем спорт» дети нашей группы готовили с родителями рассказы о том или ином виде спорта, иллюстрируя рассказ подборкой фотографий, картинок из интернета, видеозаписей соревнований, где участвовал ребёнок. Материал, предоставленный родителями на USB флэш накопителе, я показываю детям на большом экране через проектор. Это вызывает интерес и детей, и взрослых в ходе их работы по подбору материала. 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  <w:t>Благодаря ИКТ, за счет увеличения количества иллюстративного материала, можно расширить представления детей об окружающем мире, вызвать познавательный интерес, удивляя детей той или иной картинкой взятой из интернет источников. Например, работая с детьми по теме «Дружба народов», я показала детям на большом экране красоту природы, достопримечательности Азербайджана, Армении и других государств. Самые интересные картинки, запомнившиеся детям и вызвавшие наибольший интерес (грязевые вулканы, огненные горы и т.п), я распечатала. Вместе с детьми мы создали книги. По иллюстрациям этих самодельной книг дети могут рассказать о странах.</w:t>
      </w:r>
    </w:p>
    <w:p>
      <w:pPr>
        <w:pStyle w:val="Normal"/>
        <w:spacing w:lineRule="auto" w:line="360"/>
        <w:rPr/>
      </w:pPr>
      <w:r>
        <w:rPr>
          <w:u w:val="none"/>
        </w:rPr>
        <w:t xml:space="preserve">В завершении проекта или иной деятельности по определённой теме я предлагаю детям компьютерную игру – викторину, созданную мной в программе Power Point. Дети отвечают на вопросы и на экране появляется правильный ответ. </w:t>
      </w:r>
    </w:p>
    <w:p>
      <w:pPr>
        <w:pStyle w:val="Normal"/>
        <w:spacing w:lineRule="auto" w:line="360" w:before="0" w:after="160"/>
        <w:rPr/>
      </w:pPr>
      <w:r>
        <w:rPr>
          <w:u w:val="none"/>
        </w:rPr>
        <w:t>Интерес ребёнка - это залог успешного усвоения материала. Разнообразие педагогических технологий, используемых мною в работе, позволяет поддерживать интерес детей к изучаемым темам и добиваться хороших резуль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b/>
      <w:i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20:09:00Z</dcterms:created>
  <dc:creator>Пользователь Windows</dc:creator>
  <dc:description/>
  <cp:keywords/>
  <dc:language>en-US</dc:language>
  <cp:lastModifiedBy>Lena</cp:lastModifiedBy>
  <dcterms:modified xsi:type="dcterms:W3CDTF">2016-11-12T20:09:00Z</dcterms:modified>
  <cp:revision>2</cp:revision>
  <dc:subject/>
  <dc:title/>
</cp:coreProperties>
</file>