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pacing w:val="40"/>
          <w:sz w:val="16"/>
          <w:szCs w:val="16"/>
        </w:rPr>
      </w:pPr>
      <w:r>
        <w:rPr>
          <w:rFonts w:cs="Arial" w:ascii="Arial" w:hAnsi="Arial"/>
          <w:spacing w:val="4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ологическая карта «Мир музыки Бетховена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тищева Нина Александров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лас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Тема учебного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р музыки Бетховена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b/>
          <w:i/>
          <w:sz w:val="28"/>
          <w:szCs w:val="28"/>
        </w:rPr>
        <w:t xml:space="preserve">Тип учебного занятия: </w:t>
      </w:r>
      <w:r>
        <w:rPr>
          <w:sz w:val="28"/>
          <w:szCs w:val="28"/>
        </w:rPr>
        <w:t>урок ознакомления с новым материалом и закрепления ранее изученного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восприятию учащимися музыки Л. ван Бетховена, её могучей силы воздействия на человека, побуждая его к преодолению препятствий, – «через борьбу – к победе!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дачи урока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детей с героической судьбой композитора;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знакомить с жанром симфонии;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ширить словарный багаж эстетических эмоций;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репить материал по темам раздела «В концертном зале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. Развивающ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внутренний слух, который является основой для развития творческого воображ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исполнительскую и слушательскую культуру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ь работу по закреплению вокально-хоровых навыков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3. Воспитательные</w:t>
      </w:r>
      <w:r>
        <w:rPr>
          <w:sz w:val="28"/>
          <w:szCs w:val="28"/>
        </w:rPr>
        <w:t xml:space="preserve">: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ть духовно-нравственные качества учащихся, такие как героизм, мужество, стойкость духа, достоинство, жизнелюбие, сочувствие, отзывчивость на примере жизни и творчества композитора;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мочь ученику с ОВЗ почувствовать свой успех, само реализоваться, развиваться более гармонично.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Коррекционные: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ррекция памяти, мышления, развития речи, восприятия, компенсация эмоционального недоразвит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хнолог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блемный диалог, ИКТ-технологии, здоровье сберегающие и игровые технолог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Методы обуч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есная группа методов (беседа, рассказ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лядно-зрительная группа метод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эмоционального воздейств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ховой метод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 художественно-интонационного постижения музык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о-коммуникационные методы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но-поисковые ситуаци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 обобщения, закреп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Формы организации познавательн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ронтальная, индивидуальная и группова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есурсы для проведения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льтимедиа проектор, ПК, учебники, рабочие тетрад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ые пон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героизм, мужество, стойкость духа, жизнелюбие, сочувствие, отзывчив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фония, композито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ологическая карта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27"/>
        <w:gridCol w:w="5499"/>
        <w:gridCol w:w="2552"/>
        <w:gridCol w:w="39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Этапы урока / Время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ащих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нируемые результат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рганизационный мом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(1 мин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эмоционального настроя на совместную коллективную деятельность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ветствие учител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Здравствуйте, ребята!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ля того, чтобы настроиться на сегодняшний урок, мы воспользуемся приемом пластического интонирования. Выразите при помощи пластического интонирования настроение музыкального произведения (звучит аудиофайл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звучал фрагмент музыкального произведения. Знакомо вам оно? Кто автор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76145" cy="12242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614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Рис. 1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етствие учащих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обрый ден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 изображают музыкальное настроение с помощью движения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Это произведение называется «К Элизе», автор – Людвиг ван Бетхов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Коммуникативны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е: </w:t>
            </w:r>
            <w:r>
              <w:rPr>
                <w:color w:val="000000"/>
                <w:sz w:val="28"/>
                <w:szCs w:val="28"/>
              </w:rPr>
              <w:t>ориентирование на позицию партнёра в общении.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гулятивные:</w:t>
            </w: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рганизация своих действий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Личностные:</w:t>
            </w:r>
            <w:r>
              <w:rPr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эстетических чувств</w:t>
            </w:r>
            <w:r>
              <w:rPr>
                <w:rStyle w:val="StrongEmphasis"/>
                <w:b w:val="false"/>
                <w:sz w:val="28"/>
                <w:szCs w:val="28"/>
              </w:rPr>
              <w:t>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(3 мин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здание условий для постановки учебной задачи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полагание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Давайте сформулируем тему урока. О чём будем говорить сегодня на уроке?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ую цель поставим перед собой?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00275" cy="123761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. 2.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С чего продолжим изучать творчество Людвиг ван Бетховена?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совместно с учителем)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ан работы: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.Узнать что-то новое о жизни и творчестве </w:t>
            </w:r>
            <w:r>
              <w:rPr>
                <w:sz w:val="28"/>
                <w:szCs w:val="28"/>
              </w:rPr>
              <w:t>Людвиг ванн Бетховен</w:t>
            </w:r>
            <w:r>
              <w:rPr>
                <w:iCs/>
                <w:sz w:val="28"/>
                <w:szCs w:val="28"/>
              </w:rPr>
              <w:t>а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2.Познакомиться с произведениями </w:t>
            </w:r>
            <w:r>
              <w:rPr>
                <w:sz w:val="28"/>
                <w:szCs w:val="28"/>
              </w:rPr>
              <w:t>Людвиг ван Бетховен</w:t>
            </w:r>
            <w:r>
              <w:rPr>
                <w:iCs/>
                <w:sz w:val="28"/>
                <w:szCs w:val="28"/>
              </w:rPr>
              <w:t>а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</w:t>
            </w:r>
            <w:r>
              <w:rPr>
                <w:color w:val="000000"/>
                <w:sz w:val="28"/>
                <w:szCs w:val="28"/>
              </w:rPr>
              <w:t>Познакомиться с понятием симфония.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00275" cy="123761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. 3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ируют тему урока, цель. Составляют план работы. 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- О музыке Людвига ван Бетхов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Познакомиться с творчеством композитор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ставим план рабо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ирование учебного сотрудничества с учителем и сверстник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ановка учебной задачи.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Личностные: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озна-ние цели учебной деятельности, проявление интереса к учебной деятельности, познанию, творчеству, формирование способности к целеполаг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4 ми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ние условий для активизации знаний через размышление и выполнение практического зад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«Устный опрос» 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работа по группам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00275" cy="1237615"/>
                  <wp:effectExtent l="0" t="0" r="0" b="0"/>
                  <wp:docPr id="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>Рис. 4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1. Людвиг ван Бетховен: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усский композитор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емецкий композитор;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орвежский композитор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. Людвиг ван Бетховен: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а) композитор XVII века;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б) композитор XVIII века;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омпозитор XIX 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30755" cy="1254760"/>
                  <wp:effectExtent l="0" t="0" r="0" b="0"/>
                  <wp:docPr id="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. 5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виг ван Бетховен (1770 –1827гг.) – немецкий композитор.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iCs/>
                <w:sz w:val="28"/>
                <w:szCs w:val="28"/>
              </w:rPr>
              <w:t>Запись в рабочей тетради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ники с ОВЗ получают карточку-заготовку с данной информацией для вклеивания в рабочую тетрад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3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ие работать индивидуально и в групп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мение работать в соответствии с поставленной учеб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Личностные: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ние нравственно-этических основ личност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бота по те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20 мин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выявления обучающимися новых знаний о симфонии и развития умений находить ответы на проблемные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Физкультминутка (1 мин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ние условий для снятия утомляемости учащихся, их релакс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зучение нового материала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«Мозговой штурм» 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работа в группах по 5–7 челове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ное испытание, которое уготовила злая судьба композитору - это глухота. В возрасте двадцати семи лет Бетховен ощутил её первые признаки. Представьте отчаяние музыканта: он не слышит! Скрывая от окружающих свой недуг, Бетховен становился замкнутым, нелюдимым человеком. Лечение, назначенное врачами, не помогало. Бетховена всё чаще посещают мысли о самоубийстве. Он даже написал завещание своим братьям. Но Бетховена спасли мужественная стойкость духа, титаническая сила воли и беззаветная любовь к своему искусству. Музыку он слышал внутренним слухом, поэтому продолжил сочиня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это время в Европе происходили восстания, наполеоновские войны. Жизнь людей была наполнена стремлением к переменам, мужеством и героизмом. И вот на таком душевном подъёме появляются его самые лучшие вдохновенные произведения. И среди них была симфония №3 «Героическая»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I ча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вучит аудиофайл)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ое впечатление оставил у вас данный музыкальный фрагмент? Что вы услыш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стны слова композитора: «Я схвачу судьбу за глотку, совсем согнуть ей меня не удастся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18690" cy="1247775"/>
                  <wp:effectExtent l="0" t="0" r="0" b="0"/>
                  <wp:docPr id="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ис.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авайте узнаем, что означает слово «Симфо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фония в переводе с греческого означает созвучие. Это большое произведение для симфонического оркестра, состоящее, как правило, из четырёх частей, драматургически связанных между собой и раскрывающих замысел компози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00275" cy="123761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ис.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каз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культминутки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дной из самых знаменитых симфоний Людвига ван Бетховена является симфония №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вызов композитора судьбе, это битва человеческого духа со злым ро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мфония начинается с мотива-эпиграфа. (Эпиграф – краткое изречение, передающее основную мысль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этом эпиграфе сам Бетховен сказал: «Так судьба стучится в дверь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00275" cy="123761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ис.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лушайте фрагмент 1 части симфонии и определите по звучанию музыки, кто побеждает человеческий дух, воля или судьб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вучит аудиофай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лушайте, как звучит финал, последняя 4 часть. Что мы услышим: победу человеческого духа или пораже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вучит аудиофай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вершенно верно, композитор от части к части раскрывает свой замысел: «от мрака к свету, через героическую борьбу к победе». И четвёртая часть – финал - звучит уже как победное шествие, воспевающее радость жизни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 человеком вы представляете автора прозвучавших музыкальных фрагментов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суждение и решение поставленной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Призывные интонации, движение по звукам мажорного тонического трезвучия, вопросительная интонация в конце фразы, подвижный темп движения, яркая динам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учебником на стр. 108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iCs/>
                <w:sz w:val="28"/>
                <w:szCs w:val="28"/>
              </w:rPr>
              <w:t>Запись определения в рабочей тетради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ники с ОВЗ получают карточку-заготовку с данной информацией для вклеивания в рабочую тетр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культмину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сняют, что мотив судьбы звучит грозно и сильно, поэтому в этом поединке человек проигрывае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, что человеческий дух и воля побеждаю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ловек сильной воли, непреклонный борец. Он пример для подражания. Как бы не было трудно, нельзя опускать руки. Надо бороться и побеждать свои недуги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3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ициативное сотрудничество в поиске и выборе информации.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проблемы, построение логической цепи рассуждений, выдвижение гипотез и их обоснование.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умение работать в соответствии с поставленной учеб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Личностные: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ние нравственно-этических основ личност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ервичное закреп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(8 мин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ние условий для освоения способа действия с полученными знаниями в практической деятельности.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нтроль знаний, обратная связь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«Крестики - ноли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00275" cy="123761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. 9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ерно ли утверждение, что Бетховен «рассказал» в «Героической симфонии» только о себе: о своих чувствах, переживаниях; о своей борьбе с болезнью? (О - нет)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ерно ли утверждение, что Бетховен в своей «Героической симфонии» выразил чувства и мысли миллионов людей того времени? (Х - да)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«Через борьбу – к победе» - такова основная идея «Героической симфонии» Бетховена? (Х - да)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Верно ли утверждение, что в таком произведении, как симфония, композиторы раскрывают слушателям своё отношение к тому, что во все времена волновало человека – Любовь, Добро, Красота. Природа, Дружба, Верность, Героизм? (Х - да)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Верно ли утверждение, симфония – это одночастное музыкальное произведение? (О - нет)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Верно ли утверждение, что симфония – многочастное музыкальное произведение? (Х - да)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Верно ли утверждение, что Бетховен хорошо слышал? (О - нет)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Верно ли утверждение, что в симфонии четыре части? (Х - да)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9) Верно ли утверждение, что слово «симфония» в переводе с греческого языка обозначает «неблагозвучие»? (О – нет)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оформлении работы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Сменяются эпохи, поколения, а бессмертная музыка Бетховена по-прежнему волнует и радует сердца людей. Почему?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сполнение песни</w:t>
            </w:r>
            <w:r>
              <w:rPr>
                <w:b/>
                <w:i/>
                <w:iCs/>
                <w:sz w:val="28"/>
                <w:szCs w:val="28"/>
              </w:rPr>
              <w:t>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Из какой песни нашего репертуара звучат слова: «Забудь свои заботы, падения и взлёты. Не хнычь, когда судьба ведёт себя ни как сестра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олняют игровое п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еники с ОВЗ получают карточку-заготовку с данной информацией для вклеивания в рабочую тетрад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пись в рабочей тетради. 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Бетховен стремился своей музыкой сделать человека сильным, мужественным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т песню «Дорога добра»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с ОВЗ используют текст песни, размещённый в рабочей тетрад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0" w:right="3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ие формулировать и аргументировать своё мнение.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ие оценивать правильность выполнения учебной задачи, сравнивать полученные результаты с ожидаемыми результатами.</w:t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мысление взаимодействия искусств как средства расширения представлений о содержании музыкальных образов.</w:t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омашнее задание (1 мин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активизации познавательной деятельности через домашнее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ьте свой отзыв о музыке в форме эсс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Запись в рабочей тетради домашнего зад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еники с ОВЗ получают карточку-заготовку с данной информацией для вклеивания в рабочую тетрадь.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яют эмоциональный отзыв на музык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3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ие с достаточной полнотой и точностью выражать свои мыс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флексия деятельности (итог урок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(2 мин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рефлексии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флекс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Презентация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слайд №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00275" cy="1237615"/>
                  <wp:effectExtent l="0" t="0" r="0" b="0"/>
                  <wp:docPr id="10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ис.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узыка какого композитора прозвучала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 каким музыкальным жанром вы сегодня познакомились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 каким недугом боролся композито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ак музыка помогла композитору справиться с этим недуг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олучается, что Людвиг ван Бетховен был человеком с ограниченными возможностями. Он оглох. Но, музыка вернула его к жизни и дала возможность реализовать свои способности и таланты. Благодаря музыке он чувствовал себя полноценным человеком. Это пример для подра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00275" cy="1237615"/>
                  <wp:effectExtent l="0" t="0" r="0" b="0"/>
                  <wp:docPr id="1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ис. 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пасибо за ур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зывают имя Людвига ван Бетховена, жанр симфонии, вспоминают прозвучавшие произведения. Говорят о глухоте компози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0" w:right="3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воспринимать различные точки зрения; ориентироваться на позицию партнёра в общении. 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флексия способов и условий действия, их контроль и оценка; критичность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ление учащимся значения результатов своей деятельности;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рислушиваться к мнению другого.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spacing w:before="0" w:after="0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i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cs="Arial"/>
      <w:i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xn--i1abbnckbmcl9fb.xn--p1ai/&#1089;&#1090;&#1072;&#1090;&#1100;&#1080;/569113/pril1.ppt" TargetMode="External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20:06:00Z</dcterms:created>
  <dc:creator>User</dc:creator>
  <dc:description/>
  <cp:keywords/>
  <dc:language>en-US</dc:language>
  <cp:lastModifiedBy>USER</cp:lastModifiedBy>
  <dcterms:modified xsi:type="dcterms:W3CDTF">2019-12-23T17:05:00Z</dcterms:modified>
  <cp:revision>3</cp:revision>
  <dc:subject/>
  <dc:title/>
</cp:coreProperties>
</file>