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спект открытого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 теме «Равнобедренный треугольник» 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7 класс.</w:t>
      </w:r>
    </w:p>
    <w:p>
      <w:pPr>
        <w:pStyle w:val="Normal"/>
        <w:rPr/>
      </w:pPr>
      <w:r>
        <w:rPr>
          <w:b/>
        </w:rPr>
        <w:t>Дата: 15.12.2016 год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Шмуль Татьяна Николаевн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ип урока</w:t>
      </w:r>
      <w:r>
        <w:rPr>
          <w:i/>
        </w:rPr>
        <w:t>:</w:t>
      </w:r>
      <w:r>
        <w:rPr/>
        <w:t xml:space="preserve"> введение нового материала с использованием технологии проблемного обучения, элементов технологии сотрудничества, ИКТ технологии. учебно -  игровая деятельность, здоровьесберегающ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b/>
        </w:rPr>
        <w:t>Цель:</w:t>
      </w:r>
      <w:r>
        <w:rPr/>
        <w:t xml:space="preserve"> дать представление о видах треугольников и элементах равнобедренного треуголь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b/>
        </w:rPr>
        <w:t>Предполагаемые результаты</w:t>
      </w:r>
      <w:r>
        <w:rPr/>
        <w:t xml:space="preserve">: 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/>
        <w:t xml:space="preserve"> </w:t>
      </w:r>
      <w:r>
        <w:rPr>
          <w:i/>
          <w:u w:val="single"/>
        </w:rPr>
        <w:t>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пределить виды треугольников в зависимости от видов углов и от количества равных сторо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Отработать умение решать геометрические задачи. 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Метапредмет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ть словесную характеристику по зрительному обр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ть конспект изучаемого материала.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Личност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i/>
        </w:rPr>
        <w:t>Тип урока</w:t>
      </w:r>
      <w:r>
        <w:rPr/>
        <w:t>: Урок изучения нового материал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i/>
        </w:rPr>
        <w:t>Структура урока</w:t>
      </w:r>
      <w:r>
        <w:rPr/>
        <w:t>: Комбинирова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Технология</w:t>
      </w:r>
      <w:r>
        <w:rPr/>
        <w:t xml:space="preserve">: технология  проблемного обучен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бщий метод</w:t>
      </w:r>
      <w:r>
        <w:rPr/>
        <w:t>: эвристическая беседа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i/>
        </w:rPr>
        <w:t>Формы работы</w:t>
      </w:r>
      <w:r>
        <w:rPr/>
        <w:t xml:space="preserve"> учащихся: наблюдение, беседа, групповая, самостоятель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борудование</w:t>
      </w:r>
      <w:r>
        <w:rPr/>
        <w:t>: ПК, мультимедийный проектор, интерактивная доска</w:t>
      </w:r>
    </w:p>
    <w:p>
      <w:pPr>
        <w:pStyle w:val="Normal"/>
        <w:spacing w:lineRule="auto" w:line="360"/>
        <w:ind w:left="900" w:hanging="0"/>
        <w:jc w:val="right"/>
        <w:rPr>
          <w:b/>
          <w:b/>
          <w:i/>
          <w:i/>
        </w:rPr>
      </w:pPr>
      <w:r>
        <w:rPr>
          <w:b/>
          <w:i/>
        </w:rPr>
        <w:t>Таблица 1.</w:t>
      </w:r>
    </w:p>
    <w:p>
      <w:pPr>
        <w:pStyle w:val="Normal"/>
        <w:spacing w:lineRule="auto" w:line="360"/>
        <w:ind w:left="900" w:hanging="0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3402"/>
        <w:gridCol w:w="3260"/>
        <w:gridCol w:w="992"/>
      </w:tblGrid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-зование Э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 мин.</w:t>
            </w:r>
          </w:p>
        </w:tc>
      </w:tr>
      <w:tr>
        <w:trPr>
          <w:trHeight w:val="2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ей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годня на уроке мы рассмотрим виды треугольников, попытаемся составить конспект изученного материала и закрепим полученные знания на конкретных пример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в тетрадях тему урока:</w:t>
            </w:r>
          </w:p>
          <w:p>
            <w:pPr>
              <w:pStyle w:val="Normal"/>
              <w:jc w:val="both"/>
              <w:rPr/>
            </w:pPr>
            <w:r>
              <w:rPr/>
              <w:t>Виды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4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ОР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блемный вопрос: Какими бывают треугольники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Изобразите в тетрадях треугольник АВС.</w:t>
            </w:r>
          </w:p>
          <w:p>
            <w:pPr>
              <w:pStyle w:val="Normal"/>
              <w:jc w:val="both"/>
              <w:rPr/>
            </w:pPr>
            <w:r>
              <w:rPr/>
              <w:t>-Какие треугольники у вас могут получиться?</w:t>
            </w:r>
          </w:p>
          <w:p>
            <w:pPr>
              <w:pStyle w:val="Normal"/>
              <w:jc w:val="both"/>
              <w:rPr/>
            </w:pPr>
            <w:r>
              <w:rPr/>
              <w:t>-Дайте определение каждого ви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цирует </w:t>
            </w:r>
            <w:r>
              <w:rPr>
                <w:b/>
              </w:rPr>
              <w:t>ЭОР№1</w:t>
            </w:r>
            <w:r>
              <w:rPr/>
              <w:t xml:space="preserve"> на до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т изобразить: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53540" cy="1372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отрят на экран и формулируют определения прямоугольного, тупоугольного и остроугольного треуголь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блемный вопрос: От чего зависит вид изображенных треугольников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</w:t>
            </w:r>
            <w:r>
              <w:rPr/>
              <w:t>Учитель добивается от учащихся полного, грамотного ответа</w:t>
            </w:r>
            <w:r>
              <w:rPr>
                <w:i/>
              </w:rPr>
              <w:t>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:</w:t>
            </w:r>
          </w:p>
          <w:p>
            <w:pPr>
              <w:pStyle w:val="Normal"/>
              <w:jc w:val="both"/>
              <w:rPr/>
            </w:pPr>
            <w:r>
              <w:rPr/>
              <w:t>Вид треугольника зависит от вида углов, входящих в этот треугольн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ы рассмотрели виды треугольников в зависимости от вида углов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блемный вопрос: Какая еще зависимость может наблюдаться в треугольниках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: Вид треугольника зависит от количества равных стор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 разные виды треугольников, зависящие от количества равных стор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олько видов вы получил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характеризуйте каждый вид?</w:t>
            </w:r>
          </w:p>
          <w:p>
            <w:pPr>
              <w:pStyle w:val="Normal"/>
              <w:jc w:val="both"/>
              <w:rPr/>
            </w:pPr>
            <w:r>
              <w:rPr/>
              <w:t>(Во время ответов учащихся учитель заостряет внимание на главном – количестве равных сторон, при неточной формулировке – делает поправку)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доске во время объяснения учитель изображает ответ ученика, т.е. по словесной характеристике составляет зрительный обра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зображения на доск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196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/>
              </w:rPr>
              <w:t>В геометрии у каждого изображенного треугольника есть свое названи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∆ </w:t>
            </w:r>
            <w:r>
              <w:rPr>
                <w:i/>
              </w:rPr>
              <w:t>АВС – равнобедренный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∆ </w:t>
            </w:r>
            <w:r>
              <w:rPr>
                <w:i/>
                <w:lang w:val="en-US"/>
              </w:rPr>
              <w:t>MNK</w:t>
            </w:r>
            <w:r>
              <w:rPr>
                <w:i/>
              </w:rPr>
              <w:t xml:space="preserve"> – равносторонний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∆ </w:t>
            </w:r>
            <w:r>
              <w:rPr>
                <w:i/>
                <w:lang w:val="en-US"/>
              </w:rPr>
              <w:t>OSR</w:t>
            </w:r>
            <w:r>
              <w:rPr>
                <w:i/>
              </w:rPr>
              <w:t xml:space="preserve"> – разносторонний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изображают в тетрадях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98930" cy="673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Отвечают:</w:t>
            </w:r>
          </w:p>
          <w:p>
            <w:pPr>
              <w:pStyle w:val="Normal"/>
              <w:jc w:val="both"/>
              <w:rPr/>
            </w:pPr>
            <w:r>
              <w:rPr/>
              <w:t>- В треугольнике АВС две стороны рав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треугольнике </w:t>
            </w:r>
            <w:r>
              <w:rPr>
                <w:lang w:val="en-US"/>
              </w:rPr>
              <w:t>MNK</w:t>
            </w:r>
            <w:r>
              <w:rPr/>
              <w:t xml:space="preserve"> все стороны рав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треугольнике </w:t>
            </w:r>
            <w:r>
              <w:rPr>
                <w:lang w:val="en-US"/>
              </w:rPr>
              <w:t>OSR</w:t>
            </w:r>
            <w:r>
              <w:rPr/>
              <w:t xml:space="preserve"> нет равных стор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ОР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цирует на доску </w:t>
            </w:r>
            <w:r>
              <w:rPr>
                <w:b/>
              </w:rPr>
              <w:t>ЭОР№ 2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дание проблемного характера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Попытайтесь сами сформулировать определения равнобедренного и равностороннего треугольника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В равнобедренном треугольнике равные стороны называются боковыми, а третья сторона - основанием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 xml:space="preserve">- Какой вид имеет ∆ </w:t>
            </w:r>
            <w:r>
              <w:rPr>
                <w:i/>
                <w:lang w:val="en-US"/>
              </w:rPr>
              <w:t>OSR</w:t>
            </w:r>
            <w:r>
              <w:rPr>
                <w:i/>
              </w:rPr>
              <w:t xml:space="preserve"> и почему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на экран и отвечают:</w:t>
            </w:r>
          </w:p>
          <w:p>
            <w:pPr>
              <w:pStyle w:val="Normal"/>
              <w:rPr/>
            </w:pPr>
            <w:r>
              <w:rPr/>
              <w:t>- Треугольник называется равнобедренным, если в нем две стороны равны.</w:t>
            </w:r>
          </w:p>
          <w:p>
            <w:pPr>
              <w:pStyle w:val="Normal"/>
              <w:rPr/>
            </w:pPr>
            <w:r>
              <w:rPr/>
              <w:t>- Если в треугольнике все стороны равны, то треугольник называется равносторонн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∆ </w:t>
            </w:r>
            <w:r>
              <w:rPr>
                <w:lang w:val="en-US"/>
              </w:rPr>
              <w:t>OSR</w:t>
            </w:r>
            <w:r>
              <w:rPr/>
              <w:t>- разносторонний, т.к. в нем нет равных стор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</w:t>
            </w:r>
          </w:p>
          <w:p>
            <w:pPr>
              <w:pStyle w:val="Normal"/>
              <w:jc w:val="both"/>
              <w:rPr/>
            </w:pPr>
            <w:r>
              <w:rPr/>
              <w:t>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бота с готовыми чертеж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иложение 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ция на доску: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58975" cy="793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Задания по рядам: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-Дайте полную характеристику каждому изображенному треугольни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ают характеристик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яд</w:t>
            </w:r>
            <w:r>
              <w:rPr>
                <w:i/>
              </w:rPr>
              <w:t>: ∆ АВС- остроугольный, равнобедренный, т.к. АВ = АС и все углы остры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яд</w:t>
            </w:r>
            <w:r>
              <w:rPr>
                <w:i/>
              </w:rPr>
              <w:t xml:space="preserve">: </w:t>
            </w:r>
            <w:r>
              <w:rPr/>
              <w:t xml:space="preserve">Аналогично рассматривает </w:t>
            </w:r>
          </w:p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DHK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ряд: Аналогично рассматривает</w:t>
            </w:r>
          </w:p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NR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ОР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бота по словесной характеристике.</w:t>
            </w:r>
          </w:p>
          <w:p>
            <w:pPr>
              <w:pStyle w:val="Normal"/>
              <w:jc w:val="both"/>
              <w:rPr/>
            </w:pPr>
            <w:r>
              <w:rPr/>
              <w:t>Изобрази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вносторонний ∆ </w:t>
            </w:r>
            <w:r>
              <w:rPr>
                <w:lang w:val="en-US"/>
              </w:rPr>
              <w:t>BDS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носторонний ∆ </w:t>
            </w:r>
            <w:r>
              <w:rPr>
                <w:lang w:val="en-US"/>
              </w:rPr>
              <w:t>MAN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Равнобедренный тупоугольный ∆</w:t>
            </w:r>
            <w:r>
              <w:rPr>
                <w:lang w:val="en-US"/>
              </w:rPr>
              <w:t>EKL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Проецирует </w:t>
            </w:r>
            <w:r>
              <w:rPr>
                <w:b/>
              </w:rPr>
              <w:t xml:space="preserve">ЭОР№3. </w:t>
            </w:r>
            <w:r>
              <w:rPr/>
              <w:t>Предлагает выбрать</w:t>
            </w:r>
            <w:r>
              <w:rPr>
                <w:b/>
              </w:rPr>
              <w:t xml:space="preserve"> </w:t>
            </w:r>
            <w:r>
              <w:rPr/>
              <w:t xml:space="preserve">равносторонний треугольн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человек за доской, остальные - самостоятельно изображают в тетрадях.</w:t>
            </w:r>
          </w:p>
          <w:p>
            <w:pPr>
              <w:pStyle w:val="Normal"/>
              <w:rPr/>
            </w:pPr>
            <w:r>
              <w:rPr/>
              <w:t>Проверяют. Задают вопросы. Работающий на доске дает пояснения.</w:t>
            </w:r>
          </w:p>
          <w:p>
            <w:pPr>
              <w:pStyle w:val="Normal"/>
              <w:rPr/>
            </w:pPr>
            <w:r>
              <w:rPr/>
              <w:t xml:space="preserve">Высказывают предположение. Один учащийся заносит номер выбранного треугольника в «окно» задания. Получает результат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теоретических знаний</w:t>
            </w:r>
          </w:p>
          <w:p>
            <w:pPr>
              <w:pStyle w:val="Normal"/>
              <w:jc w:val="both"/>
              <w:rPr/>
            </w:pPr>
            <w:r>
              <w:rPr/>
              <w:t>(1 этап рефлексии</w:t>
            </w:r>
            <w:r>
              <w:rPr>
                <w:b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кую зависимость в треугольнике мы рассмотрел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Что выяснили сегодня на урок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ция на доске из </w:t>
            </w:r>
            <w:r>
              <w:rPr>
                <w:b/>
                <w:i/>
              </w:rPr>
              <w:t>Приложения 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поясняет схему - конспект изученного материала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:</w:t>
            </w:r>
          </w:p>
          <w:p>
            <w:pPr>
              <w:pStyle w:val="Normal"/>
              <w:rPr/>
            </w:pPr>
            <w:r>
              <w:rPr/>
              <w:t>- Зависимость равных сторон.</w:t>
            </w:r>
          </w:p>
          <w:p>
            <w:pPr>
              <w:pStyle w:val="Normal"/>
              <w:rPr/>
            </w:pPr>
            <w:r>
              <w:rPr/>
              <w:t>- В треугольнике может быть две, три, и ни одной равных сторон.</w:t>
            </w:r>
          </w:p>
          <w:p>
            <w:pPr>
              <w:pStyle w:val="Normal"/>
              <w:rPr/>
            </w:pPr>
            <w:r>
              <w:rPr/>
              <w:t>Учащиеся записывают конспект в тетради,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 и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оецирует на доску задачу и чертеж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</w:t>
            </w:r>
            <w:r>
              <w:rPr>
                <w:b/>
                <w:i/>
              </w:rPr>
              <w:t>приложением 2</w:t>
            </w:r>
            <w:r>
              <w:rPr>
                <w:b/>
              </w:rPr>
              <w:t xml:space="preserve"> </w:t>
            </w:r>
            <w:r>
              <w:rPr/>
              <w:t>(демонстрация на доске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дача.</w:t>
            </w:r>
            <w:r>
              <w:rPr/>
              <w:t xml:space="preserve"> Периметр равнобедренного треугольника АВС с основанием ВС равен 40см, а периметр равностороннего треугольника ВС</w:t>
            </w:r>
            <w:r>
              <w:rPr>
                <w:lang w:val="en-US"/>
              </w:rPr>
              <w:t>D</w:t>
            </w:r>
            <w:r>
              <w:rPr/>
              <w:t xml:space="preserve"> равен 45 см. Найдите стороны АВ и ВС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8130" cy="163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Учитель следит за правильностью объяснения каждого шага решения. Если необходимо, задает дополнительные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конспект в тетради,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зависимости от подготовленности класса – варианты работы учащихся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в.:</w:t>
            </w:r>
            <w:r>
              <w:rPr/>
              <w:t xml:space="preserve"> Один человек решает задачу на доске, остальные записывают решение в тетради, помогают отвечающем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в.:</w:t>
            </w:r>
            <w:r>
              <w:rPr/>
              <w:t xml:space="preserve"> Один человек записывает решение за доской, остальные – в тетрадях решают самостоятельно, затем проверяют, задают вопросы отвечающ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и урока (2 этап рефлексии). </w:t>
            </w:r>
          </w:p>
          <w:p>
            <w:pPr>
              <w:pStyle w:val="Normal"/>
              <w:jc w:val="both"/>
              <w:rPr/>
            </w:pPr>
            <w:r>
              <w:rPr/>
              <w:t>Задание на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Что нового вы сегодня узнал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ецирует на доску Схему-конспект из </w:t>
            </w:r>
            <w:r>
              <w:rPr>
                <w:b/>
                <w:i/>
              </w:rPr>
              <w:t>Приложения 4</w:t>
            </w:r>
          </w:p>
          <w:p>
            <w:pPr>
              <w:pStyle w:val="Normal"/>
              <w:jc w:val="both"/>
              <w:rPr/>
            </w:pPr>
            <w:r>
              <w:rPr/>
              <w:t>- Как прошел урок?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отвечавши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омашнее задание:</w:t>
            </w:r>
          </w:p>
          <w:p>
            <w:pPr>
              <w:pStyle w:val="Normal"/>
              <w:jc w:val="both"/>
              <w:rPr/>
            </w:pPr>
            <w:r>
              <w:rPr/>
              <w:t>1. Выучить конспект.</w:t>
            </w:r>
          </w:p>
          <w:p>
            <w:pPr>
              <w:pStyle w:val="Normal"/>
              <w:jc w:val="both"/>
              <w:rPr/>
            </w:pPr>
            <w:r>
              <w:rPr/>
              <w:t>2.Прочитать п. 31на  стр. 67 учебни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ить задач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234,23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олнительное задание для желающих. Разделить квадрат на 8 равных треугольников. Определить их вид. Для проверки использовать </w:t>
            </w:r>
            <w:hyperlink r:id="rId7">
              <w:r>
                <w:rPr>
                  <w:rStyle w:val="InternetLink"/>
                  <w:b/>
                </w:rPr>
                <w:t>ЭОР№4</w:t>
              </w:r>
            </w:hyperlink>
            <w:r>
              <w:rPr/>
              <w:t>(его можно разместить на школьном сайт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, записывают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1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76190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</w:rPr>
        <w:t>Дайте полную характеристику каждому изображенному треугольнику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иложение 2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адача. Периметр равнобедренного треугольника АВС с основанием ВС равен 40см, а периметр равностороннего треугольника ВС</w:t>
      </w:r>
      <w:r>
        <w:rPr>
          <w:lang w:val="en-US"/>
        </w:rPr>
        <w:t>D</w:t>
      </w:r>
      <w:r>
        <w:rPr/>
        <w:t xml:space="preserve"> равен 45 см. Найдите стороны АВ и ВС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40835" cy="2407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u w:val="single"/>
        </w:rPr>
        <w:t>Приложение 3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ПЕРЕЧЕНЬ ИСПОЛЬЗУЕМЫХ НА ДАННОМ УРОКЕ ЭОР</w:t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И- информационный ресурс                                                                               </w:t>
      </w:r>
      <w:r>
        <w:rPr>
          <w:b/>
          <w:i/>
        </w:rPr>
        <w:t>Таблица 2</w:t>
      </w:r>
      <w:r>
        <w:rPr/>
        <w:t xml:space="preserve"> 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10"/>
        <w:gridCol w:w="718"/>
        <w:gridCol w:w="1960"/>
        <w:gridCol w:w="3808"/>
      </w:tblGrid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треугольников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school-collection.edu.ru/catalog/res/68cfab46-7834-4c1d-ad88-bf0e3d10a60f/</w:t>
              </w:r>
            </w:hyperlink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  <w:p>
            <w:pPr>
              <w:pStyle w:val="Normal"/>
              <w:rPr/>
            </w:pPr>
            <w:r>
              <w:rPr/>
              <w:t>Различие по сторо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http://school-collection.edu.ru/catalog/res/4996b6c8-9e71-11dc-8314-0800200c9a66/</w:t>
              </w:r>
            </w:hyperlink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торонний треугольни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://files.school-collection.edu.ru/dlrstore/4997b81c-9e71-11dc-8314-0800200c9a66/iz2.swf</w:t>
              </w:r>
            </w:hyperlink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 Равнобедренный треугольни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http://school-collection.edu.ru/catalog/res/4997b81b-9e71-11dc-8314-0800200c9a66/?interface=pupil&amp;class[]=47&amp;class[]=48&amp;class[]=49&amp;class[]=50&amp;class[]=51&amp;subject[]=16&amp;subject[]=18</w:t>
              </w:r>
            </w:hyperlink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4.</w:t>
      </w:r>
    </w:p>
    <w:p>
      <w:pPr>
        <w:pStyle w:val="Normal"/>
        <w:jc w:val="center"/>
        <w:rPr/>
      </w:pPr>
      <w:r>
        <w:rPr/>
        <w:t>Виды треугольников</w:t>
      </w:r>
    </w:p>
    <w:p>
      <w:pPr>
        <w:pStyle w:val="Normal"/>
        <w:tabs>
          <w:tab w:val="clear" w:pos="708"/>
          <w:tab w:val="left" w:pos="4935" w:leader="none"/>
          <w:tab w:val="center" w:pos="5599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6285230" cy="50190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5019120"/>
                          <a:chOff x="0" y="0"/>
                          <a:chExt cx="6285240" cy="501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4520" cy="50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5040" y="1257480"/>
                            <a:ext cx="1370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257480"/>
                            <a:ext cx="1369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28600"/>
                            <a:ext cx="12574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1257480" cy="68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8600"/>
                            <a:ext cx="12574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1143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42360"/>
                            <a:ext cx="79920" cy="608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64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236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4236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370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нобедрен -    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0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носторон -        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1370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сторон - 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разных сто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207080"/>
                            <a:ext cx="1143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уго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2087280"/>
                            <a:ext cx="62845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25080"/>
                            <a:ext cx="1290960" cy="9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= ВС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ые стор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н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внобедренны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240" y="3925080"/>
                            <a:ext cx="15202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вно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7520" y="4015800"/>
                            <a:ext cx="1290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1680" y="556920"/>
                            <a:ext cx="80640" cy="608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370880"/>
                            <a:ext cx="80640" cy="608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603440"/>
                            <a:ext cx="81360" cy="608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pt;height:395.2pt" coordorigin="0,0" coordsize="9898,7904">
                <v:rect id="shape_0" stroked="f" o:allowincell="f" style="position:absolute;left:1;top:0;width:9896;height:7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01;top:1980;width:2158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980;width:215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1;top:1980;width:2156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741;top:360;width:19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360;width:197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1;top:360;width:19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;top:360;width:179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1,1440" to="378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40" to="630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1440" to="864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2034;top:539;width:125;height:95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71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0;top:53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9;top:53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1;top:215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нобедрен -    н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0;top:215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носторон -        н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1;top:215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сторон - н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;top:36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разных сто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;top:1901;width:17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уголь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3287;width:9896;height:332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0;top:6181;width:2032;height:1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= ВС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ые сторо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н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внобедренны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6181;width:2393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вно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6324;width:203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333333" stroked="t" o:allowincell="f" style="position:absolute;left:2034;top:877;width:126;height:95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33;top:2159;width:126;height:95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034;top:2525;width:127;height:95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school-collection.edu.ru/catalog/res/4997b81b-9e71-11dc-8314-0800200c9a66/?interface=pupil&amp;class%5B%5D=47&amp;class%5B%5D=48&amp;class%5B%5D=49&amp;class%5B%5D=50&amp;class%5B%5D=51&amp;subject%5B%5D=16&amp;subject%5B%5D=18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chool-collection.edu.ru/catalog/res/68cfab46-7834-4c1d-ad88-bf0e3d10a60f/" TargetMode="External"/><Relationship Id="rId11" Type="http://schemas.openxmlformats.org/officeDocument/2006/relationships/hyperlink" Target="http://school-collection.edu.ru/catalog/res/4996b6c8-9e71-11dc-8314-0800200c9a66/" TargetMode="External"/><Relationship Id="rId12" Type="http://schemas.openxmlformats.org/officeDocument/2006/relationships/hyperlink" Target="http://files.school-collection.edu.ru/dlrstore/4997b81c-9e71-11dc-8314-0800200c9a66/iz2.swf" TargetMode="External"/><Relationship Id="rId13" Type="http://schemas.openxmlformats.org/officeDocument/2006/relationships/hyperlink" Target="http://school-collection.edu.ru/catalog/res/4997b81b-9e71-11dc-8314-0800200c9a66/?interface=pupil&amp;class[]=47&amp;class[]=48&amp;class[]=49&amp;class[]=50&amp;class[]=51&amp;subject[]=16&amp;subject[]=18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02:00Z</dcterms:created>
  <dc:creator>user</dc:creator>
  <dc:description/>
  <cp:keywords/>
  <dc:language>en-US</dc:language>
  <cp:lastModifiedBy>Татьяна</cp:lastModifiedBy>
  <dcterms:modified xsi:type="dcterms:W3CDTF">2017-04-13T17:46:00Z</dcterms:modified>
  <cp:revision>6</cp:revision>
  <dc:subject/>
  <dc:title>Педагог:        Свалова Наталья Михайловна</dc:title>
</cp:coreProperties>
</file>