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/>
        <w:t xml:space="preserve">    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FF0000"/>
        </w:rPr>
      </w:pPr>
      <w:r>
        <w:rPr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a5a5a" stroked="f" o:allowincell="f" style="position:absolute;margin-left:0pt;margin-top:-151.05pt;width:522.95pt;height:150.95pt;mso-wrap-style:none;v-text-anchor:middle;mso-position-vertical:top" type="_x0000_t136">
            <v:path textpathok="t"/>
            <v:textpath on="t" fitshape="t" string="&quot;Развитие логического мышления &#10;у учащихся 5-9 классов &#10;на уроках математики&quot;" style="font-family:&quot;Arial Black&quot;;font-size:12pt"/>
            <v:fill o:detectmouseclick="t" type="solid" color2="#a5a5a5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Разработала учитель математики</w:t>
      </w:r>
    </w:p>
    <w:p>
      <w:pPr>
        <w:pStyle w:val="Style15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Шмуль Т.Н.</w:t>
      </w:r>
    </w:p>
    <w:p>
      <w:pPr>
        <w:pStyle w:val="Style15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16-2017 учебный год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      </w:t>
      </w:r>
      <w:r>
        <w:rPr/>
        <w:t xml:space="preserve">Никто не будет спорить с тем, что каждый учитель должен развивать логическое мышление учеников. Об этом говорится в методической литературе, в объяснительных записках к учебным программам. Однако, как это делать, учитель не всегда знает. Нередко это приводит к тому, что развитие логического мышления значительной мере идет стихийно, поэтому большинство учащихся, даже старшеклассников, не овладевает начальными приемами логического мышления (анализ, сравнение, синтез, абстрагирование и др.) </w:t>
      </w:r>
    </w:p>
    <w:p>
      <w:pPr>
        <w:pStyle w:val="Normal"/>
        <w:spacing w:lineRule="auto" w:line="240" w:before="0" w:after="0"/>
        <w:ind w:left="23" w:right="23" w:firstLine="1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вание проблемы, над которой мы: развитие логического мышления учащихся 5-9 классов с помощью системы развивающих заданий на уроках математики.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возникновения проблемы, становления опыта: отсутствие в учебниках заданий, целенаправленно развивающих логическое мышление, низкий уровень успеваемости учащихся, обусловленный недостаточно развитым мышлением, развитие одаренных детей.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ьность и перспективность опыта, его практическая значимость для повышения качества учебно-воспитательного процесса. 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ется качество успеваемости, формируется творческая личность учащегося, повышается интерес к предмету.</w:t>
      </w:r>
    </w:p>
    <w:p>
      <w:pPr>
        <w:pStyle w:val="Normal"/>
        <w:spacing w:lineRule="auto" w:line="240" w:before="0" w:after="0"/>
        <w:ind w:left="23" w:right="23" w:firstLine="1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изна опыта состоит в составлении системы заданий, развивающих логическое мышление в 5-9 классах, программы кружка по математике в 5-8 классах.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с первых дней занятий в школе встречается с задачей. Сначала и до конца обучения в школе математическая задача неизменно помогает ученику вырабатывать правильные математические понятия, глубже выяснять различные стороны взаимосвязей в окружающей его жизни, дает возможность применять изучаемые теоретические положения. В тоже время решение задач способствует развитию логического мышления.</w:t>
        <w:br/>
        <w:t>Как обучать детей нахождению способа решения текстовой задачи? Этот вопрос - центральный в методике обучению решения задач. Для ответа на него в литературе предложено немало практических приемов, облегчающих поиск способа решения задачи. Однако теоретические положения относительного нахождения пути решения задачи остаются мало разработанными.</w:t>
        <w:br/>
        <w:t>Особенности текста задачи могут определить ход мыслительного процесса при ее решении. Как сориентировать детей на эти особенности? Знание ответов на них составляют теоретико-методические положения, на основе которых можно строить конкретную методику обучения; они помогут определить методические приемы поиска способов решения задачи, в том числе решения различными способами. Решение задач занимает в математическом образовании огромное место. Умение решать задачи является одним из основных показателей уровня математического развития, глубины усвоения учебного материала. Математику любят в основном те ученики, которые умеют решать задачи. Следовательно, научить детей владеть умением решения задачи, мы окажем существенное влияние на их интерес к предмету, на развитие мышления и речи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чальном обучении математике велика роль текстовых задач.</w:t>
        <w:br/>
        <w:t>Решая задачи, учащиеся приобретают новые математические знания, готовятся к практической деятельности. Задачи способствуют развитию их логического мышления. Большое значение имеет решение задач и в воспитании личности учащихся. Поэтому важно, чтобы учитель имел глубокие представления о текстовой задаче, о её структуре, умел решать такие задачи различными способами.</w:t>
        <w:br/>
        <w:t>Текстовая задача - есть описание некоторой ситуации на естественном языке с требованием дать количественную характеристику какого-либо компонента этой ситуации, установить наличие или отсутствие некоторого отношения между её компонентами или определить вид этого отношения.</w:t>
        <w:br/>
        <w:t>Решение задач - это работа несколько необычная, а именно умственная работа. А чтобы научиться какой-либо работе, нужно предварительно хорошо изучить тот материал, над которым придётся работать, те инструменты, с помощью которых выполняется эта работа.</w:t>
        <w:br/>
        <w:t>Значит, для того чтобы научиться решать задачи, надо разобраться в том, что собой они представляют, как они устроены, из каких составных частей они состоят, каковы инструменты, с помощью которых производится решение задач.</w:t>
        <w:br/>
        <w:t xml:space="preserve">    Каждая задача - это единство условия и цели. Если нет одного из этих компонентов, то нет и задачи. Это очень важно иметь в виду, чтобы проводить анализ текста задачи с соблюдением такого единства. Это означает, что анализ условия задачи необходимо соотносить с вопросом задачи и, наоборот, вопрос задачи анализировать направленно с условием. Их нельзя разрывать, т.к они одно целое.</w:t>
        <w:br/>
        <w:t xml:space="preserve">    Математическая задача - это связанный лаконический рассказ, в котором введены значения некоторых величин и предлагается отыскать другие неизвестные значения величин, зависимые от данных и связанные с ними определенными соотношениями, указанными в условии.</w:t>
        <w:br/>
        <w:t>Любая текстовая задача состоит из двух частей: условия и требования (вопроса).</w:t>
        <w:br/>
        <w:t>В условии соблюдаются сведения об объектах и некоторых величинах, характеризующих данные объекта, об известных и неизвестных значениях этих величин, об отношениях между ними.</w:t>
        <w:br/>
        <w:t>Требования задачи - это указание того, что нужно найти. Оно может быть выражено предложением в повелительной или вопросительной форме ("Найти площадь треугольника" или "Чему равна площадьтреугольника).</w:t>
        <w:br/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ология опыта.</w:t>
      </w:r>
    </w:p>
    <w:p>
      <w:pPr>
        <w:pStyle w:val="Normal"/>
        <w:spacing w:lineRule="auto" w:line="240" w:before="0" w:after="0"/>
        <w:ind w:left="23" w:right="23" w:firstLine="1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- упражнения, развивающие мышление. Мало того, решение задач способствует воспитанию терпения, настойчивости, воли, способствует пробуждению интереса к самому процессу поиска решения, дает возможность испытать глубокое удовлетворение, связанное с удачным решением.</w:t>
        <w:br/>
        <w:t>Развитие мышления при изучении математики состоит в формировании у учащихся характерных для этого предмета приемов мыслительной деятельности. При этом важно, чтобы в структуру умственной деятельности школьников помимо алгоритмических умений и навыков, фиксированных в стандартных правилах, формулах и способах действий, вошли эвристические приемы, которые необходимы для решения творческих задач, применение знаний в новых ситуациях, доказательства высказываемых утверждений.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 обучения предполагает целенаправленное управление мыслительной деятельностью учащихся, что приводит к продвижению учеников в их умственном развитии. Чтобы развить мышление учащихся, нужно показать им как функционирует мышление на практике. Развитие происходит в деятельности, поэтому необходимо создавать ученикам условия соответствующей деятельности, нужно демонстрировать сложную картину поиска решения, всю трудность этой работы. В этом случае ученики становятся активными участниками процесса поиска решения, начинают понимать источники возникновения решения. Как результат – ими легче осваиваются причины ошибок, затруднений, оценивается найденный способ решения и ход логических мыслей, а без этого знания не могут перейти в убеждения. 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ое развитие логического мышления должно быть неотрывно от урока, каждый ученик должен принимать участие в процессе решения не только стандартных заданий, но и задач развивающего характера (активно или пассивно).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учитель должен моделировать ту умственную деятельность, которая нужна на данном этапе развития (учить анализировать задачи, делать чертежи, выявлять отношения объектов и т.д.). Это имеет обучающее и воспитывающее значение: учащиеся приобщаются к методу поиска, ориентируются не только на результат, но и на процесс его достижения, т.е. учатся мыслить логически.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выделить два подхода к формированию и становлению логико-математического мышления: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радиционное обучение, приводящее в зависимости от воздействия и других объективных причин к формированию либо эмпирического, либо теоретического мышления.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пециально организованное обучение, ориентированное на формирование учебной деятельности, приводящее к становлению теоретического мышления.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ормирования логического мышления приоритетным является второй подход, который и был положен в основу формирования технологии.</w:t>
      </w:r>
    </w:p>
    <w:p>
      <w:pPr>
        <w:pStyle w:val="Normal"/>
        <w:spacing w:lineRule="auto" w:line="240" w:before="0" w:after="0"/>
        <w:ind w:left="23" w:right="23" w:firstLine="1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существления формирования логического мышления учащихся 5-9 классов была составлена система развивающих заданий по темам: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аналогия;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исключение лишнего;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«в худшем случае»;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классификация;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логические задачи;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перебор;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задачи с геометрическим содержанием;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задачи «на переливание»;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задачи-шутки;</w:t>
      </w:r>
    </w:p>
    <w:p>
      <w:pPr>
        <w:pStyle w:val="Normal"/>
        <w:spacing w:lineRule="auto" w:line="240" w:before="0" w:after="0"/>
        <w:ind w:left="23" w:right="23" w:firstLine="1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· ребусы и кроссворды;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занимательные задания.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задачи можно разделить на группы, учитывая их воздействие на мыслительную деятельность учащихся.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ибкости ума, освобождение мышления от шаблонов происходит при решении задач-шуток, занимательных заданий, задач на перебор вариантов, т.к. в большинстве своем эти задачи не привязаны к темам и не требуют особой теоретической подготовки.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переливание, логические задачи, ребусы, задачи на классификацию учат школьников умению рассуждать, формируют математический стиль мышления, развивают логико-лингвистические способности детей, которые приводят к умению четко мыслить, полноценно логически рассуждать и ясно излагать свои мысли.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аналогию и исключение лишнего используются для формирования умений поиска решения задач, интуиции, требуют знания теории и нешаблонного подхода к решению.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с геометрическим содержанием нацелены на знание геометрических фигур и их свойств как основы для формирования пространственных и изобразительных умений школьников, на расширение кругозора.</w:t>
      </w:r>
    </w:p>
    <w:p>
      <w:pPr>
        <w:pStyle w:val="Normal"/>
        <w:spacing w:lineRule="auto" w:line="240" w:before="0" w:after="0"/>
        <w:ind w:left="23" w:right="23" w:firstLine="1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ь, преподающий в 5-9 классах, может развивать логическое мышление учащихся с помощью созданной системы заданий. Для этого необходимо учитывать следующее: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бранные задания должны быть посильными для детей;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дания, отобранные для одного урока, должны быть разнообразными для воздействия на различные компоненты мышления;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если ученики не справляются с заданием, то целесообразно оставить его на обдумывание до следующего урока;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ченикам можно дать необязательное домашнее задание по составлению аналогичных задач;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если на уроке время ограничено, то эти задания можно применять на занятиях математического кружка.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 развивающих заданий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налогия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я – это сходство между объектами в некотором отношении. Использование аналогии в математике является одной из основ поиска решения задач. Задачи этой серии направлены на отработку таких познавательных приемов, как проведение словесных аналогий и нахождение аналогий между фигурами.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меньшаемое – разность, множитель - …?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одолжите ряд: 1, 5, 13, 29, …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, 19, 37, 61, …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сключение лишнего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й задаче этой серии указаны четыре объекта, из которых три в значительной мере сходны друг с другом, и только один отличается от всех остальных.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умма, разность, множитель, частное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, 12, 8, 15</w:t>
      </w:r>
    </w:p>
    <w:p>
      <w:pPr>
        <w:pStyle w:val="Normal"/>
        <w:spacing w:lineRule="auto" w:line="240" w:before="0" w:after="0"/>
        <w:ind w:left="23" w:right="23" w:firstLine="1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см, дм, м.,2, км.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худшем случае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ием решения задачи, где для доказательства какого-либо утверждения можно рассмотреть самый неудобный, худший случай, в котором утверждение выполняется. Если мы докажем утверждение для худшего случая, то тем более оно будет верно и в остальных случаях. Главное – правильно определить этот худший случай.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классе 37 человек. Докажите, что среди них найдутся четыре человека, родившиеся в один и тот же месяц.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Есть три ключа от трех замков. Какое наименьшее количество проб нужно осуществить, чтобы подобрать ключи к замкам?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лассификация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– это общепознавательный прием мышления, суть которого заключается в разбиении данного множества объектов на попарно непересекающиеся подмножества (классы). Число таких подмножеств, а также их состав зависит от основания классификации (т.е. признака, существенного для данных объектов), которое может принимать различные значения.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бъединяет слова длина, площадь, масса? Какое слово к ним подходит: секунда, центнер, величина, метр?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огические задачи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е задачи – это задачи, требующие умения проводить доказательные рассуждения, анализировать.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ра, Даша, Коля и Митя собирали ягоды. Даша собрала ягод больше всех, Ира – не меньше всех. Верно ли, что девочки собрали ягод больше, чем мальчики?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таша произнесла истинное утверждение. Лена повторила его дословно и оно стало ложным. Что сказала Наташа?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еребор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этого приема заключается в проведении организованного разбора и анализа всех случаев, которые потенциально возможны в ситуации, описанной в задаче.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колько имеется двузначных чисел, у которых среди цифр есть хотя бы одна пятерка?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числе 48352 зачеркните такие две цифры, чтобы число, образованное оставшимися цифрами в том же порядке было наибольшим (наименьшим).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и с геометрическим содержанием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рисуйте два треугольника так, чтобы их общей частью были: а) шестиугольник; б) пятиугольник; в) четырехугольник; г) отрезок; д) точка.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резать квадрат на две равные фигуры (10 способов).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еревянный куб покрасили со всех сторон, потом распилили на 27 одинаковых кубиков. Сколько кубиков имеют 3 окрашенные грани, 2 окрашенные грани? Сколько кубиков не окрашено?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и на переливание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первый сосуд входит 10 литров воды. Как, используя еще два пустых сосуда по 5 и 7 литров, разделить воду на две части?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сьмилитровый бидон наполнен водой. Как с помощью трехлитровой и пятилитровой банок отлить 1л воды?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и-шутки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усь стоит 20 рублей и еще половину того, сколько он на самом деле стоит. Сколько стоит гусь?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колько концов у двух палок, у трех палок, у пяти с половиной палок?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акой математический знак нужно поставить между 5 и 6, чтобы полученное число было больше 5, но меньше 6?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дин поезд отправляется из Москвы в Пермь, одновременно с ним выходит поезд из Перми в Москву, скорость которого в два раза больше. Какой из поездов в момент встречи будет находиться дальше от Москвы?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рышка стола имеет 4 угла. Один угол отпилили. Сколько углов осталось?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нимательные задачи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Чему равно произведение -109*(-108)*…107*108?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Чему равна сумма -65+ (-64)+(-63)+…+64+65+66?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доль всей траектории забега поставили 15 столбов. После начала забега спортсмен был у третьего столба через три минуты. За сколько минут он пробежит весь путь? (Скорость спортсмена считать постоянной).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веденная работа по формированию логического мышления у учащихся 5-9 классов позволяет сделать следующие выводы: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логическое мышление развивается интенсивнее, если создавать на уроке атмосферу уважения, поощрять инициативу и стимулировать творчество учащихся;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система развивающих заданий позволяет привить интерес к предмету, дает более глубокое и полное понимание изучаемых тем, развивает мышление учащихся.</w:t>
      </w:r>
    </w:p>
    <w:p>
      <w:pPr>
        <w:pStyle w:val="Normal"/>
        <w:spacing w:lineRule="auto" w:line="240" w:before="0" w:after="0"/>
        <w:ind w:left="23" w:right="23" w:firstLine="1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ивность. Система заданий является средством повышения уровня логического мышления учащихся 5-9 классов, развивает интеллект. Повышается успеваемость учащихся, прививается интерес к предмету.</w:t>
      </w:r>
    </w:p>
    <w:p>
      <w:pPr>
        <w:pStyle w:val="Normal"/>
        <w:spacing w:lineRule="auto" w:line="240" w:before="0" w:after="0"/>
        <w:ind w:left="23" w:right="23" w:firstLine="1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ная направленность опыта. Система заданий составлена для учителей, преподающих в 5-6 классах, применяется при решении устных и полуустных заданий, для работы с одаренными детьми, кружковой работы в 5-8 классах и факультативов.</w:t>
      </w:r>
    </w:p>
    <w:p>
      <w:pPr>
        <w:pStyle w:val="Normal"/>
        <w:spacing w:lineRule="auto" w:line="240" w:before="0" w:after="0"/>
        <w:ind w:left="23" w:right="23" w:firstLine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ые положительные результаты можно получить при выполнении методических рекомендаций к данной системе заданий; при подборе заданий, имеющих отношение к изучаемой те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философской, психолого-педагогической и научно-методической литературы по проблеме исслед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программ по математике, учебных и учебно-методических пособий, дидактических материалов по математи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педагогического опыта работы учителей математики; анализ личного опыта работы в качестве учителя математики в различных класс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дагогический эксперимент;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  <w:color w:val="64646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Выбор способа решения и объяснения каждый учитель определяет сам, в зависимости способностей учащихся и обучающих целей своего занятия.</w:t>
      </w:r>
    </w:p>
    <w:p>
      <w:pPr>
        <w:pStyle w:val="Normal"/>
        <w:spacing w:before="0" w:after="0"/>
        <w:rPr>
          <w:rFonts w:ascii="Times New Roman" w:hAnsi="Times New Roman" w:cs="Times New Roman"/>
          <w:color w:val="646464"/>
          <w:sz w:val="24"/>
          <w:szCs w:val="24"/>
        </w:rPr>
      </w:pPr>
      <w:r>
        <w:rPr>
          <w:rFonts w:cs="Times New Roman" w:ascii="Times New Roman" w:hAnsi="Times New Roman"/>
          <w:color w:val="646464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2:56:00Z</dcterms:created>
  <dc:creator>UserXP</dc:creator>
  <dc:description/>
  <cp:keywords/>
  <dc:language>en-US</dc:language>
  <cp:lastModifiedBy>Таня</cp:lastModifiedBy>
  <dcterms:modified xsi:type="dcterms:W3CDTF">2019-12-23T18:15:00Z</dcterms:modified>
  <cp:revision>4</cp:revision>
  <dc:subject/>
  <dc:title/>
</cp:coreProperties>
</file>